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2877185" cy="476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877185" cy="4766945"/>
                    </a:xfrm>
                    <a:prstGeom prst="rect">
                      <a:avLst/>
                    </a:prstGeom>
                  </pic:spPr>
                </pic:pic>
              </a:graphicData>
            </a:graphic>
          </wp:inline>
        </w:drawing>
      </w:r>
      <w:r>
        <w:br w:type="page"/>
      </w:r>
    </w:p>
    <w:p>
      <w:pPr>
        <w:pStyle w:val="SubTitle1"/>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3075305" cy="324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3075305" cy="32492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2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ИСУНКИ Н. ЛАВЕЦКОГ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Харламов Д. Х.</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Сказание о верном друге. Тайна седого тугая: Приключенческие повести / Рис. Н. Лавецкого. — М.: Дет. лит., 1985. — 271 с., ил.</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пер.: 8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иключенческие повести, действие которых разделено веками. «Сказание о верном друге» рассказывает о том, как дети доисторического племени приручили волчонка. «Тайна седого тугая» — современная повесть о путешествии двух школьников по Сырдарье. Объединяет оба произведения единая авторская интонация и любовь писателя к своим маленьким героя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Состав. Иллюстрации. Повесть «Тайна седого тугая». ИЗДАТЕЛЬСТВО «ДЕТСКАЯ ЛИТЕРАТУРА», 1985 г.</w:t>
      </w:r>
    </w:p>
    <w:p>
      <w:pPr>
        <w:pStyle w:val="Normal"/>
        <w:ind w:left="0" w:right="0" w:firstLine="432"/>
        <w:jc w:val="both"/>
        <w:rPr>
          <w:rFonts w:ascii="Times New Roman" w:hAnsi="Times New Roman" w:cs="Times New Roman"/>
          <w:color w:val="auto"/>
          <w:sz w:val="22"/>
          <w:szCs w:val="22"/>
        </w:rPr>
      </w:pPr>
      <w:r>
        <w:rPr>
          <w:rFonts w:cs="Times New Roman" w:ascii="Times New Roman" w:hAnsi="Times New Roman"/>
          <w:color w:val="auto"/>
          <w:sz w:val="18"/>
          <w:szCs w:val="18"/>
        </w:rPr>
        <w:t>© Повесть «Сказание о верном друге». ИЗДАТЕЛЬСТВО «ДЕТСКАЯ ЛИТЕРАТУРА», 1978 г.</w:t>
      </w:r>
      <w:r>
        <w:br w:type="page"/>
      </w:r>
    </w:p>
    <w:p>
      <w:pPr>
        <w:pStyle w:val="Level1"/>
        <w:rPr>
          <w:rFonts w:ascii="Times New Roman" w:hAnsi="Times New Roman" w:cs="Times New Roman"/>
          <w:color w:val="auto"/>
          <w:sz w:val="20"/>
          <w:szCs w:val="20"/>
        </w:rPr>
      </w:pPr>
      <w:r>
        <w:rPr>
          <w:rFonts w:cs="Times New Roman" w:ascii="Times New Roman" w:hAnsi="Times New Roman"/>
          <w:color w:val="auto"/>
          <w:sz w:val="22"/>
          <w:szCs w:val="22"/>
        </w:rPr>
        <w:t>От ав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 повести — «Сказание о верном друге» и «Тайна седого тугая», — разделенные по времени действия тысячелетиями, объединяют приключенческая фабула, возраст героев — ребята 11—13 лет и место действия — горы и долины Средней А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59 году казахские археологи обнаружили в предгорьях Каратау, одного из отрогов Тянь-Шаня, пещеру со следами древней неолитической стоянк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еные установили, что здесь не раз устраивали свое жилище племена первобытных людей-охотников. Были обнаружены внушительные свалки костей куланов — диких ослов, — медведей, оленей, джейранов, косуль, кабанов, лошадей, волков, быков, черепах</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бнаруженным в раскопе пещеры костям археологи заключили, что люди, жившие здесь десятки тысячелетий назад, уже умели приручать диких живо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ученые утверждают, что первым домашним животным стал прирученный людьми в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ый зоопсихолог и писатель К. Лоренц считает первоначальный шаг человека в деле одомашнивания волка событием, «историческая роль которого неизмеримо превосходит разрушение Трои или изобретение пор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ние о верном друге» — повесть о приключениях ребят из первобытного племени таж, которое могло жить в предгорьях Тянь-Шаня и в степях Средней Азии в далекие времена неол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эта повесть о Лане, Муне, Зурре и их друге волке — вымысел, фантазия, но фантазия эта отталкивается от фактов и предпосылок науки. Даже та главная роль в повести, которая отведена ребятам, приручившим волчонка, основана на гипотезе ученого. В умной и доброй книге К. Лоренца «Человек находит друга» высказывается мысль, что в древности именно дети первыми приручили собаку. Играя и забавляясь со щенками волка, принесенными в жилище охотниками, они приучили дикого зверя жить с людьми, служить им. И сами люди научились дорожить собачьей дружбой и преда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гие сведения об интересных археологических находках казахских ученых в пещере Караунгур, описанные в повести, богатая природа этого замечательного края — своеобразный животный и растительный мир, сохранившийся в значительной мере до наших дней, — дополнились фантазией о приключениях ребят из первобытного племени 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е повести происходит в предгорьях и горах Тянь-Шаня, где я несколько лет жил и работал. Много километров исходил я по этим живописным лесистым горам вместе с моим четвероногим другом, охотничьим псом Бар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годня вы найдете здесь описанных в повести животных — белокоготного тянь-шаньского медведя, дикобраза, сурка, шакала и гиену. Тут живут рыжие, или, как их еще называют, красные, волки. Только тигров у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алистично старался я изобразить и повадки зверей. Медведь, например, часто охотится на коз и баранов, а бывает, и на пастухов, скатывая с крутых склонов и обрывов огромные ка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фантазией подсказано и остроумное устройство для получения огня. Такие устройства применяются с древнейших времен также и для сверления отверстий. Еще и сегодня можно встретить на азиатских базарах мастеров-кустарей, искусно скрепляющих фарфоровую и фаянсовую посуду медными скрепочками. Отверстия для скрепок просверливают они при помощи лучка, сверлышка и ореховой скорлупки, какие применял один из героев этой повести — 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вымысел и реальность тесно сплелись в «Сказании о верном др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е второй повести происходит уже в наш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иклассники Пулат Хангамов и Радик Донской путешествуют по Сырдарье вместе с бывалым туристом и ученым Серафимом Александровичем, соседом Радика, и переживают всевозможные приклю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вести рассказывается и о диковинной природе тугайного края вдоль берегов и по островам реки Сырдар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жеством больших и малых протоков течет эта река между рыхлых лёссовых берегов, образуя тысячи островов и островков, поросших необычным лесом — тугаем. Люди не селятся на ее берегах, потому что они не надежны: подмытые бурными водами, участки суши время от времени с грохотом обрушиваются в реку вместе с деревьями и кустами. Но тугай не безжизненная зона: бесчисленные стаи диких уток, гусей, лебедей, бакланов, цапель гнездятся в зарослях камыша. В чащах тугая живут кабаны, лисы, шакалы, зайцы, дикие коты — ха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оженец Узбекистана, я, казалось, исходил и изъездил самые примечательные уголки Средней Азии. С сырдарьинскими же тугаями по-настоящему познакомил меня мой старший товарищ, неизменный спутник в дальних походах Серафим Петрович Ратьк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плавали мы с ним по Сырдарье в легких лодках, и его рассказы о реке, о повадках зверей и птиц, об истории края запали мне в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страсти мирно уживались в этом интересном человеке: горячая увлеченность своей работой — виноградарством — и любовь к природе родного края, к путешествиям по его простор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школе на уроках, из книг и учебников, от старших ты, юный читатель, узнаешь о нашей великой стране. Но для каждого из нас слово «родина» — это еще родной край, отчий дом. Чем больше узнаем мы о родном крае, маленьком уголке необъятной Советской страны, тем сильнее любим мы наш общий дом — родину, больше дорожим ею.</w:t>
      </w:r>
      <w:r>
        <w:br w:type="page"/>
      </w:r>
    </w:p>
    <w:p>
      <w:pPr>
        <w:pStyle w:val="Level1"/>
        <w:rPr>
          <w:rFonts w:ascii="Times New Roman" w:hAnsi="Times New Roman" w:cs="Times New Roman"/>
          <w:color w:val="auto"/>
        </w:rPr>
      </w:pPr>
      <w:r>
        <w:rPr>
          <w:rFonts w:cs="Times New Roman" w:ascii="Times New Roman" w:hAnsi="Times New Roman"/>
          <w:color w:val="auto"/>
        </w:rPr>
        <w:t>СКАЗАНИЕ О ВЕРНОМ ДРУГЕ</w:t>
      </w:r>
    </w:p>
    <w:p>
      <w:pPr>
        <w:pStyle w:val="Epigraph"/>
        <w:rPr>
          <w:rFonts w:ascii="Times New Roman" w:hAnsi="Times New Roman" w:cs="Times New Roman"/>
          <w:color w:val="auto"/>
        </w:rPr>
      </w:pPr>
      <w:r>
        <w:rPr>
          <w:rFonts w:cs="Times New Roman" w:ascii="Times New Roman" w:hAnsi="Times New Roman"/>
          <w:color w:val="auto"/>
        </w:rPr>
        <w:t>В раннем неолите человек, по-видимому, переходит к оседлому образу жизни.</w:t>
      </w:r>
    </w:p>
    <w:p>
      <w:pPr>
        <w:pStyle w:val="Epigraph"/>
        <w:rPr>
          <w:rFonts w:ascii="Times New Roman" w:hAnsi="Times New Roman" w:cs="Times New Roman"/>
          <w:i w:val="false"/>
          <w:i w:val="false"/>
          <w:iCs w:val="false"/>
          <w:color w:val="auto"/>
        </w:rPr>
      </w:pPr>
      <w:r>
        <w:rPr>
          <w:rFonts w:cs="Times New Roman" w:ascii="Times New Roman" w:hAnsi="Times New Roman"/>
          <w:color w:val="auto"/>
        </w:rPr>
        <w:t>…</w:t>
      </w:r>
      <w:r>
        <w:rPr>
          <w:rFonts w:cs="Times New Roman" w:ascii="Times New Roman" w:hAnsi="Times New Roman"/>
          <w:color w:val="auto"/>
        </w:rPr>
        <w:t xml:space="preserve">Вполне вероятно, что какая-то женщина, а то и маленькая девочка, играя в «дочки-матери», подобрала осиротевшего щенка (имеется в виду дикий щенок. — </w:t>
      </w:r>
      <w:r>
        <w:rPr>
          <w:rFonts w:cs="Times New Roman" w:ascii="Times New Roman" w:hAnsi="Times New Roman"/>
          <w:i/>
          <w:iCs/>
          <w:color w:val="auto"/>
        </w:rPr>
        <w:t>Д. Х.</w:t>
      </w:r>
      <w:r>
        <w:rPr>
          <w:rFonts w:cs="Times New Roman" w:ascii="Times New Roman" w:hAnsi="Times New Roman"/>
          <w:color w:val="auto"/>
        </w:rPr>
        <w:t>) и вырастила его в своем доме.</w:t>
      </w:r>
    </w:p>
    <w:p>
      <w:pPr>
        <w:pStyle w:val="EpigraphAuthor"/>
        <w:spacing w:before="0" w:after="0"/>
        <w:ind w:left="5753" w:right="0" w:hanging="0"/>
        <w:jc w:val="right"/>
        <w:rPr>
          <w:rFonts w:ascii="Times New Roman" w:hAnsi="Times New Roman" w:cs="Times New Roman"/>
          <w:b w:val="false"/>
          <w:b w:val="false"/>
          <w:bCs w:val="false"/>
          <w:i/>
          <w:i/>
          <w:iCs/>
          <w:color w:val="auto"/>
        </w:rPr>
      </w:pPr>
      <w:r>
        <w:rPr>
          <w:rFonts w:cs="Times New Roman" w:ascii="Times New Roman" w:hAnsi="Times New Roman"/>
          <w:i w:val="false"/>
          <w:iCs w:val="false"/>
          <w:color w:val="auto"/>
        </w:rPr>
        <w:t>К. ЛОРЕНЦ. Человек находит друга</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Часть первая</w:t>
      </w:r>
    </w:p>
    <w:p>
      <w:pPr>
        <w:pStyle w:val="Level2"/>
        <w:rPr>
          <w:rFonts w:ascii="Times New Roman" w:hAnsi="Times New Roman" w:cs="Times New Roman"/>
          <w:color w:val="auto"/>
        </w:rPr>
      </w:pPr>
      <w:r>
        <w:rPr>
          <w:rFonts w:cs="Times New Roman" w:ascii="Times New Roman" w:hAnsi="Times New Roman"/>
          <w:color w:val="auto"/>
        </w:rPr>
        <w:t>ВТОРЖЕНИЕ ПРИШЕЛЬЦЕВ</w:t>
      </w:r>
    </w:p>
    <w:p>
      <w:pPr>
        <w:pStyle w:val="Level3"/>
        <w:rPr>
          <w:rFonts w:ascii="Times New Roman" w:hAnsi="Times New Roman" w:cs="Times New Roman"/>
          <w:color w:val="auto"/>
          <w:sz w:val="20"/>
          <w:szCs w:val="20"/>
        </w:rPr>
      </w:pPr>
      <w:r>
        <w:rPr>
          <w:rFonts w:cs="Times New Roman" w:ascii="Times New Roman" w:hAnsi="Times New Roman"/>
          <w:color w:val="auto"/>
        </w:rPr>
        <w:t>ПРИШЕЛЬЦЫ В СОЛНЕЧНОЙ ДО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ни упали на ст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дящее солнце веером раскинуло по небу оранжевые лучи-пер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ми стражами, непреодолимой бесконечной цепью высились горы с южной стороны, за которыми, по преданию, лежала благодатная Страна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чему племя покинуло родные места, никто не знал, и только в памяти стариков сохранился самый важный завет — найти дорогу в родную страну: там жаркое солнце, там много сладких плодов и хорошая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шли, шли. Но нет, не преодолеть им снежных гор, не найти заветного пути, которым, должно быть, много солнц назад их племя покидало насиженны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решено было обогнуть горы, и много лун тащилось племя к закату вдоль нескончаемой горной цепи. И вот на пути встала новая преграда — бурливая р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стерянности остановились люди: не перебраться им через широкую коварную реку. Они глядели на полосу черных камышей и красную, в отблесках зари, воду, на темно-синий грозный сумрак на краю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дный порядок нарушился: всем хотелось взглянуть на реку, новое препятствие на пути к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ча желтой лёссовой пыли, поднятая множеством ног, медленно рассе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ровый вождь с прищуром глядел с высоты носилок вперед, вдаль и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он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ека шли они. Не раз останавливались переждать зимние холода и трогались по весне дальше, оставив многих соплеменников, кто не выдержал голода, холода и болезней, под завалом камней, в узких каменных пеще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погибли в пути от укусов змей, от когтей хищ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не было им дорог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зади широко раскинулась бескрайняя долина, Солнечная долина — желтая ковыльная степь с островами и островками лесов и кустар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решит в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дый Лунь, казалось, дремал. На самом же деле он думал нелегкую думу — как поступить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измотаны, ноги изранены, и некогда лечить их целебными травами. Козьи шкуры поистерлись, не греют, а скоро, ох, скоро наступят холода. На лицах под слоем пыли выражение смертельной усталости и тупого безразличия, и это страшне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 охотников осталось, и, значит, нельзя больше рисковать ни одним из них, иначе племя обречено на голодное вымирание. Хорошо еще, подросли мальчишки — Лан, Зор, Кун, Зурр, Дан… Всех даже не вс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му вождю пора подумать о покое. Недалек день, когда призовут его предки: не осталось сил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говорил, не открывая глаз, тихим хрипл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ел, Желтый Клык, Коготь и Мудрый Аун пусть ищут место для зимнего жилища… Черный Ворон на Большом Огне пусть воскурит душистые травы, чтобы отогнать злых ди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паской оглядываясь на камышовые заросли, на густой кустарник, что курчавился неподалеку, женщины собирали хворост для костра в редкой рощице боярышника и заодно кормились неспелыми, но уже чуть сладковатыми пл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шумливого ручья с чистой студеной водой старая Уруна нащипала душистых трав для Большого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ая женщина, хранительница огня, с головой укутанная в потертую шкуру, бережно поднесла факел к кучке хвороста, беспрерывно лопоча землистыми губами что-то неразборчиво-ласко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ер поднялся выше голов людей, когда Черный Ворон бросил в пламя сноп душистых трав. Клубы белого дыма столбом встали в неподвижном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 невнятно заговорила пустотелая колода-бумба. Сначала медленно, затем все быстрее и быстрее жрец начал плясать вокруг костра, неуклюже и страшно. Резкими гортанными выкриками отпугивал он злых дивов, нудным, монотонным пением приманивал доб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быстро вернулись посланные на поиски зимнего ж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дый Лунь, вождь! — сказал охотник Орел. — Мы нашли большую пещ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н добавил не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есть еще другая пещера, где можно выбить Слово предков и где сами они могут посе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их словах глаза вождя широко распахнулись, и он пристально глянул на А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останется рядом только Муд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поспешно удалились от лежанки в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брадовал меня, Аун. Добрые дивы повернули свои лица к племени таж… Скоро уходить мне к предкам, хочу знать, успеешь ли выбить Слово, успеешь ли передать мудрые заповеди жре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ю, вождь… Не жрецу передам я мудрости предков, — он зол и туп. Скажу их смышленому и чистому детенышу, как сказал мне великий Ухо Дива, мо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лгого молчания вождь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будет так. Полагаюсь на осторожность и мудрость твою… Одно выполни непременно: заповеди не должны умереть вместе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о опустил Гордый Лунь голову на шкуры и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вом жилище племя разместилось уже глубокой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ым пламенем горел небольшой экономный костер в устье пещеры, и рядом чутко дремала глухая. Тут же клевали носом двое охотников, оставленные оберегать сон соплем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нячок из глубины пещеры чуть колебал пламя. Наверху, в темени каменных сводов, глухо, убаюкивающе подвывал ночной ветер. Крупные звезды, шевеля длинными ресницами лучей, заглядывали в красноватые сумерки пещеры из черноты безлун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дь лежал с открытыми глазами. Ему не спалось. Он тихо радовался удачно найденному жилищу. Просторная сухая пещера — надежное убежище от зверей и стужи. Теперь его не так пугало близкое осеннее ненастье, теперь можно отдохнуть, подумать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тал, очень устал. И предчувствовал близость смерти. Но не страх испытывал он, а успокоение при мысли, что скоро переселится в жилище мертвых, встретится с великими вождями племе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 будет, он встретится с ними, раз Аун обещал выбить Слово предков на стенах пещеры.</w:t>
      </w:r>
    </w:p>
    <w:p>
      <w:pPr>
        <w:pStyle w:val="Level3"/>
        <w:rPr>
          <w:rFonts w:ascii="Times New Roman" w:hAnsi="Times New Roman" w:cs="Times New Roman"/>
          <w:color w:val="auto"/>
          <w:sz w:val="20"/>
          <w:szCs w:val="20"/>
        </w:rPr>
      </w:pPr>
      <w:r>
        <w:rPr>
          <w:rFonts w:cs="Times New Roman" w:ascii="Times New Roman" w:hAnsi="Times New Roman"/>
          <w:color w:val="auto"/>
        </w:rPr>
        <w:t>СТАРОЖИЛЫ И НЕЗНАКО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гровый рассвет медленно разгорался в голубой морозной дымке над камы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у не спалось: плохо грела поредевшая к старости шер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 уже поднимался он, чтобы обойти лёжку стаи, принюхаться, нет ли опасности, и снова втискивался между спящими собрат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треннем свете рыжеватая лоснящаяся шерсть молодых зверей отливает медью. Заостренные морды прикрыты пушистыми хво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тая рыжих во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в полроста своих серых лесных собратьев, рыжие волки в дружной стае — грозная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тигру уступают они дорогу да серым волкам, извечным своим недругам, когда те собираются вместе зимнею п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 тигру, ни серым волкам не отдадут они своей добычи, храбро вступят в драку при нападении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ли громадный волк-одиночка пытался отнять у них косулю? Еле ушел. Счастье его, что в решающий момент рыжий вожак поскользнулся и вместо горла вцепился ему в плечо: будет теперь мече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ю уже отлеживается Меченый в логове, зализывает 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ая стая живет в густых камышах, на заболоченном мысочке, между шумливым ручьем и рекой. Здесь ей спокойно: тяжелый тигр не рискнет пробраться к лежке по топкой, неверной трясине — засосет. А страшнее нет врагов у рыжей ст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жа всем телом на сыром холодном ветру, вожак нетерпеливо заскулил, подавая сигнал собратьям, и пошел вдоль ру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искать п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я потянулась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лись на твердую почву долины, и вожак перешел на трускую рысцу: так теп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услужливо донес запахи тигра и пищи: зверь добыл кабана, а вокруг кружат шакалы, терпеливо ждут остатки от пиршества. Жалкие лодыри и трусы, сами не могут добыть п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стороной обошел тигра и вдруг увидел старого одноглазого ш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 у Одноглазого взъерошенный, шерсть на загривке вздыбилась, хвост поджат, с губ падает п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ы! В долине новость — в большой норе поселились незнакомые двуногие з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кал шарахнулся от рыжих волков и поскакал к зарослям, откуда ветер нес запах тигра. Одноглазый искал защиты у могучего зверя. Что-то напуга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лучилось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глазый шакал ночь напролет рыскал возле большой горы, подкарауливая мышей и кры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резжил рассвет, когда он почуял незнакомый запах. Этот запах манил шакала, сулил обильную еду и пугал, заставлял прижиматься к земле при каждом шоро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ожденное любопытство толкало вперед, к неизведанному. Врожденная трусость велела сторониться незнакомого. Любопытство побе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прокравшись сквозь колючие заросли боярышника, Одноглазый ползком преодолел небольшую поляну, покрытую мягкими стеблями высохшей травы, и залег в мшистых корневищах дряхлой оре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юда виднелось черное отверстие громадной норы. Старый шакал знал эту н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 ступил робко на холодные камни, в темень пещеры, прислушался к ее мертвой тишине. Чуть тянуло сыростью, но пищей не пахло. Воздух чистый, холодный. Можно убираться восвоя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шакал заметил в темноте зеленоватое светящееся пятно. Глаз? Кто прячетс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кий протяжный крик донесся из черной глубины, и сотни голосов подхватили его: «уи-ит, уи-ит, уи-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рсть Одноглазого встопорщилась, он присел от страха на задних лапах, заскулил и попятился к выходу, а потом стремглав бросился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 снова у лаза в страшную нору. Но теперь оттуда исходит вкусный теплый за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кал сделал еще несколько скользящих шагов к цели, и тут из темной дыры появилось незнакомое с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о передвигалось на двух ногах. На теле болталась дырявая шкура барана. Ни опасных когтей, ни клыков, ничего угрожа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щество потерло глаза верхними свободными лапами, огляделось по сторонам и увидело шакала, притаившегося за кам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незнакомца будто прижал Одноглазого к земле. О! Этот недобрый взгляд! В нем нет страха слабого, беззащитного существа, подобного косуле или джейрану, в нем сила и что-то еще, от чего зверьку стало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кал хотел отвести глаза в сторону и не мог. Хотел убежать, — лапы не повиновались. Послушное мускулистое тело оцепе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норы показалось второе такое же с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незнакомец указал ему на притаившегося шакала, и тот вдруг топнул ногой и издал презрительный возгл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кал шарахнулся в чащу боярышника, до крови обдирая бока о колю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учья он перевел дух и полакал во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у, скоро узнают двуногие, остры ли зубы у тигра, повелителя долины.</w:t>
      </w:r>
    </w:p>
    <w:p>
      <w:pPr>
        <w:pStyle w:val="Level3"/>
        <w:rPr>
          <w:rFonts w:ascii="Times New Roman" w:hAnsi="Times New Roman" w:cs="Times New Roman"/>
          <w:color w:val="auto"/>
          <w:sz w:val="20"/>
          <w:szCs w:val="20"/>
        </w:rPr>
      </w:pPr>
      <w:r>
        <w:rPr>
          <w:rFonts w:cs="Times New Roman" w:ascii="Times New Roman" w:hAnsi="Times New Roman"/>
          <w:color w:val="auto"/>
        </w:rPr>
        <w:t>ОХОТА НА ОХ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вшееся над горизонтом солнце еще не прогнало промозглого ночного х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ей было немного, они отчаянно зябли в своих дырявых одеж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сной кучкой, поминутно оглядываясь по сторонам, медленно тащились охотники по берегу шумливого ру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допоя остановились, пригляделись к следам оленей, косуль, кабанов. Прошли по тропке к редким колючим зарослям и стали торопливо копать яму палками и осколками кам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е волки держались в отдалении. Они крались за добы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сть заставляла их терпеливо, издали приглядываться к незнаком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и неторопливы, добыча редко ускользает от них, даже и более быстроногая, чем эти двуногие медлительные существа. Да и голодные времена еще не насту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 громадный, сильный зверь — качнул хвостом и спокойным, уверенным шагом двинулся к кучке копошащихся в земле двуно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волки рассыпались широкой цепью, а старая волчица с частью стаи и сеголетками</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xml:space="preserve"> стала обходить людей, отрезая им путь к бег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юди продолжали торопливо ковыряться в яме и не чуяли вр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ейчас кто-то из двуногих увидит могучего волка, и сердце его дрогнет, и глаза побелеют от ужаса, и он закричит визгливым голосом, от которого замрут на миг его сороди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каясь и вопя, побегут они, не разбирая дороги, и отдадут бегу все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и будут преследовать их неспешным наметом, спрямляя свой путь, срезая уг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го неотвязного преследования страх затуманит ум бегущих, силы иссякнут, как вода, скатывающаяся с гор после кратковременного ли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и потеряют последнюю способность к сопротив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иболее слабые будут отставать и п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увидел волков двуногий со шкурой козы на спине. Увидел и вздрогнул, но не закричал и не п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шло совсем не так, как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уногие испугались. Они перестали копать и взялись за острые палки и дуб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ямы выбрался мохнатый крепыш, нагнулся к земле и вдруг с грозным криком, свирепо оскалившись, сделал резкое дв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камень просвистел в воздухе и тяжко ударил в бок одного из волков, рядом с вож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коротко взвизгнув от боли, повалился и пополз в к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оглянулся на стаю. Сквозь ярость и жажду крови на самом донышке глаз собратьев увидел он искорки смят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ки тоже не бегут от волков, они становятся в круг и выставляют острые рога. Опасно приближаться к ним. Но эти двуногие достают волков издали: их камни больно ранят за много ш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репыш снова нагнулся к земле, и опять просвистел в воздухе увесистый камень, ударился в землю перед носом вожака, обдал его комками взрыт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е волки забеспокоились, закружили на месте и отступили в заро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неторопливым шагом повернул вслед за ними. Над головой просвистел третий камень. Вожак не дрогнул. Лучше упасть с размозженной головой, чем показаться стае трусливым шак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вскоре закончили рытье ямы, тщательно прикрыли ее сверху камышами и тр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роженной кучкой, оглядываясь по сторонам и обходя заросли, уходили они к своему логову, к большой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и подступили к замаскированной яме. Незнакомый им до сих пор запах людей чувствовался тут о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е, непонятные звери эти двуно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оба душила вожака. Хотелось пуститься следом, догнать и напасть. Но опыт и древний инстинкт говорили ему, что перед ним опасный противник, заставляли сдерж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бычная схватка у ямы обескуражила, смутила матерого волка. Как он ненавидел сейчас этих двуногих, ненавидел так же люто, как своего заклятого врага и соперника — т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я разделилась на группы, по нескольку зверей в каждой, и рассыпалась: одни — в поисках добычи, другие забрались в глухую чащу подремать до тем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 не шел к вожаку. Неутихающее беспокойство подняло его, как только розовый свет заката разлился в холодеющем воздухе. С волчицей и тремя молодыми волками кружным путем подошел он к водопою с наветренн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калось. В темном небе засветились ясные звезды, обещая холодну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 замедлил шаг. Мягкие подушечки лап ступали бесшумно. Зверь поминутно останавливался и чутко принюхивался к едва заметному ветерку. Молодые шли за ним след в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чуял добычу: у водопоя были кабаны — свиньи с порося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густившейся темноте не видно стада, лишь слышится тихое повизгивание поросят да басовитое довольное хрюканье свиней, забравшихся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ыча близко, очень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вожака вспыхнуло жадное нетерпение, но он отступил в сторону: пусть первым нападет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шный визг кабанов, увидевших вблизи волков, вернул матерому волку спокойствие, утраченное в схватке с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до панически устремилось прочь от ручья, но два поросенка закончили тут свою жизнь: молодые волки не промах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красная доб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пот кабанов быстро удалялся. Волки их не преслед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аянный визг свиньи известил, что там, в темноте, повезло еще какому-то охот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к логову после сытного ужина, волки вновь оказались на месте первой встречи с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окой яме, вырытой двуногими, хрипела подыхающая свинья. При падении она напоролась на кол, укрепленный на д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быть, двуногие хорошие охотники. Как они, никто не охотился еще в Солнечной до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Тем слаще покажется волку добыча, чем труднее она достан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хотиться на охотников — достойно волка.</w:t>
      </w:r>
    </w:p>
    <w:p>
      <w:pPr>
        <w:pStyle w:val="Level3"/>
        <w:rPr>
          <w:rFonts w:ascii="Times New Roman" w:hAnsi="Times New Roman" w:cs="Times New Roman"/>
          <w:color w:val="auto"/>
          <w:sz w:val="20"/>
          <w:szCs w:val="20"/>
        </w:rPr>
      </w:pPr>
      <w:r>
        <w:rPr>
          <w:rFonts w:cs="Times New Roman" w:ascii="Times New Roman" w:hAnsi="Times New Roman"/>
          <w:color w:val="auto"/>
        </w:rPr>
        <w:t>ДОБ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радовались отдыху и новому жилищу. Тут они ночью спали. Давно уже не случалось им спать в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трудно приходилось мужчинам. В степи ночами, после тяжкого дневного пути, мучительно бороться со сном. Но чуть задремлют они, беда тут как тут: то шакалы утащат скудные запасы мяса, то гиены — спящего ребенка, то нападет кровожадный тиг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та — враг человека. Грозит ему неведомой опасностью. А тут, в пещере, у входа горит огонь, как бы ограждая жилище от пугающей темноты ночи. Опытные охотники знают: звери не подходят близко, когда горит большой костер, дивы прячутся от света во м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отдыха, несколько спокойных ночей, и снова появился оживленный блеск в глазах людей, опять то в одном, то в другом углу жилища слышится веселая возня и писк ребят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щера просторная, сухая. Правда, временами из узкого лаза в глубине ее дует холодный даже днем ветер Сийю, див Сий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жилище мертвых, там обитают злобные дивы. Жрец Черный Ворон и Мудрый Аун ходят туда — больше никто, даже вождь Гордый Лу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сех в племени сегодня много забот, радостных и трудных забот по устройству ж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 Уруна повела женщин и подростков к ближнему холму, заросшему боярышником, чтобы набрать вкусных плодов и орехов, а также хворосту и сухой мягкой травы для подсти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костра в устье пещеры сидит, покачиваясь из стороны в сторону, глухая женщина. Она кормит и сохраняет огонь. Днем и ночью. Сон ее так чуток и короток, что кажется, будто она никогда не спит. Рядом расположились женщины и девочки, которые остались приглядеть за малышами. У них своя забота — они шьют одежду и обувь из шкур зверей. Яна, жена больного вождя, кремневой проколкой ловко и быстро пробуравливает дырочки в толстой шерстистой коже кабана и сшивает накрепко ее края жилкой, вдетой в кривую костяную иглу. Еще несколько стежков — и получается грубая ноговица, башмак. Без ноговиц не обойтись охотникам в зимнюю ст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ь Яны, Муна, пристально следит за руками матери. Слабым пальцам девочки еще не по силам такая работа, но она уже умеет сшивать шкурки крыс и сусликов, из которых делают теплые подстилки для малы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Оор с ватагой мальчишек бредет вдоль ручья. Вооруженные заостренными палками, мальчики настороженно поглядывают в сторону густого кустарника на взгорье, не прячется ли в нем злой з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о-хо! — удовлетворенно восклицает старик, выуживая из ручья оглаженную водой красивую гальку. Молочно-белая с желтоватыми разводами, она влажно поблескивает на солнце. Это кремень. Из него Оор сделает не один наконечник для стрел, скребки, проколки, ножи. В крепкой суме старика из толстой бычьей шкуры уже несколько хороших, полезных камней: кусок песчаника, твердого и шершавого, — для заточки наконечников, скребков и ножей; осколок диорита — из него получится топор для рубки дерева; небольшой, будто птичье яичко, прозрачный, как застывшая капля воды, кусочек горного хрусталя — этот пойдет на украшение Яне, жене вождя, или Зурре, жене жре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один из мальчишек предостерегающе крикнул и вытянул руку в направлении кустов. Все замерли. При безветрии крайний куст и высокая сухая трава едва заметно покачивались: там прятался какой-то з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к жилищу! — тихо приказал всем О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ребята уже перебрались на другой берег ручья, когда послышался радостный боевой возгл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Йо-хо! Йо-хо! Это череп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авда, из кустов показался серо-желтый панцирь большой черепа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в об осторожности, старшие мальчики бросились к животному: каждому хотелось первым захватить добы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ногий Лан опередил было всех, но споткнулся и упал. Через него перекатился и растянулся на земле рослый черноволосый Зурр. Дан, который первым увидел черепаху, но замешкался и потому отстал от Лана и Зурра, с радостным воплем навалился на добы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был эту п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оглянулся на Лана и скорчил презрительную гримасу. Ему казалось, не свались этот Лан ему под ноги, то он, он обогнал бы всех и убил черепаху. Зурр немногосло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рах! — только и воскликнул он со злобой и доса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 с удовольствием насадил на свою заостренную палку уже убитую черепаху, тяжелую, как большой камень, и с гордым видом вернулся к ручью, где старый Оор и мальчики поджидали молодых ох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и Зурр долго еще шуршали босыми ногами по мягкой золотистой траве, не углубляясь в заросли, в надежде обнаружить другую черепаху. Но тщетно. Такую добычу нелегко найти, а небольших черепах они не брали — это забава малы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в на солнце, Оор решил, что пора возвращаться, ведь они далеко ушли от жилища. И на обратном пути еще надо захватить большой кусок твердого глинистого сланца, из него старик сделает много топоров. Старик приглядел кусок сланца возле той орешины, крона которой виднеется из-за приго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ясь к жилищу, издали услышали они громкие крики и побежали. Старому хромому Оору трудно бежать, хотя большой кусок сланца он сразу же оставил на склоне. Вот за рощей боярышника увидели они вход в пещеру, оживленную толпу соплеменников и остановились, радостно улыбаясь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го взгляда на весело галдящих людей достаточно, чтобы понять: добрые дивы принесли им удачу — охотники добыли большого кабана, много сладкого мяса. Сегодня все будут сыты — мужчины и женщины, дети и ста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ные горделивого достоинства, охотники свежуют тушу, пряча улыбки. Женщины же вопят и приплясывают, тонкими голосами верещат детиш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лько Дан не очень радуется, обиженно присел в сторонке: никто не обратил внимания на его добычу, никто не похвалил.</w:t>
      </w:r>
    </w:p>
    <w:p>
      <w:pPr>
        <w:pStyle w:val="Level3"/>
        <w:rPr>
          <w:rFonts w:ascii="Times New Roman" w:hAnsi="Times New Roman" w:cs="Times New Roman"/>
          <w:color w:val="auto"/>
          <w:sz w:val="20"/>
          <w:szCs w:val="20"/>
        </w:rPr>
      </w:pPr>
      <w:r>
        <w:rPr>
          <w:rFonts w:cs="Times New Roman" w:ascii="Times New Roman" w:hAnsi="Times New Roman"/>
          <w:color w:val="auto"/>
        </w:rPr>
        <w:t>ТИГР НА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у холодных вечерних сумерек нарушил сухой шелест камыша под ленивым ветерком с гор. Одноглазый шакал поднялся с вороха прошлогодних стеблей, потянулся, зевнул. Теперь поест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ля шакалов осень — голодное время года. Улетают на зиму птицы, зарываются глубоко в землю мыши, крысы, суслики, исчезают насекомые. Объедки тигра и волков достаются не часто. Одна надежда — па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глазый задрал морду к небу, завыл тоскливо, протяжно. И тотчас отовсюду из камышей отозвались другие шак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ачала нужно пробраться к отмели большой лагуны неподалеку от лежки рыжих волков. Сюда речные волны часто выбрасывают трупы утонувших животных, дохлую ры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глазый трус</w:t>
      </w:r>
      <w:r>
        <w:rPr>
          <w:rFonts w:cs="Times New Roman" w:ascii="Times New Roman" w:hAnsi="Times New Roman"/>
          <w:color w:val="auto"/>
        </w:rPr>
        <w:t>и́</w:t>
      </w:r>
      <w:r>
        <w:rPr>
          <w:rFonts w:cs="Times New Roman" w:ascii="Times New Roman" w:hAnsi="Times New Roman"/>
          <w:color w:val="auto"/>
          <w:sz w:val="20"/>
          <w:szCs w:val="20"/>
        </w:rPr>
        <w:t>л, не оборачиваясь. Он слышал дыхание за спиной — молодые полагались на его 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быстро летящих низких туч выглянула холодная луна и зеленоватым светом на миг осветила пустынный берег лагуны и таинственно шуршащие камыши; черная громада горы, в которой поселились люди, в лунном свете казалась еще больше, еще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стояла тишина, но Одноглазый не верил ей. Обоняние говорило больше, чем слух. Он чуял приятный запах пищи и тревожащий запах рыси, старого недруга и соперника. Но пища где-то близко, а рысь еще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лышным торопливым шагом шакал вышел из камышей и направился прямо к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елководье он увидел ее, крупную ры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е шакалы с трудом сдерживались, чтобы не броситься на добы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глазый глухо заворчал на самого нетерпеливого, и все замерли. Старый шакал умел держать в повиновении молодых неугомонных зверей. Иногда для этого приходилось задавать кому-нибудь из них жестокую тре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раз принюхался, огляделся и только тогда сделал шаг к добы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сигн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час шакалы схватили и выволокли рыбину на сушу. Они урчали от нетерпения и остервенело рвали зубами грубую рыбью к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ром беспокойство не покидало Одноглазого: рысь тоже пробиралась на запах ры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 чаще камышей блеснули тусклые зеленоватые огоньки — это светятся ее глаза. Она видит шакалов и их добычу. Сейчас она захочет отня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сь долго наблюдала за торопливой возней шакалов, потом издала невнятный шипящий звук и вкрадчивым скользящим шагом вышла из заро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глазый ощетинился и заскулил. Вторя ему, тоскливо заскулили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рыси полыхнули яростным огнем, спина угрожающе выгнулась, хвост взвился кверху. Злобно завывая, она боком стала приближаться к ст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и оставили добычу са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сь принялась за еду, а шакалы жалобно тявкали на нее из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 на объедки у них не оставалось: рысь была гол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глазый уныло побрел вдоль берега, обнюхивая по пути пустые створки речных улиток, он знал: ожидать тут больше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ножия большой горы, где кончались камыши и начинались заросли боярышника, Одноглазый неожиданно почуял т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рь был совсем рядом, только ветер относил его запах в сторону, иначе Одноглазый не решился бы подойти так близко к свирепому влад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гр вышел на промы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кал последовал за могучим зверем на почтительном расстоянии. Издали он видел, как тигр приблизился к глубокой яме, откуда сладко пахло свин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уже успели унести свою добы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вост тигра сердито хлестнул по полосатой спине: он злобно принюхивался к свежему незнакомому запаху. Глухо и угрожающе рыкнув, зверь направился по сл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ыхода из зарослей боярышника тигр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тусклом свете заходящей луны мрачно чернело отверстие пещ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безмолвствовала, лишь тихо трубил ветер в горловине н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огове двуногих не было слышно ни зв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игр, и шакал чуяли манящий запах пищи: люди были там, в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мительным шагом тигр приблизился к норе и так зарычал, что у Одноглазого на миг замерло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ещеры донесся жалкий испуганный 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гр скрылся в глубине норы. Сейчас он появится с добычей в 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это? В громоподобном реве зверя Одноглазому послышались вдруг боль и уж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зный зверь выскочил из пещеры, как испуганный камышовый кот, с прижатыми ушами и зажмуренными от ужаса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ратительный запах паленого ударил в ноздри шак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лубины пещеры появились трепетно извивающиеся на ветру ярко-оранжевые пя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ело шакала от носа до кончика хвоста содрогнулось от страха и омерзения. Огонь! Ничего не было для него страшнее! Много лет назад во время лесного пожара лишился он глаза и едва не погиб. Теперь он не сразу даже заметил, что языки пламени летят и пляшут над головами людей, а не сами по себе, как это было в тот день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шакал знает силу огня. Когда расцветают огненные цветы, все звери в ужасе бегут прочь, мамонты и тигры среди всех. Черная пустыня со смрадным запахом остается после буйства этих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глазый мчался, не разбирая дороги. Ему казалось, языки пламени летят следом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ся лишь у реки. Бока тяжело вздымались. Жадно припал к вод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ныне двуногие и живые огненные цветы, которые жгут так больно, соединились для него в одну общую грозную опасность.</w:t>
      </w:r>
    </w:p>
    <w:p>
      <w:pPr>
        <w:pStyle w:val="Level3"/>
        <w:rPr>
          <w:rFonts w:ascii="Times New Roman" w:hAnsi="Times New Roman" w:cs="Times New Roman"/>
          <w:color w:val="auto"/>
          <w:sz w:val="20"/>
          <w:szCs w:val="20"/>
        </w:rPr>
      </w:pPr>
      <w:r>
        <w:rPr>
          <w:rFonts w:cs="Times New Roman" w:ascii="Times New Roman" w:hAnsi="Times New Roman"/>
          <w:color w:val="auto"/>
        </w:rPr>
        <w:t>ПЛ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и утренними лучами солнце озарило снежную вершину Большой горы, изукрасило ее мягким алым ц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склон круто обрывается в реку. Бурная вода шумит и пенится, ударяясь в его скалистое основание. Другой, более пологий, образует многоступенчатый спуск и переходит в невысокие холмы, поросшие орешником и боярышником, а затем в лесистое предгорье, а еще дальше у горизонта широко и привольно раскинулась ковыльная степь с блюдцами оз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ножия горы петляет между скалами шумливый ручей. Его чистая гремячая вода переливается цветными огоньками и звенит то птичьим разноголосьем, то глухо и загадочно, как жреческая колода-бум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чей спешит, торопится слиться с рекой, которая светлой дугой уходит к горизонту. На ее берегу заросли густого лиственного леса, уже тронутого яркими красками о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лесом и горами убегает от реки вдаль просторная рав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а пустынна: исчезли птицы и реже встречаются животные. Поднявшееся над землей солнце играет багряными лучами на гребнях ковыльных волн, отражается в сотнях маленьких озер. Утренний ветер шелестит высохшими листьями и стеблями мальвы, девясила, эремур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степь разворачивается пестрым ковром трав и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с гор спускаются стада коз и баранов, оленей и косуль. Из глубоких нор вылезают на свет барсуки, сурки и суслики. Несметные птичьи стаи устраивают гнезда в степи, в камышах и ска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весной. А сейчас?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зима напомнила о себе первым обильным снегом в предгор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деные ветры прилетели из погрустневшей степной дали, до земли выстелили ковыль, закружили, понесли сухую листву вверх по ущел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вслед за ветрами уйдут в горы животные: там меньше снега, легче добыть корм. За козами и баранами двинутся и рыжие во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и. Гонят стадо джейранов к ущ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гнать волку легконогого джейрана, но звери приметили, что одно животное отстает от остальных — это старый са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первым настигает старого джейрана. Мгновение — взметается искрящееся облачко заиндевелой пыли, и все 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ая продолжает пог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устарника наперерез стаду выскочила засада — опытные волчицы и молод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отные заметались, рассыпались веером. Два джейрана остановились, и это едва не стоило им жизни. Именно за ними погнались волки из зас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частные животные, перемахнув ручей, ринулись к 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случилось непонятное: оба джейрана разом исчезли перед самым носом волч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скураженная, она резко остановилась и тем спас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ей была глубокая яма, на дне которой бились в предсмертных судорогах джейраны. А рядом с ними жалобно скулил один из ее волчат, он не сумел остановиться вовремя. Глупый, он совсем еще не умеет охо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ица заметалась вокруг ямы, не в силах помочь малышу. Всю ночь провела она рядом с ним, слушая его жалобные вопли: ему было страшно одному на дне ямы и больно — он ушибся при па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пришли люди, и она убежала к стае, к трем оставшимся своим волч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радостно загалдели, когда увидели добы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нок затаился, зажмурился, тесно прижался к одному из джейранов. Ему казалось: если он не видит чужаков, то и они не видя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охотников спустился в яму и остановился над зверенышем, маленьким, дрожащим. Человек протянул руку, чтобы взять волчонка, но тот вдруг грозно ощерился и зарычал. Охотник отпр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ху захох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ялись люди долго и громко, старательно показывая друг другу, как им весело и хорошо. Они смеялись не над товарищем, испугавшимся маленького беззащитного зверька, они радовались добыче, радовались предстоящей трапе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нку, во всяком случае, этот смех не сулил ничего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й его, Коготь, — сказал один из ох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кого назвали Когтем, протянул руку за дубинкой, которую ему подавали сверху. Но другой охотник мотнул головой в знак несогласия. Он оторвал от шкуры козы, прикрывающей его спину, длинную тесемку и бросил ее в я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нок завизжал и завертелся, когда почувствовал петлю на шее, но охотник так рванул за тесемку, что горло перехватило туго-туго, и он повис в воздухе, нелепо дергая лапами.</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Люди поднимались в гору, один из охотников бесцеремонно волочил за собой упирающегося зверька. Он не знал, для чего тащит волчонка к жилищу. Просто была удачная охота, радостное настроение в предвкушении вкусной еды. А живой звереныш — забава ребятишкам.</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Часть вторая</w:t>
      </w:r>
    </w:p>
    <w:p>
      <w:pPr>
        <w:pStyle w:val="Level2"/>
        <w:rPr>
          <w:rFonts w:ascii="Times New Roman" w:hAnsi="Times New Roman" w:cs="Times New Roman"/>
          <w:color w:val="auto"/>
        </w:rPr>
      </w:pPr>
      <w:r>
        <w:rPr>
          <w:rFonts w:cs="Times New Roman" w:ascii="Times New Roman" w:hAnsi="Times New Roman"/>
          <w:color w:val="auto"/>
        </w:rPr>
        <w:t>ПЛЕМЯ ТАЖ</w:t>
      </w:r>
    </w:p>
    <w:p>
      <w:pPr>
        <w:pStyle w:val="Level3"/>
        <w:rPr>
          <w:rFonts w:ascii="Times New Roman" w:hAnsi="Times New Roman" w:cs="Times New Roman"/>
          <w:color w:val="auto"/>
          <w:sz w:val="20"/>
          <w:szCs w:val="20"/>
        </w:rPr>
      </w:pPr>
      <w:r>
        <w:rPr>
          <w:rFonts w:cs="Times New Roman" w:ascii="Times New Roman" w:hAnsi="Times New Roman"/>
          <w:color w:val="auto"/>
        </w:rPr>
        <w:t>БОЛЬШОЙ ОРЕЛ, В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ровностях стен и сводов вспыхивают красноватые отблески пламени Большого Огня, разожженного на жертвенном камне у входа в пещеру. По одну сторону камня сидит на полу жрец в праздничном наряде. На нем все черное: балахон из козьих шкур, головной убор из вороньих перьев. Даже узоры на лице наведены сажей. Длинные черные волосы ниспадают на плечи, закрывают лицо. На шею надето ожерелье из когтистых вороньих лапок, изогнутого клюва грифа и крысиных г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Черный Ворон, жрец и колдун, страшный человек. Он разговаривает с дивами: призывает, приманивает добрых и хитростью, обманом уводит подальше от жилища племени з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ним сидит вдова вождя Гордого Луня, Яна, потом жена жреца, Зурра, и остальные женщины племени — вдоль стены пещ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ротивоположной стены уселись в ряд мужчины-охотники, украшенные головными уборами из разноцветных перьев. Все при оружии — с луками и коп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место в ряду охотников, напротив жреца, пустует. Тут лежит волчья шкура, лук с узорными насечками по дуге, десяток стрел с красным оперением и плоский увесистый камень со сквозной дырой посер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общее молчание. Слышно только, как потрескивают сучья в пламени да попискивают дети-несмышленыши в темной глубине пещ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стер разгорелся и перестал дымить, жрец медленно подня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сальные космы волос, закрывающие лицо, угольями блеснули черные ужас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глядел он на пламя, потом воззрился на пустое место напротив себя и заговорил глухо и подчеркнуто в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дый Лунь, вождь наш! Ты ушел в пещеру предков… Кто лучше тебя умел добыть много сладкого мяса? Кто быстрее тебя гнался за зверем, чтобы убить его? Кто лучше тебя пускал стрелы прямо в сердце могучего оленя? О удачливый! О храбрый! О си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лова Черный Ворон резко выкрикивал, и гулкое эхо многократно повторяло их в каменной глубине н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бовая тишина после оглушительных раскатов зычного голоса давила и тревожила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рец перешел на ше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ови нам имя нового в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пряженной тишине таинственно и многозначительно шипели и потрескивали дрова в ог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ял тебя, Гордый Лунь. Пусть тебе сладко и весело живется в пещере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надолго наступила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днимаясь с места, Черный Ворон ловко бросил в огонь пучок травы. Клубы белого удушливо-душистого дыма поплыли по пещ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ныкал невидимый в темноте ребенок, но дети постарше зажали ему рот, заставили за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чины-охотники! — снова загудел под сводами голос жреца. — Вы должны назвать имя самого первого из вас, чтобы всем хватало мяса, чтобы дивы ночи не нашли жилища племени, чтобы был жив Огонь, младший брат Солнца. Громко скажите… кто из вас самый удачливый на ох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ел! — раздались дружны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амый си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к! Орел! — разноголосо ответили охо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амый храб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ел! Ког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рассеявшийся дым видно было, как Черный Ворон величественно поднялся и, взяв за руку одного из охотников, усадил его на пустующее место в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ики! Женщины! Имя нового вождя племени — Большой Орел. Повинуйтесь ему в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р больно толкнул в бок 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вой отец. Теперь у тебя будет много сладкого м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казалось, не слышал. Неожиданное счастье и гордость за отца оглуш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е глаза глядел он, как жрец одно за другим надевает отцу на шею амулет вождя, ожерелье из волчьих клыков, повязывает на голову тесемку с пер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 уже рассеялся, костер пылал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й Ворон вытащил из-под шкуры голову кабана и положил в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радный запах паленой шерсти и горелого мяса защекотал ноздри голодных людей: уже несколько дней не было в племени мяса. Лица взрослых оставались непроницаемыми: нельзя желать сладкого куска из жертвенного костра. Глаза же детей горели алчными огоньками, они жадно вдыхали запахи съестного — сквозь смрад пробивался дивный аромат жареного м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кабанья голова догорела, и все успоко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вы приняли жертву! — громогласно завопил жрец. — Радуйтесь, люди 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мя ответило разноголосым протяжным воплем, раздались глухие удары колотушки по пустой колоде, высоко взвились женские и детски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рец запалил от костра смолистый факел и вышел из пещеры. Люди гурьбой повалили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шеный хоровод кружился вокруг Черного Ворона и нового вождя, вокруг дымного фак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кудном красноватом свете перед глазами опьяненного радостью Лана, как в горячечном сне, мелькали перекошенные буйным весельем черные лица, оскаленные в диких улыбках зубы, глаза, вылезшие из орбит, бронзовые, лоснящиеся от грязи и жира тела, голые руки и ноги, развевались косматые звериные шк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танцевали неистово, зажиг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у тоже хотелось ринуться в круг, но нельзя, он еще не 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стояли вокруг танцующих, хлопали себя по бедрам, били в ладоши, все время убыстряя ритм, и без того беш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на фоне высоких женских голосов ухнул голос жреца, факел упал книзу, к самой земле, и танец неожиданно прекр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ступившей тишине явственно послышался голос нового в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люди таж, Большого Орла! Завтра добрые дивы помогут нам в охоте. Пусть Черный Ворон задобрит их таинственным словом и курением душистых трав. Пусть женщины ищут плоды на склоне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послушно повернули к пещере. Лан уже отыскал свой угол и прилег на шкуры, когда раздался тревожный голос его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нет моего детеныша 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келами осветили все углы, Аун заглянул в пещеру предков, не заполз ли туда глупый детеныш, — ребенка не было ни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выскочили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старался не отстать от отца, хотелось первым отыскать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илившийся ветер трепал пламя факелов, стараясь загасить их. Охотники нерешительно топтались у входа. Где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зоркие глаза Лана разглядели при тусклом лунном свете мимолетно промелькнувшего крупного серого волка с закинутым на спину маленьким человеческим тельцем. Мальчик успел заметить свежий рубец от раны на плече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к унес Лика! Я видел! Волк у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то, кроме него, не успел ничего увиде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ушая горестные всхлипывания матери, Лан мысленно пообещал себе отыскать и отомстить волку с меткой на плече за гибель брата. Только бы скорее назвали его охотником!</w:t>
      </w:r>
    </w:p>
    <w:p>
      <w:pPr>
        <w:pStyle w:val="Level3"/>
        <w:rPr>
          <w:rFonts w:ascii="Times New Roman" w:hAnsi="Times New Roman" w:cs="Times New Roman"/>
          <w:color w:val="auto"/>
          <w:sz w:val="20"/>
          <w:szCs w:val="20"/>
        </w:rPr>
      </w:pPr>
      <w:r>
        <w:rPr>
          <w:rFonts w:cs="Times New Roman" w:ascii="Times New Roman" w:hAnsi="Times New Roman"/>
          <w:color w:val="auto"/>
        </w:rPr>
        <w:t>МУДРЫЙ А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пробудился от озноба. В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ужи в глаза бил яркий холодны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ослых не было, если не считать нескольких женщин и старика О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не могло пробить молочной пелены тумана, но насытило своим ярким светом все пространство вокруг. Казалось, светился сам ту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было не более чем за несколько шагов вокруг себя. На траве блестел и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ватив заостренную палку, единственное свое оружие, Лан осторожно стал спускаться по склону на звук плещущегося в камнях ручья и набрел на Мудрого А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идел на мшистом камне, и волосы его блестели, будто от ин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ую жизнь прожил Аун, сын великого жреца Уха Дива. Редко кому из охотников удается дожить до старости, как ему. Мать говорила Лану, что Ауну четырежды по столько, сколько пальцев на руках, и еще пять солн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Аун был охотником и звался хорошо: Быстроногий Олень. Но глаза у него отчего-то видели все хуже и хуже, и теперь называется он просто Аун, по имени матери своей Ауны, как Лан или Зор, как всякий другой, кто не 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н непонятный человек. Он один, кроме жреца, ходит в пещеру предков. Никто не знает зачем. Он часто помогает Черному Ворону, и все давно заметили, что жрец побаивается Ауна. Умерший вождь Гордый Лунь слушался советов старика и всегда называл его «Мудрый А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ележе добычи Аун получает свою долю вслед за охотниками, тогда как старый Оор — вместе со стару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сторонятся Ауна. Говорят, что его отец, великий жрец, еще ребенком свел его с дивами. Однако Мудрый Аун за всю свою долгую жизнь не причинил никому 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не смеет первым заговорить с охотником, а с Ауном можно, потому что он как Зор и с ним просто; потому, наконец, что старик любит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ейчас Лан подбегает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глаза видели вчера волка. Он унес Лика. Никто больше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жаль твоего брата и твою мать, — ответил Аун и, вздохнув, заметил: — У тебя зорк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я заметил метку на шкуре волка, чтобы найти его и убить, когда меня назовут охот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удет. В праздник Нового Солнца, в праздник Птиц, если помогут дивы, ты будешь назван охотником, постар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убью много коз и баранов, чтобы всем и тебе, Аун, было довольно сладкого мяса. Я убью столько, что люди не смогут унести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стливость — большой порок, она как слепота для ох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поту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ты будешь удачливым охотником, но послушай, что я теб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любил слушать старика. Неторопливый голос уводил мальчика в неизведанное, и, если закрыть глаза, можно было увидеть то, чего никогда не видел: людей, давно ушедших в пещеру предков, места, где никогда не 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 Мудрый А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ли ты, почему племя наше называется 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ыло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Жил такой человек — Таж. Давно-давно. Хороший человек, оттого и помнят его люди, оттого все мы носим его имя и будем носить, пока есть хоть один человек в племени… В те давние времена охотники и даже вожди и жрецы носили имена своих матерей, как сейчас вы — мальчики: твоя мать — Лана, ты — Лан. А девочкам, как и теперь, придумывали новые имена. А почему? Это забытая тайна… Как-то в сильный снегопад погнался Таж за раненым оленем и пропал. Четыре ночи не было его в жилище. В ту пору ночной холод убивал человека, и потому все сказали: «Вождь Таж мертв, пусть дивы назовут другого вождя». И стал вождем другой человек, а на пятую ночь приполз Таж, очень слабый, но живой, и сказал: «Я гнался за оленихой и ее детенышем, но мою добычу захотели отнять волки. Они отогнали детеныша от матери и чуть не загрызли его. Но я убил двух, а остальные убежали. Раненный, я лежал на снегу рядом с олененком. И он согревал меня. Потом вернулась олениха и стала зализывать детенышу раны, а он сосал молоко. И олениха зализывала мои раны, и я, как олененок, сосал ее молоко. Она согревала нас и уходила только покормиться. Силы мои окрепли, раны затянулись, и я приполз в ж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н замолчал, вглядываясь подслеповатыми глазами в лицо 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растерянно моргал. Все было непонятно: почему вождь Таж бился с волками за олененка, вместо того чтобы догнать и убить олениху, ведь тогда мяса хватило бы всему племени? Почему олениха подошла к охотнику и зализывала его раны? Разве так бывает? Почему, наконец, окрепнув, Таж не убил олени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ждал: пусть Мудрый Аун объяснит ему непонятное, но старик как бы забыл про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ждь Таж был плохим охотником или дивы отняли у него раз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казали бы и многие другие, но не жрец Ухо Дива, и не Гордый Лунь, и не я. Отец твой, Большой Орел, наверное, тоже так не сказал бы… Таж был хорошим охотником и мудрым вождем… Он не убил олениху, зато узнал тайну матери и спасся. Он стал как див, которому повинуются з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н помолч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у тебя зоркие глаза и хороший разум. Смотри, — старик широким приглашающим жестом повел вокруг, — великий порядок вокруг: Солнце устало — приходят холода, улетают большие птицы. Потом эти птицы прилетят вновь и принесут с собой Новое Солнце. С Новым Солнцем рождаются звереныши, растет трава, появляются сладкие плоды. Предки наши умели видеть и узнавать многие мудрости. Смотри и ты, смотри и узнавай.</w:t>
      </w:r>
    </w:p>
    <w:p>
      <w:pPr>
        <w:pStyle w:val="Level3"/>
        <w:rPr>
          <w:rFonts w:ascii="Times New Roman" w:hAnsi="Times New Roman" w:cs="Times New Roman"/>
          <w:color w:val="auto"/>
          <w:sz w:val="20"/>
          <w:szCs w:val="20"/>
        </w:rPr>
      </w:pPr>
      <w:r>
        <w:rPr>
          <w:rFonts w:cs="Times New Roman" w:ascii="Times New Roman" w:hAnsi="Times New Roman"/>
          <w:color w:val="auto"/>
        </w:rPr>
        <w:t>ТАЙНА ПЕЩЕРЫ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див, которому повинуются звери…» — повторял Лан снова и снова, но мудрость эта была ему все-таки непонятна, хотя он и запомн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януло ветерком, и сильнее запахло неповторимой свежестью. Сверху заголубели просветы, и вдруг брызнул яркий солнечный свет, многократно отраженный от ослепительно белых, быстро катящихся клубов ту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н медленно побрел к пещ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 запалит смолистый факел и уйдет через узкий лаз в дальнем конце их жилища в таинственную пещеру предков, куда никто из племени ступить не реш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ор со своими камнями расположился у входа в жилище. Ребята постарше, среди которых Лан увидел и Зора, подносили старику новые ка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ора зоркий глаз. Он внимательно разглядывает камень, прежде чем приняться за него. Долго примеривается и наконец бьет своим черным крепким билом, которое всегда держит при себе. И несилен удар, да точен. Один за другим отскакивают от камня большие и маленькие кусочки, и вот уже всем видно: получился удобный скребок для скобления шкур больших зверей, наконечник стрелы или копья, рубило, ударник — по руке, в сам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обычно брал у Оора и подносил к лазу в пещеру предков наиболее прочные ударники из черного камня. Подносил и терпеливо ждал, пока Мудрый Аун не придет за ними и не окликн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черной дыры струился холодный воздух, а то, наоборот, в нее с шумом засасывались сухие листья и травинки из ближних подстилок. Стоило сунуть голову в отверстие, и волосы начинали шевелиться, как ж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у хотелось заглянуть внутрь пещеры предков. Иногда, когда в жилище не было взрослых, он осторожно протискивался в проем по пояс. И тогда слышались отдаленные несильные удары камня о камень. Наступала темнота, потому что он загораживал собой дневной свет, и ему мерещились впереди красные, зло светящиеся глаза дивов, хранителей жилища мертвых — братьев Оггру, и мальчик в страхе пятилс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был недавно умерший вождь Гордый Лунь, там был охотник Буйвол и еще несколько женщин и детей, умерших за последние три л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инство погребения совершали жрец и Мудрый А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Лан спросил у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сердятся ли дивы, если я спрошу тебя, Аун, что там, в пещере предков, где ты бываешь кажд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н долго молчал, щурясь на солнце подслеповатыми глазами, а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йна вели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там живут мерт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чи и послушай… Стар уже Аун. Скоро и мне уходить к предкам… Давно присматриваюсь к тебе, Лан, сын Большого Орла, и говорю: слушай и запоми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оцепенел. Так торжественно и многозначительно с ним никогда еще не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и запоминай. Отцу твоему хотел сказать тайны племени, но вождям не до тайн. А жрец з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олчал надолго, подавляя волнени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скажу. Слушай и запоминай! Запоминай и думай! Думай и наблюдай вокруг! — Старик насупился и продолжал шепотом: — Скажу тебе древнюю песню:</w:t>
      </w:r>
    </w:p>
    <w:p>
      <w:pPr>
        <w:pStyle w:val="Poem"/>
        <w:rPr>
          <w:rFonts w:ascii="Times New Roman" w:hAnsi="Times New Roman" w:cs="Times New Roman"/>
          <w:color w:val="auto"/>
        </w:rPr>
      </w:pPr>
      <w:r>
        <w:rPr>
          <w:rFonts w:cs="Times New Roman" w:ascii="Times New Roman" w:hAnsi="Times New Roman"/>
          <w:color w:val="auto"/>
        </w:rPr>
        <w:t>Береги брата своего и сестру — соплеменника!</w:t>
      </w:r>
    </w:p>
    <w:p>
      <w:pPr>
        <w:pStyle w:val="Poem"/>
        <w:rPr>
          <w:rFonts w:ascii="Times New Roman" w:hAnsi="Times New Roman" w:cs="Times New Roman"/>
          <w:color w:val="auto"/>
        </w:rPr>
      </w:pPr>
      <w:r>
        <w:rPr>
          <w:rFonts w:cs="Times New Roman" w:ascii="Times New Roman" w:hAnsi="Times New Roman"/>
          <w:color w:val="auto"/>
        </w:rPr>
        <w:t>Погляди вокруг: волки живут стаями,</w:t>
      </w:r>
    </w:p>
    <w:p>
      <w:pPr>
        <w:pStyle w:val="Poem"/>
        <w:rPr>
          <w:rFonts w:ascii="Times New Roman" w:hAnsi="Times New Roman" w:cs="Times New Roman"/>
          <w:color w:val="auto"/>
        </w:rPr>
      </w:pPr>
      <w:r>
        <w:rPr>
          <w:rFonts w:cs="Times New Roman" w:ascii="Times New Roman" w:hAnsi="Times New Roman"/>
          <w:color w:val="auto"/>
        </w:rPr>
        <w:t>кабаны, олени, козы — стадами,</w:t>
      </w:r>
    </w:p>
    <w:p>
      <w:pPr>
        <w:pStyle w:val="Poem"/>
        <w:rPr>
          <w:rFonts w:ascii="Times New Roman" w:hAnsi="Times New Roman" w:cs="Times New Roman"/>
          <w:color w:val="auto"/>
        </w:rPr>
      </w:pPr>
      <w:r>
        <w:rPr>
          <w:rFonts w:cs="Times New Roman" w:ascii="Times New Roman" w:hAnsi="Times New Roman"/>
          <w:color w:val="auto"/>
        </w:rPr>
        <w:t>люди таж — племенем.</w:t>
      </w:r>
    </w:p>
    <w:p>
      <w:pPr>
        <w:pStyle w:val="Poem"/>
        <w:rPr>
          <w:rFonts w:ascii="Times New Roman" w:hAnsi="Times New Roman" w:cs="Times New Roman"/>
          <w:color w:val="auto"/>
        </w:rPr>
      </w:pPr>
      <w:r>
        <w:rPr>
          <w:rFonts w:cs="Times New Roman" w:ascii="Times New Roman" w:hAnsi="Times New Roman"/>
          <w:color w:val="auto"/>
        </w:rPr>
        <w:t>Злые дивы делают зло, добрые — добро.</w:t>
      </w:r>
    </w:p>
    <w:p>
      <w:pPr>
        <w:pStyle w:val="Poem"/>
        <w:rPr>
          <w:rFonts w:ascii="Times New Roman" w:hAnsi="Times New Roman" w:cs="Times New Roman"/>
          <w:color w:val="auto"/>
        </w:rPr>
      </w:pPr>
      <w:r>
        <w:rPr>
          <w:rFonts w:cs="Times New Roman" w:ascii="Times New Roman" w:hAnsi="Times New Roman"/>
          <w:color w:val="auto"/>
        </w:rPr>
        <w:t>Тигр хватает косулю, лисица караулит зайца,</w:t>
      </w:r>
    </w:p>
    <w:p>
      <w:pPr>
        <w:pStyle w:val="Poem"/>
        <w:rPr>
          <w:rFonts w:ascii="Times New Roman" w:hAnsi="Times New Roman" w:cs="Times New Roman"/>
          <w:color w:val="auto"/>
        </w:rPr>
      </w:pPr>
      <w:r>
        <w:rPr>
          <w:rFonts w:cs="Times New Roman" w:ascii="Times New Roman" w:hAnsi="Times New Roman"/>
          <w:color w:val="auto"/>
        </w:rPr>
        <w:t>сокол бьет утк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глянись, беда за твоей спиной.</w:t>
      </w:r>
    </w:p>
    <w:p>
      <w:pPr>
        <w:pStyle w:val="Poem"/>
        <w:rPr>
          <w:rFonts w:ascii="Times New Roman" w:hAnsi="Times New Roman" w:cs="Times New Roman"/>
          <w:color w:val="auto"/>
        </w:rPr>
      </w:pPr>
      <w:r>
        <w:rPr>
          <w:rFonts w:cs="Times New Roman" w:ascii="Times New Roman" w:hAnsi="Times New Roman"/>
          <w:color w:val="auto"/>
        </w:rPr>
        <w:t>Козы бросаются наутек от барса, волки пожирают</w:t>
      </w:r>
    </w:p>
    <w:p>
      <w:pPr>
        <w:pStyle w:val="Poem"/>
        <w:rPr>
          <w:rFonts w:ascii="Times New Roman" w:hAnsi="Times New Roman" w:cs="Times New Roman"/>
          <w:color w:val="auto"/>
        </w:rPr>
      </w:pPr>
      <w:r>
        <w:rPr>
          <w:rFonts w:cs="Times New Roman" w:ascii="Times New Roman" w:hAnsi="Times New Roman"/>
          <w:color w:val="auto"/>
        </w:rPr>
        <w:t>раненого собрата… Люди перед бедой един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Береги соплеменника — охотника, женщину,</w:t>
      </w:r>
    </w:p>
    <w:p>
      <w:pPr>
        <w:pStyle w:val="Poem"/>
        <w:rPr>
          <w:rFonts w:ascii="Times New Roman" w:hAnsi="Times New Roman" w:cs="Times New Roman"/>
          <w:color w:val="auto"/>
        </w:rPr>
      </w:pPr>
      <w:r>
        <w:rPr>
          <w:rFonts w:cs="Times New Roman" w:ascii="Times New Roman" w:hAnsi="Times New Roman"/>
          <w:color w:val="auto"/>
        </w:rPr>
        <w:t>детеныша! Пуще руки своей, пуще глаза,</w:t>
      </w:r>
    </w:p>
    <w:p>
      <w:pPr>
        <w:pStyle w:val="Poem"/>
        <w:rPr>
          <w:rFonts w:ascii="Times New Roman" w:hAnsi="Times New Roman" w:cs="Times New Roman"/>
          <w:color w:val="auto"/>
          <w:sz w:val="20"/>
          <w:szCs w:val="20"/>
        </w:rPr>
      </w:pPr>
      <w:r>
        <w:rPr>
          <w:rFonts w:cs="Times New Roman" w:ascii="Times New Roman" w:hAnsi="Times New Roman"/>
          <w:color w:val="auto"/>
        </w:rPr>
        <w:t>пуще себя самого!</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устало расслабился и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позволил себе расправить затекшую в неудобной позе ногу, но не сводил напряженного взгляда с серого лица А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 сказал тот, — войдешь со мной в пещеру предков. — И вдруг, открыв один блеклый глаз, наклонился к самому лицу мальчика: —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пое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х от незнания. Узнаешь — страху станет меньше… И об этом есть древняя песня, но о ней в друг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беспокойство не покидало Лана, беспокойство и страх перед грозным завтрашним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Муна, затейница Муна, дочь умершего вождя Гордого Луня, отвлекла его от беспокойных мыслей. Она показала ему рыжего волчонка, живого звер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нок повизгивал и старался укусить Муну за руку, но она ловко хватала его за загривок и тихонько встряхивала. А потом, придерживая одной рукой зубастую пасть, другой тормошила его, гладила и лас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ана загорелись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я попаду в него от того куста первой же стрелой?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гневно глянула на него. Радостная ее улыбка помер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а она резко. — Твой отец дал мне волчьего детеныша. Он мой. Ты, как и Зурр, хочешь убить его. Зачем? Охотники добудут много м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когда взрослые ушли на промысел, Аун взял Лана за руку и повел его к лазу в пещеру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рыв пламя факела от ветра, Аун первым протиснулся в узкий проход. Лан полез следом, замирая от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бый огонь факела скупым красноватым светом осветил неровные с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осторожно выпрямился в полный рост и огляделся. Пещера показалась ему громадной — оттого, быть может, что дальний ее конец терялся в зловещей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никак не мог унять дрожь и старался держаться поближе к ста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ий 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Ауна прозвучал под сводами гулко и незнакомо. Лан даже не сразу сообразил, что это к нему обращена торжественная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 Аун приблизил факел к одной из стен, — ты видишь разных зверей и птиц… Я скажу тебе много такого, что знали наши мудрые предки и что ты потом передашь сыну своему или побратиму, соплеменнику, кому сможешь доверить это… Знание — великая тайна! В знании — неведомая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разглядел под одним из рисунков головной убор умершего вождя, а в рисунке узнал луня, знакомую белоголовую птицу, которую ему нередко приходилось видеть между вершинами заснеженных гор. А вот грозная птица с развернутым могучим крылом — орел. Здесь когда-нибудь будет положен головной убор его отца. Но ни один рисунок не напомнит людям о его маленьком братишке, которого недавно утащил волк со шрамом на плече… А где, под каким рисунком будет покоиться его головной убор, каким именем назовут его охотники в следующий праздник Нового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этой стене выбито Слово предков. В темный и холодный день дивов Оггру, хранителей жилища мертвых, жрец говорит людям Слово. В нем мудрость предков, в нем жизнь племени. Но видит Слово предков только Черный Ворон да я, а теперь вот и ты… Смотри и запоми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до боли в глазах вглядывался в штрихи и зигзаги на неровной скале, но ничего пока разобрать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великий лес, — напевно начал Аун, — и горы, закрывшие полнеба. Было Большое Солнце и много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ей в племени было как звезд в небе, как деревьев в лесу. Довольно было у них сладкого мяса, плодов и целебных трав. От этого-то люди стали забывать Слово предков, плохо охотились, не хотели строить новые ж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еренные, гладкие слова Мудрого Ауна звучали, будто шум ветра в горловине пещеры, то угрожающе громко, то едва разборчиво, почти угасая. Под тяжестью этих слов Лан вдруг различил среди переплетения штрихов и линий на неровной каменной стене пещеры контуры далеких гор и множество головастых человечков величиной с палец. А по склонам гор стояли деревья, их было много. По горам и внизу, у их подножия, скакали круторогие бараны, клыкастые кабаны, изящные тонконогие к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922905" cy="4213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2922905" cy="42138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задохнулся от восторга. Ему показалось, будто он различает никогда им прежде не виданные горы. Это были не те горы, которые вздымались возле их нынешнего жилища, безлесые, неприступные, а совсем другие, с множеством зверей и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разгневались дивы, и напустили ночь на Солнце, и сотрясли землю, и отняли большую воду. Ушли из лесу звери, улетели птицы, пропали пл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ий голод настал. Умирали от голода охотники и матери, умирали детен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ий холод настал. Умирали от холода и болезней люди, с криками и ст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ядом с первым видением Лана из штрихов и линий возник страшный лик дива Небесного Огня, и изо рта его змеились огненные молнии, а по склонам гор тут и там виднелись фигурки людей, но теперь они в беспорядке громоздились один над другим, и не было у них в руках луков и коп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велела Старая Олениха идти к Солнцу, где лежит Страна Предков. Повелела в день Оггру говорить Слово и приносить жертвы добрым и злым ди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было пути в Страну Предков, не пустили горы людей, и повернули они тогда вслед за Солнцем. Шли, пока Старая Олениха не повелела жить в большой норе, а сама ушла в жилище мерт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л вождем Таж. Он принес в жилище доброго рыжего дива — Огонь, младшего брата Солнца. Днем и ночью кормили люди Огонь, и дивы отступили от племени, и жить стало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 вождь Таж и самые сильные охотники уходили искать дорогу в теплую Страну Предков, где мало снега, Большое Солнце и много зверей, но горы были безжалос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ирая, великий Таж повелел людям идти по пути Солнца, потому что охотников осталось столько, сколько пальцев у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Новых Солнц прошло с той поры, но не было у племени беды большей, чем гибель Огня. Тогда поняли люди величие сделанного вождем Таж и стали зваться его и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 жрец Ухо Дива, сделавший Огонь бессмертным, и это главная тайна пред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ищите дорогу в Страну Предков!»</w:t>
      </w:r>
    </w:p>
    <w:p>
      <w:pPr>
        <w:pStyle w:val="Level3"/>
        <w:rPr>
          <w:rFonts w:ascii="Times New Roman" w:hAnsi="Times New Roman" w:cs="Times New Roman"/>
          <w:color w:val="auto"/>
          <w:sz w:val="20"/>
          <w:szCs w:val="20"/>
        </w:rPr>
      </w:pPr>
      <w:r>
        <w:rPr>
          <w:rFonts w:cs="Times New Roman" w:ascii="Times New Roman" w:hAnsi="Times New Roman"/>
          <w:color w:val="auto"/>
        </w:rPr>
        <w:t>ВОЛЧ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ым днем все ниже за горы опускалось благодатное солнце, все более широкие тени от высоких скалистых хребтов синим холодом накрывали холмы предгорья. Все чаще студеными ветрами напоминала о себе з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полдень солнечные лучи еще ярко освещали по-осеннему пеструю макушку холма за ручьем, хорошо согревал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да каждый день бегал Лан погреться, поваляться в душистых хрустящих листьях, поразмыс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змышлять ему было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тяжении последней луны Мудрый Аун открыл ему столько тайн и знаний, что мальчику казалось, будто голова его стала больше туловища, и окружающее приобрело значительность и глубокий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нь — главная тайна. Огня боятся звери, он делает человека сильнее зверей. Как важно сберечь огонь! Без страшных когтей и острых клыков человек может прогнать тигра и в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сделал лук, и стрелы, пущенные из лука, догоняют быстроногую косу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зве в бесчисленном повторении Новых Солнц не заключен великий таинственный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Аун посвятил в тайны предков его, Лана. А он должен сохранить, а потом передать их своему избраннику, чтобы людям племени жилось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льзя сказать тайны всем людям? — однажды спросил 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так всегда было. Потому что они собирают людей вокруг владеющих тайной. В заветах и тайнах предков великая сила! — ответил Мудрый А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к Лану приходили видения: наскальные картины из Слова предков оживали, и гулкий голос без конца повторял недоступные его пониманию мудрые запов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выбрал себе место среди колючих зарослей боярышника, пристально огляделся вокруг, нет ли какой опасности, и тогда только прилег, не выпуская из рук заостренной палки, хрупкого своего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ые лучи щекотали ноздри, ленивый прохладный ветерок шелестел сухим листом у самого уха и убаюкивал грустно и лас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Лан от холода. Солнце заметно передвинулось, и ажурная тень от сплетенных стволов и ветвей деревьев надвинулас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чил. До захода солнца он должен еще набрать полную суму плодов боярки, шиповника, орехов и яблок. Зурра, жена жреца, строго следит, чтобы женщины и подростки наполняли свои сумы доверху. Беда тому, кто вернется с пуст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щурился на солнце: «Еще успею» — и пустился бегом к ручью. Он знает одно небольшое ущелье, там довольно орехов и яб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ожбинке за стеной кустарника он наткнулся на Муну. Она так увлеклась возней с волчонком, что не заметила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нок теперь не проявлял к ней былой враждебности. Он весело скакал вокруг, хватал зубами за руки, не кусая. Куда девалась та угрюмая тоска и ярость, которая светилась в глазах звереныша, когда Лан увидел его впервые! Да и подрос он зам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Муна где-то здесь прячет его от людей и зверей», — подумал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нок почуял постороннего и ощетинился. Уши прижались к голове, глаза превратились в две маленькие злые 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настороженность зверька, Муна тоже схватила п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вышел из-за ку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реныш заворчал, заскулил и спрятался за дев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 сердито спросила Муна. — И ты следишь за мной, как Зу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ежу. — Лан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ъяренная девчонка походила на сову: глаза круглые и злые, волосы всклокочены, кажется, вот-вот выпустит острые ког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ежу, — повторил он. — Иду в то ущелье, где родник. Там много орехов и яб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успокоилась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убьешь волчьего детен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 твои руки, — сказал Лан вместо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с удивлением протянула ему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ерь не укусил тебя? — пораз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волчонок бросился на Лана и, если бы тот не отскочил в сторону, вцепился бы ему в ногу. Острые зубы глубоко впились в подставленную п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закричала и прижала звереныша к земле. Волчонок не сопротивлялся, но продолжал глядеть на Лана непримир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будешь с ни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простодушно и горестно ответила девочка. — Наверно, от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неодобрительно качнул головой. Со снисходительной улыбкой глядел он, как Муна привязывает звереныша к дереву и тот доверчиво жмет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ути к ущелью мальчик задержался у ручья, чтобы напиться. Задумчиво оглядел он глубокие борозды от волчьих зубов на своей палке. «Все-таки зверь едва не перекусил такую крепкую палку. А ведь еще детен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ручья он пошел быстрее: до заката оставалось не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Лан услыхал протяжный вопль Муны, вопль боли и зл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думывая, помчался он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ляны доносился шум борьбы — хриплое дыхание, яростные выкрики, ры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устов, за которыми скрывалась поляна, он задержался. Внимательно огляделся, не подстерегает ли его какая опасность, и осторожно продрался сквозь колючие вет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оба вспыхнула в нем, когда в противнике Муны он узнал Зурра, сына жре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очень сильный. Он придавил Муну к земле и хищно оглянулся на рвущегося с привязи вол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ут Лан заметил стрелу, глубоко вонзившуюся в кору дерева в нескольких пальцах выше головы звереныша, и лук Зурра, брошенный в пылу бор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хрипела в бессильной ярости и тщетно пыталась освоб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Зурр, победитель девчонок! Как посмел ты прикоснуться к Муне вопреки запрету обычая! Пусть он выше, пусть сильнее — быть ему сегодня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швырнув палку, Лан одним прыжком оказался рядом и опрокинул Зурра неожиданным ударом ноги в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катались по земле и колотили друг друга кулаками и пятками, свято соблюдая при этом заповедь: «Не пролей крови соплем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был сильнее. Оправившись от неожиданного нападения, он нанес Лану такой удар, что тот задохнулся от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ледующего удара удалось увернуться, и Зурр со всей силы хватил кулаком по земле и взв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бо-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миг, изловчившись, Лан завернул ему здоровую руку за спину и придавил противника коленом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земле, Зурр! И ты нарушил обычай — обидел девчонку. Сордо будет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до — так называлось наказание нарушившим обычаи племени. Вождь или жрец громко называли провинившегося и оповещали всех о его проступке. Но бывало сордо и суровее. Так, охотник Ястреб когда-то был побит дубинкой и лишен головного убора и охотничьего снаряжения. По сей день называется он Оор, как детен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почувствовал, как сразу расслабилось, обмякло напряженное тело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е волосы Зурра разметались по земле, лицо испачкано в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уа, — простонал он. — Не надо со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и сам не был уверен, что скажет старшим о случивш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е станешь трогать М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с земли, Зурр потер ушибленную руку. Его маленькие, глубоко посаженные глаза блеснули, будто черные звездочки, вызывающе и задо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урр будет лучший 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буду лучший! Ты не попал в зверька! — крикнул Лан и повернулся к дереву, в котором недавно торчала стре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стрелы уже не было. Бесследно исчезли также и Муна с волчонком.</w:t>
      </w:r>
    </w:p>
    <w:p>
      <w:pPr>
        <w:pStyle w:val="Level3"/>
        <w:rPr>
          <w:rFonts w:ascii="Times New Roman" w:hAnsi="Times New Roman" w:cs="Times New Roman"/>
          <w:color w:val="auto"/>
          <w:sz w:val="20"/>
          <w:szCs w:val="20"/>
        </w:rPr>
      </w:pPr>
      <w:r>
        <w:rPr>
          <w:rFonts w:cs="Times New Roman" w:ascii="Times New Roman" w:hAnsi="Times New Roman"/>
          <w:color w:val="auto"/>
        </w:rPr>
        <w:t>ВОЖДЬ И Ж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стужа. Устье пещеры почти совсем завалили камнями, оставив небольшое отверстие для выхода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ороткий день женщинам с трудом удавалось набрать сучьев для костра, чтобы хватило на ночь: зимой огонь прожор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и по нескольку раз на день уходили проверять ловушки, но с наступлением холодов зверей стало мало. Возвращались окоченевшие, злые: только изредка удавалось добыть зайца, лисицу, а то и вонючего ш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егодня молчаливо глядят соплеменники, как обмороженные охотники один за другим перебираются через завал и угрюмо устраиваются у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если лишь большую, с разодранным боком рыбу, отнятую у горластых голодных ворон на продуваемом ветрами песчаном берегу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ый малыш прополз между ног взрослых и начал ковырять пальцем белое, рыхлое, неприятно пахнущее мяс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а недовольно заворчала, и мать детеныша поспешно подхватила легонькое тельце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е дело разделить скудную добычу между голодными соплеменниками. Придирчивые глаза ревниво следят за руками Зурры. Она медлит, долго примеряется, прежде чем ударить рубилом. Она наслаждается своей властью над людьми. Ей нравится, когда соплеменники заискивающе заглядывают в глаза, стараются угодить, услу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й строгий порядок соблюдается при дележе добы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кусок, по обычаю, получает вождь, потом жрец, затем охотники в той очередности, как сидят они вдоль стены у жертвенного огня. Потом вдовы, одинокие женщины и дети, в последнюю очередь — старики и стар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лиже к концу дележа, тем меньше и хуже остаются куски. Бывает, что старой Уруне или глухой хранительнице огня вообще не достается д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Мудрый Аун получает пищу в числе охотников да вдова умершего вождя Яна — после жре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собирались у костра, чтобы не пропустить своей очереди. Темные сосредоточенные лица, внимательные, насторожен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а оглядела соплеменников и сказала негромко и 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на, твое место там, где вдовы. Все знают, что дочь твоя кормит зверя, не хочет отдать его племени, как я ве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етеныш! — крикнула Муна. — Маленький волчий детен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рец, до сих пор безучастно сидевший у костра, вдруг грозно поднял от огня свой страшн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таж забыли Слово предков, на радость дивам ночи. Я слышу, как детеныши сп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слова его напоминали предгрозовое дуновение ветерка, но, по мере того как он поднимался на ноги, медленно, неестественно медленно, голос его крепчал и, наконец, загремел, словно горный об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скоро наступит страшная пора Оггру. Дивы захотят много жертв. На кого падет выбор?.. На тех, кто не может добывать пищу для племени и сучья для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корпусом Черный Ворон повернулся туда, где стояли хромой старик Оор со своим каменным билом и больные, немощные стар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ех, кто вредит племени, помогает дивам! — повернулся он к Муне и Я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поспешно юркнула за спину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их пор Яна получала свою долю за мной. Теперь ее место вместе с остальными вдовами, если только… — тут жрец ухмыльнулся своей страшной улыбкой, — если только никто из охотников не захочет уступить ей место пере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в это, Черный Ворон обмяк, безвольно опустил плечи и стал медленно оседать на пол, будто вмиг за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воцарилась в пещ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а беспомощно оглянулась на соплем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обеспокоенно зашевелились, опуская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ые голодные времена стояли у жилища племени. Кто решится пустить впереди себя лишнего? Кто решится перечить жре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ступаю место вдове вождя, — послышался негромкий голос Мудрого А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охотник, Аун? — не поднимая головы, тихо прошелестел жрец. — Давно уж охотники в племени таж не зовутся материнскими име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охотников кто-то угодливо хохотнул. Одобрительный ропот послышался из темного угла, где стояли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рученная, с низко опущенной головой, Яна медленно двинулась в конец людской цеп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едливо! — промолвила Зора, жена охотника Желтого Кл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четливо сказал Большой Орел, вождь. — Гордый Лунь из пещеры предков слышит наши голоса… Пусть вдова Яна получает еду вперед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возразил вождю. Только Черный Ворон медленно поднял голову, оглядел охотников у костра, как бы отыскивая среди них того, кто только что говорил, и снова бессильно уронил голову на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пряженной, недоброй тишине делила добычу Зур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дошла очередь старого Оора получить свой кусочек, он сказал сми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эта доля будет принесена в жертву диву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за другим молчаливо расходились люди по своим углам в обширной пещ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гня остался только вождь. Он задумчиво поправлял головешки в костре. К нему подсел Мудрый А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 вождь, сказать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Аун, говори, Муд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едливо поступил ты, да во вред пл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Орел удивленно подня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ики недовольны. Нельзя защищать слабого перед сильным, когда сам не самый си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му я тебя… Сам-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тар, немного Новых Солнц видеть мне. А ты вождь, тебе о племени думать… Еще скажу: берегись Черного Ворона. Молод ты, неопытен, не умеешь говорить последн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еспокойство охватило вождя. В чем-то прав Мудрый Аун, только в чем — не понять ему.</w:t>
      </w:r>
    </w:p>
    <w:p>
      <w:pPr>
        <w:pStyle w:val="Level3"/>
        <w:rPr>
          <w:rFonts w:ascii="Times New Roman" w:hAnsi="Times New Roman" w:cs="Times New Roman"/>
          <w:color w:val="auto"/>
          <w:sz w:val="20"/>
          <w:szCs w:val="20"/>
        </w:rPr>
      </w:pPr>
      <w:r>
        <w:rPr>
          <w:rFonts w:cs="Times New Roman" w:ascii="Times New Roman" w:hAnsi="Times New Roman"/>
          <w:color w:val="auto"/>
        </w:rPr>
        <w:t>ЛАН И М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дрый Аун оказался прав. После столкновения вождя со жрецом в племени начались раздоры. При неудаче на охоте люди говорили о молодости и неопытности вождя, осужд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е шептались о несправедливости Зурры при дележе добычи, о неправильном толковании жрецом Слова предков. Некоторые высказывали робкое недовольство, когда самую лучшую добычу Черный Ворон забирал для жертвоприно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раньше Лан и сам не прочь был поохотиться за волчонком, то после своей стычки с Зурром и особенно после того, как отец его встал на защиту Муны и ее матери, ему казалось, будто и он всегда защищал волчонка и его покровите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е утро Муна выбрала удобный момент и шепнула Л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покажу, где живет детеныш в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урр может подглядеть. Ты мне скажи, я найду сам и дам ему 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заколебалась было, но все-таки реш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не сразу пошел к тайнику. Перебрался через ручей, присел на камень, как бы согревая озябшие ноги, огляделся и помчался к поля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гово волчонка находилось в крохотной норе, поблизости от ро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 в нору загораживал большой камень, и найти ее было не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нок сидел тихо. Как видно, он привык к своему одино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отвалил камень и заглянул в нору. В темном полумраке светились недобро две зеленоватые точки — глаза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опасался нового нападения. Одной рукой, обернутой шкурой, он собирался загородить выход, если звереныш вздумает удрать, второй — осторожно положил у края норы кусочек рыбы и большую обглоданную 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нник не сдвинул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хотелось поглядеть, как звереныш станет есть, но ждать долго опасно, и Лан с сожалением подвинул камень на прежне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стихли шаги, волчонок заскулил в тоске и беспокойстве. От незнакомого угрожающего запаха человека хотелось бежать, но камень у входа не поддавался усилиям зверен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ищи исходил вкусный манящий дух, и в то же время пахло незнаком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рек забился в самый дальний угол и затих. Однако в темноте логова запах пищи казался особенно сильным. Близкая еда властно звала его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 настороженно приближался волчонок к лакомым кускам, мучительно истекая голодной слюной, и, наконец, схватил и уволок в дальний угол ры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долго и сладострастно грыз и ласкал языком большую кость, пока не превратилась она в короткий, не поддающийся зубам обру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ая дрема накатила на волчонка. Грезилось ему то мягкое палевое брюхо волчицы-матери, то веселые ласковые руки. И уже мерещилось, будто от рук и от волчицы исходит одинаковый запах — запах мяса и рыбы, съес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ан возвратился, Аун уже поджидал его, сидя у огня. Старик не торопил мальчика, пока тот грелся, не спросил, где он был, только изредка поглядывал на него сбоку своими умными спокой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невысок, но крепок телом. Широкий вздернутый нос придает его лицу лукавое выражение. Волосы и брови цвета осенней жухлой травы, глаза внимательные и по-детски смешл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му Ауну нравятся его глаза — в них крошечным огоньком светится ум. Старик радуется, когда слова, полные смысла, пробуждают в мальчике инте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неподалеку появлялась Муна, но спросить про волчонка при Мудром Ауне не реш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кряхтя, старик поднялся и пошел к лазу в пещеру предков. Лан последова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кел тускло освещал выбитые на скале картины, по которым Аун уже не раз говорил Слово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мысленно повторял торжественные и наполовину непонятные фразы в строгой последовательности, как заучил со слов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адное пламя осветило последнюю картину и остано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старый Аун видит Слово предков, ему хорошо. Когда старый Аун видит ясное небо в начале дня, ему хорошо. А когда хорошо Маленькому Ор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ому Орлу хорошо, когда много еды… — ответил Лан, подстраиваясь к торжественно-раздумчивому тону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ий Орел еще мал, чтобы понимать «хорошо». Хорошо, когда радуются все люди таж, когда удачная охота, когда спят дивы, — это так. Но великие предки знали другое… Мать Олениха умела угадать, когда дивы неба сделают бурю, Хромой Тигр научил отгонять братьев Оггру, хранителей пещеры мертвых, от раненых, Смелый Ястреб на камне выбивал кабанов, оленей и мамонтов, чтобы охота была удачной… Разве Маленькому Орлу не хорошо, когда приходит Новое Солнце? Или когда он смотрит на Муну, дочь Я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отшатнулся от старика. На миг тот показался ему дивом. Как он узнал о том, о чем еще не сказаны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прошептал он. — Отчего это, Мудрый А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того, что ты скоро станешь охотником… А теперь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один из последних погожих дней поздней осени. Ярко сияло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йная радость жизни захлестнула мальчика. Заметив горстку сверстников на склоне любимого холма, залитого солнечными лучами, он издал протяжный охотничий клич «Ийо-о-о!» и стремительно ринулся к ним. Звонко ломался ледок под ногами, холодный воздух щекотал грудь. Единым махом перепрыгнул он через широкий ручей и, продравшись сквозь кусты, выскочил на пол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еклая трава, прибитая к земле ветрами и дождями, щекотала ступни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и Рон стояли друг против друга, упершись лбами, и старались свалить один другого. Кун, Дан и Зор прицельно швыряли камни в ствол корявого де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Муна и Ляда возились с горластыми суетливыми малы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сего маху Лан налетел на друга своего — Зора. Оба покатились по мягкой шуршащей траве, хохоча и тормоша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крепкая нога втиснулась между ними: Зурр стоял над Л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х-ха! Зурр будет лучший 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вспыхнул, вскочил и стал боком к против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начала легонько толкнул его в плечо. Лан перехватил руку и уперся. Зурр навалился всей тяжестью тела и вдруг вместо сопротивления почувствовал рывок вперед, и вот уже оба на земле. Мелькают руки,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суетятся вокруг, приседают, заглядывают, кто первым прижмет соперника коле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рады бы помочь Лану, да нельзя: поед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а не любят, сторонятся его в играх, потому что, рассвирепев, он забывает о своей недюжинной силе. Над ним посмеиваются за косноязычие и тугодум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же заводила всех развлечений, всеобщий любимец и весель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этот раз ему не повезло. Зурр крепко ухватил Лана сзади и опрокинул на землю, придавив коле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н на земле, вах-ха! Зурр будет лучший 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усталые и разморенные теплотой, долго лежали мальчишки на пахучем ворохе листьев и веток, и писклявые голоса малышей то уплывали в дремотную даль, то назойливо звучали где-то совсем рядом, над самым 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отчаянного визга Лан и Зор вскочили однов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увидели они, было страшно. Несколько крупных серых волков, и среди них особенно громадный с седой мордой, отбив кучку малышей от остальных, неторопливо гнали их вверх по ручью, в то время как другая часть стаи обходила беглецов со стороны хол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ишки рассыпались по склону и ничего не видели, кроме своих преследователей, страшных зверей, от которых, казалось, невозможно у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малыши в сопровождении Муны и Ляды с истошными воплями мчались к жил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ком глянув на сверстников, замерших в растерянности, Лан издал боевой клич ломким от волнения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уже вся ватага, схватив что было под рукой, с воинственными криками бежит на выручку мальчишкам. На бегу они швыряют камни вдогонку волкам, но слишком далеко, и камни не доле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пригорка навстречу детенышам выскочила вторая группа волков, и обезумевшие от страха малыши резко повернули вправо, к ручью, по крутому скл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гновение, и один из мальчуганов, оступившись, кувырком покатился по откосу, и в следующий миг ближний к нему волк бросился на упав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этому времени расстояние между волками и преследующими их подростками сократилось настолько, что несколько камней упали среди з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ни и отчаянные крики заставили волков неспешно от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видел, как один крупный волк — это был Меченый, со светлым шрамом на плече, — легко уносил за пригорок тельце маленького соплем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амый, что унес моего брата», — мелькнуло в голове 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еще ни разу не нападали волки на людей так дерзк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има с ее голодом и холодом для людей и для зверей стояла на пороге Солнечной долины.</w:t>
      </w:r>
    </w:p>
    <w:p>
      <w:pPr>
        <w:pStyle w:val="Level3"/>
        <w:rPr>
          <w:rFonts w:ascii="Times New Roman" w:hAnsi="Times New Roman" w:cs="Times New Roman"/>
          <w:color w:val="auto"/>
          <w:sz w:val="20"/>
          <w:szCs w:val="20"/>
        </w:rPr>
      </w:pPr>
      <w:r>
        <w:rPr>
          <w:rFonts w:cs="Times New Roman" w:ascii="Times New Roman" w:hAnsi="Times New Roman"/>
          <w:color w:val="auto"/>
        </w:rPr>
        <w:t>ИЗГНАНИЕ ИЗ СТ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е лесные волки собирались в с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летело теплое обильное лето, подрос молод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деные ветры с севера торопят обитателей долины в путь. Высоко, к самым снегам на вершинах, ушли козы и бараны. По первому снежку в ущелье двинутся кабаны, косули, 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могучие лоси останутся в лесу да быстроногие за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многочисленной волчьей стае не всегда по силам справиться с лосем, а заяц — не добыча для голодных волков, да и попробуй поймай его по глубокому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ет, голод заставляет стаю подниматься в предгорья и даже выше в горы, но трудно волку, прирожденному степняку, настигнуть там добычу: козлы, косули, бараны легко взбираются по скалам, недоступным ему. Приходится хитрить, устраивать засады. Не обойтись тут в одиночку или малочисленной группой. Вот почему каждую зиму собираются они в большую с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седой вожак с волчицей и сеголетками — основа стаи. К ним присоединился выводок волка-трехлетки и несколько одиноких холостяков. Среди них громадный, чуть-чуть уступающий вожаку волк с меткой на плече, пятилетний зверь, в длину почти двухметр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е раз Меченый вступал в бой с вожаком за главенство в стае. В начале прошлой зимы, когда стая гнала антилоп к зарослям, где в засаде притаились волчицы с молодняком, Меченый осмелился опередить во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они покусывали друг друга на бегу, а потом, озверев, схватились на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а сор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очья шерсти летели во все стороны. У вожака из уха хлестала кровь. Меченый поджимал жестоко укушенную лапу, но схватка продолжалась, пока волчица, старая подруга вожака, не подоспела к месту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ченый отступил, но тогда с ним ушла часть ст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год ему не везло. Сначала стая трижды потерпела неудачу в охоте на сайгаков. Потом, уже сильно изголодавшиеся, волки погнали по глубокому снегу лося-велик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ссчитали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щищаясь, лось копытами убил трех молодых волков и двухлетнюю самочку, которая проявляла привязанность к Мече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я тут же сожрала всех четверых неуда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потянулись голодные и холодные дни и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лесу они набрели на пиршество другой стаи, стаи во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решился на невероятное — напал на спящего в берлоге медведя. Волкам удалось порвать горло сонному зверю раньше, чем он прос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ченый наблюдал, как волки его стаи, поджав хвосты, робко приближались к насытившимся уже победителям. Их не прогнали, и Меченый осталс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нялся за зайцами, жрал дохлую рыбу, выброшенную рекой, а когда голод не оставил ему иного выхода, он загрыз и съел лис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еперь это был не тот зверь, который претендовал на место вожака в стае. Шерсть свалялась, ребра выпирали наружу, брюхо прилипло к позвоноч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гда-то и встретился ему одноглазый ш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ченый сначала пошел за шакалом, собираясь сожрать и его, но очень уж противный запах исходил от старого могильщика, пожирателя тру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кал вывел его к норам сусликов, они оказались не очень глубокими, и волку удалось откопать нескольких спящих грызунов. Одноглазый удовольствовался жалкими объед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еда! Сегодня жалкие объедки, завтра — обильные остатки от барана. Возле волка-одиночки, как и возле тигра, можно прокормиться. Этот сильный зверь справится с крупной добы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тали они охотиться вместе. Одному ему известными тропами старый шакал повел Меченого в горы, к теплому перевалу, к незамерзающему горному озеру. В зимнюю пору тут, бывало, собиралось на водопой немало копытных живо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а эти и вправду оказались благодатными: волк и шакал ожили. И теперь к новой зиме Меченый выглядел таким же гладким и сильным, каким он был год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зимы он снова примкнул к стае вожака: инстинкт неодолимо толкал его к сородичам. Вожак не прогнал одинокого волка, но относился к нему насторо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осень была для Меченого удачной: он добыл свинью, подкараулил на водопое горного барана, унес двух детенышей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ожак уже не справился бы с ним, совсем сдал старый в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стая устремилась по свежим следам стада сви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ченый бежал рядом, отставая от вожака на полкорпуса. У оврага он ненароком толкнул седого волка плечом и присел на задние лапы, ожидая взбучки, но старик чуть ощерился,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наглев от безнаказанности, Меченый смело обошел вожака и устреми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ирепев, старый вожак догнал и куснул нарушителя закона ст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между ними вспыхнула драка. Неожиданно для Меченого в бой на стороне вожака вступили другие волки: все-таки он был для них еще чуж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удалось ему спастись от разъяренных собрат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снова остался один. Нет, не один. Одноглазый шакал кружил неподалеку, не решаясь приблизиться к грозному звер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они снова будут рыскать вдвоем по опустевшей зимней долине, гоняясь за зайцами и лисами, и снова голод погонит их к далекому горному озеру и дальше, в зеленую долину по другую сторону скалистого хребта.</w:t>
      </w:r>
    </w:p>
    <w:p>
      <w:pPr>
        <w:pStyle w:val="Level3"/>
        <w:rPr>
          <w:rFonts w:ascii="Times New Roman" w:hAnsi="Times New Roman" w:cs="Times New Roman"/>
          <w:color w:val="auto"/>
          <w:sz w:val="20"/>
          <w:szCs w:val="20"/>
        </w:rPr>
      </w:pPr>
      <w:r>
        <w:rPr>
          <w:rFonts w:cs="Times New Roman" w:ascii="Times New Roman" w:hAnsi="Times New Roman"/>
          <w:color w:val="auto"/>
        </w:rPr>
        <w:t>СЛОВО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велось в племени таж с давних времен и передавалось от отцов к детям. Власть вождя в племени оставалась непререкае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вождем был лучший, опытнейший охотник. Он знал, как добыть зверя летом и особенно зимой, когда наступала стужа, устанавливал сроки сбора плодов и ягод. Он приказывал племени подниматься в большой переход на другое место, если нависала угроза со стороны враждебного племени, или наступал голод, или дивы начинали упорно мучить людей болезнями и надо было сбить их со следа. Он заботился о безопасности жилища, строго поддерживал обычаи и заповеди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так — это хорошо знал Черный Ворон, но он должен изменить этот порядок, повернуть его по-своему. Разве малая власть у него в руках? Разве не он, Черный Ворон, сделал вождем Орла? Так почему же этот мальчишка смеет спорить с ним, ставит свою власть выше таинства, которым владели жрецы до него и теперь владеет он, Черный В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посмеет толковать Слово предков вопреки ему, вступающему в разговор с самими ди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сть жреца должна быть сильнее власти вождя хотя бы потому, что жрец остается жрецом до того самого дня, когда наступает ему пора отправляться в пещеру предков. Вожди же меняются намного чаще: то зверь убьет, то дивы ночи нашлют на него болезни, то ошибется он — и взбунтовавшееся голодное племя потребует сменить в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ет так, как решил! Он сам станет управлять и охотниками, и женщинами и распределять добычу… Случай, пусть только представится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рачные мысли медленно поворачивались в голове Черного Ворона, злоба стесняла дыхание. Со стороны же казалось, будто он дремлет, сидя у огня и уронив голову на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ерки наступили быстро. Повалил густой снег. Женщины, ходившие за хворостом, вернулись промокшими и дрожащими от х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пора бы возвратиться охотникам, ведь ушли они ранним утром. Не беда ли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ы одна за другой с беспокойством взбирались на завал из камней у входа, подолгу вглядывались и вслушивались в глухое безмолвие ненаст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окойство охватило всех, кроме Черного Вор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дрый Аун выбрал самый большой смолистый факел, запалил у костра и велел Лану надежно укрепить его между камнями у входа. Факел шипел и сыпал огненными брызгами, чадное пламя извивалось на ветру, как живое с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равнодушная ко всем и ко всему Зурра обеспокоенно прислушивалась к звукам снар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й Ворон сидел, чуть покачиваясь из стороны в сторону. Казалось, он пел заунывную песню голосом ветра там, в снежной кругов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а наклонилась и шепнула ему несколько слов. Он не реаг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высунулся в лаз. Ни зги. Частые снежинки щекочут лицо. Как будто похолодало, да и снег теперь падает не крупными хлопьями, а мелкими колючими иск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появился Зурр, а следом за ним тяжело взобрался на шаткую каменную горку Мудрый А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дставил свою косматую голову ветру и жадно принюх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дивы перестанут бросать на землю снег — и факел будет видно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ябко запахнувшись в потертую дырявую шкуру, старик стал спускаться. Лан последова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копошились в темном чреве пещеры, приглушенно переговаривались. Гнетущая тишина царила в жилище, даже детеныши примол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охотников, оставленные для охраны жилища, стали собираться. Неужели они решили идти на по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заметил, как Зурра снова сказала что-то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обное громкое карканье заставило всех вздрог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р-ра, крр-ра, крр-ра! — кричал Черный Ворон. Глаза его были закрыты, и от этого карканье казалось особенно зловещим. — Черный Ворон слышит беду. Горе вам, люди таж. Братья Оггру бродят рядом с вашим жилищем. Братья Оггру, хозяева пещеры мертвых, хотят жертв. Женщины, Черный Ворон видит охотников. Скоро они будут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нятные, полные скрытой угрозы выкрики жреца посеяли страх и смятение в сердцах людей. Они даже не сразу бросились к лазу — так потрясли их и напугали обещания скорых 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бросились, увидели на заснеженном склоне холма маленькие шевелящиеся фигу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му, как шли люди, понуро и молчаливо, чувствовалось: что-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побежали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и волокли шкуру, на которой лежала темная туша. Да это же человек! Это же вождь, Большой 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а пришла в жилище людей. Завыли женщины. Лана выла громче всех, царапая себе лицо и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ете костра осмотрели раны вождя. Он не подавал признаков жизни. От левого плеча поперек груди шел страшный рваный след от когтей т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чий тигр напал неожиданно, — рассказывал старый охотник Желтый Клык. — Если бы не храбрость Большого Орла, не все увидели бы снова жилище. Зверь украл нашу добычу. Тигр — презренный 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й Ворон и теперь не шевельнулся, хотя ему полагалось немедленно приниматься за раненого, пока злые дивы не проникли через раны внутрь, ведь тогда человек станет их собств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дрый Аун принялся очищать раны вождя и велел охотникам в мешке из шкуры принести воды из ручья, а старухам — сушеных целебных трав и курения для Священного Огня, чтобы жрец мог прогнать братьев Оггру из ж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Орел заскрипел зубами и несколько раз повернул голову из стороны в сторону от боли. Глаза его оставались закрытыми. Как видно, злые дивы уже успели причинить ему зло, проникнув через 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ный Ворон втайне ликовал. Теперь он один будет вершить власть в племени. И об этом он скажет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успел Мудрый Аун присыпать раны целебной золой, чтобы остановить кровь, как жрец поднялся во весь свой рост и возвестил громов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ные дивы ночи жестоко карают племя таж. Беда и голод пришли в жилище… — Он широко раскрыл свои ужасные глаза и медленно обвел всех пристальным, проникающим в душу взором. — В Слове предков спасение ваше! Пусть страх перед Словом всегда будет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как того требовал обычай, опускались на землю, садясь на пятки и держа руки на плечах крест-накрест в знак внимания и сми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альних углов к костру сползались все, кто понимал Слово, кто мог дви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ы видели, как вождь Большой Орел не захотел принести волка в жертву дивам ночи, и вот они наказали его — и братья Оггру забирают вождя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паси его, Черный Ворон, — жалобно простонала 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исполнить желание дивов. Приведите сюда в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зоры обратились к Муне. Девочка съежилась, пыталась отползти в темноту, но люди сидели плотно и не пускал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зы потекли по ее ще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я! Пусть это сделает Лан, он знает, где детеныш в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рямая! — зарычал жрец и бросил в костер пучок сухой травы, отчего искры столбом взвились к темным сводам. — Дивы зла накажут жест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поднялся и, ни на кого не глядя, побрел к выходу. Да и как быть, если в опасности жизнь вождя, жизнь отца? Двое охотников запалили факелы и поспешили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ярости на Муну розовый туман застлал глаза Черного Ворона. Теперь, когда он был единым властителем над этими людьми, казалось неправдоподобным, чтобы какая-то девчонка вторично отказалась подчиниться ему. О! Он не будет знать жалости. Пусть наконец непокорные понесут на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Олениха велела всем людям таж хранить Слово предков, и я, Черный Ворон, сейчас скажу его вам. «Был великий лес и горы, закрывавшие полнеба. Было Большое Солнце и много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ей в племени было — как звезд в небе, как деревьев в лесу. Довольно было у них сладкого мяса, плодов и целебных т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рец замолк. Он не забыл, что говорить дальше, он колебался, страшась гнева мертвых, которые все услышат через дыру. «Надо было хоть камнем завалить лаз в пещеру предков»,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люди таж забыли Слово предков, не слушали и не боялись жреца, и разгневались дивы, и напустили ночь на солнце, и сотрясли землю… Настал великий голод и х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тупив от привычного повествования, жрец с ужасом почувствовал, что мысли у него путаются, а слова разбегаются. Он стал часто заикаться и останавливаться. Что говори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шавшись окончательно, Черный Ворон стал нервно теребить рукой священный амулет и ожерелье из вороньих ла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ые беды караулят вас — голод, холод и болезни. Вот сегодня дивы покарали Большого Орла за нарушение обычая — он привел в жилище живого в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стали переглядываться. Не только Аун, который хорошо знал Слово, но и другие, кому не раз приходилось слышать его, со страхом и смущением ждали, что же буде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кие, а таких было немало, думали о предстоящих невзгодах и с надеждой ждали указаний сильных, теперь уж единственного сильного — жре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что посмелее, досадовали на забывчивость Черного Ворона и сердито поглядывали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Мудрый Аун понял, куда клонит жрец. Неужели некому возразить ему, остановить, уличить в искажении Слова. Вождь по-прежнему не открывал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люди забыли заповеди племени? — неожиданно для себя крикнул старый Аун. — Разве Черный Ворон не помнит таких слов: «За детеныша отдай женщину, за охотника отдай детеныша, Слово же сохрани!» Всем надлежит соблюдать заповеди муд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жестокий удар. Хилый старец осмелился перечить жрецу, осмелился переб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пот пробежал среди людей. В тусклом свете пригасшего костра замелькали встревоженны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напряженной обстановке никто не заметил, как вернулись Лан и охотники. Только Муна скользнула к выходу из пещеры мимо скулящего от страха, полузадушенного кожаной петлей волчонка, боясь увидеть кровавую расправу над своим любим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адным усилием Черный Ворон подавил в себе дикую вспышку гнева и, преодолев замешательство, приказал гл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старец Аун приготовит все, чтобы принести волка в жертву дивам Оггру, пока они не забрали к себе О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рясенный еще собственной смелостью, Мудрый Аун поспешно взял поводок волчонка и факел из рук одного охотника, потащил обреченного зверька к лазу в пещеру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Аун скрылся, Черный Ворон воздел руки кверху и зав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ю, чую, братья, дух дивов ночи в жилище нашем. Они мутят разум мой, чтобы погубить всех нас. Много жертв принесут люди таж, но отведут дивов от своего жилища… Пусть Лана, жена вождя, воскурит на жертвенном огне душистые травы, а я совершу таинство над ране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рухнул возле распростертого тела в притворном горестном отча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убы белого душистого дыма поплыли по пещере… На жертвенном камне заплясал, разгораясь, юркий, не ко времени веселый ого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вздрогнул от прикосновения чьих-то холодных пальцев. Рядом стояла продрогшая М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близко, большой зверь — тиг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забеспокоился, но помешать Черному Ворону, склонившемуся над раненым отцом, не ре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а тишина, только треск сухих сучьев в огне наруш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убили детеныша волка? — шепотом спросила М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ун потащил его в пещеру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поразился суровому и решительному выражению лица дев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к А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тоже убьют, если ты пойдешь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исчезла в клубах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колебался недолго, всего лишь миг, но возле лаза в пещеру предков ее уже не было. Неужели она решилась войти туда? Мальчик содрогнулся при этой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момент в темноте лаза мелькнул красноватый отблеск огня, и вскоре оттуда показался Мудрый А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притаился в ближайшей н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укрепил факел между камнями и устало поплелся к костру, еле видимому сквозь белесый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й Ворон уже кончил шептать таинственные слова над раненым, поднялся на ноги и медленно начал кружиться вокруг костра под мерный стук бу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ере того как удары учащались, он приплясывал все быстрее, в руках у него появился небольшой лоскут кожи, растянутый на дуге лука, и в глухое постукивание колотушки вплелся звонкий дробный перестук жреческого тум-тума — барабана. Время от времени Черный Ворон выкрикивал непонятные гортанные слова или оглушительно-надсадно кар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с покрасневшими от дыма и напряжения глазами мерно раскачивались из стороны в сторону и глухо подвывали в такт жутковатому перестукиванию тум-тума и бу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глушительный рык поверг людей ниц. Свирепая усатая морда полосатого зверя показалась в отверстии входа. Красная пасть широко раскрыта, тускло, устрашающе поблескивают громадные изогнутые книзу кл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ль испуга и смятения приятно зазвенел в ушах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владев собой, охотники стали бросать в тигра горящие головешки, и тигриная морда исч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Муна, дочь моя, — отчаянно, звонко закричала 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 женщины подстрекнул охотников, и они с воинственными воплями, неся перед собой пылающие факелы, стали подниматься по каменной насыпи к отверстию, куда только что заглядывал зверь. Однако выйти из пещеры никто не решился: тигр не собирался уходить, и он был не один. Неподалеку прямо на снегу тигрица только что закончила свое кровавое пиршество. В кустах темными тенями мелькали шакалы, дожидаясь объ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е женщины тоже стали искать своих детей. Вой и плач поднялся в жилище: оказалось, кроме Муны, пропали также Лан и Зу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видел, как Муна спешила уйти из пещеры, боясь увидеть расправу над волчонком. Кто-то видел Лана стоящим неподалеку от входа, когда он и охотники вернулись со зверенышем. Кто-то видел Зурра ожидающим у входа возвращения Лана с волчо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чезновение любимца и воспитанника поразило Мудрого Ауна. Исчез мальчик, в которого он вложил всю теплоту, всю радость, все премудрости предков — жизнь с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о кольнуло в бок, гневом запылал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Черный Ворон? — громко крикнул Аун. — Это я, сын великого жреца Уха Дива, зову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уганный тигром и не оправившийся еще от страха, Черный Ворон неуверенно ступил в круг, освещенный кос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е великий Ухо Дива, отец мой, передал тебе священный тум-тум? Разве для того много раз говорили тебе Слово предков, чтобы ты исказил его? Разве для того ты жрец, чтобы губить детенышей наших? Отвечай!.. Уж лучше бы сам я, слепой и хворый, стал жре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притворном страхе Черный Ворон поднял руки к лицу, как бы защищаясь от у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что говоришь ты, старец Аун? — скороговоркой залепетал перепуганный жрец. — Или дивы затуманили и твой разум? Все беды наши оттого, что в жилище людей привели живого зверя… Дивы карают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раненый громко застонал и от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обрадовался Черный Ворон, — теперь все видят, дивы приняли жертву, и я прогнал братьев Оггру от нашего в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н заколебался. Черный Ворон почувствова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ртва волка угодна дивам! — громко воскликнул Черный В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не умертвил волка, а только привязал его там, — обескураженно и виновато промолвил А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йдем скорее совершим таинство, — заторопился жрец, и они скрылись в пещере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Черный Ворон один. Оглядев молчаливых соплеменников,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ец Аун захотел принести себя в жертву дивам Оггру, чтобы вождь остался с нами. Наш Мудрый Аун остался в пещере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й Ворон опустился на землю и горестно обхватил голову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забеспокоились. Старый Оор приблизился к лазу и позвал тонким дрожащ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ун, Мудрый Аун, приди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ая тишина была ответ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дивы не забрали нашего вождя, надо камнями завалить вход в пещеру предков, — сказал Черный Ворон и, видя нерешительность людей, прикрикнул грозно: — Ну, скорее же!</w:t>
      </w:r>
    </w:p>
    <w:p>
      <w:pPr>
        <w:pStyle w:val="Level3"/>
        <w:rPr>
          <w:rFonts w:ascii="Times New Roman" w:hAnsi="Times New Roman" w:cs="Times New Roman"/>
          <w:color w:val="auto"/>
          <w:sz w:val="20"/>
          <w:szCs w:val="20"/>
        </w:rPr>
      </w:pPr>
      <w:r>
        <w:rPr>
          <w:rFonts w:cs="Times New Roman" w:ascii="Times New Roman" w:hAnsi="Times New Roman"/>
          <w:color w:val="auto"/>
        </w:rPr>
        <w:t>ЗАМУРОВ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ставили Лана в раздумье перед лазом в пещеру предков. Он соображал тогда: могла ли Муна решиться войти внутрь таинственной пещеры? Ведь женщины не смеют при жизни видеть Слово. Или же она затерялась в дыму среди взрос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ссуждать некогда. Мальчик схватил горящий факел Ауна и скользнул в узкий пр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о поднятый над головой огонь неверными бликами плясал на выступах громадной каменной пещ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ен величественно и мрачно глядели звери и птицы, высеченные умелой рукой Мудрого Ауна, сцены из жизни племени, такие памятные и понятные после терпеливых пояснений и рассказов доброго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вочки здесь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на! — глухо позвал 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эхо прошелестело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собирался уже вернуться назад, как вдруг ему показалось, будто он услыхал тихое повизгивание. «Надо взглянуть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дальше он продвигался в глубь пещеры, тем страшнее ему становилось. Своды то снижались настолько, что язык факела начинал лизать камни, то уходили в темную сумрачную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Лан добрался до бокового прохода вправо, заглянул. Пусто, каменные глыбы громоздятся на покатом полу, где-то внизу тихонько журчит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услыхал Лан негромкое повизгивание, на этот раз явственно. Пошел на звук и очутился перед другим боковым проходом, теперь уж влево от главной пещ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факела выхватил из мрака белый костяк лося и за ним, в дальнем углу, Муну и доверчиво прижимающегося к ней волчонка. Оба с испугом глядели на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 Если Черный Ворон найдет теб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у Муны бледное. Она знала, на что реш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рывистым от волнения голос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ячь нас. Ночью я незаметно выберусь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уже поняла всю опасность своей затеи и дрожала от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у мальчика путались от волнения. Зачем-то ему подумалось, что этот лось, которого добыли охотники четыре луны назад, принес большую радость всему племени. Вдоволь было еды. Этот костяк — на нем до сих пор еще сохранились лоскутки завялившегося мяса — принесли в жертву злым дивам ночи и братьям Ог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стяку старый Аун привязал волчонка: на белой кости еще болтался лоскуток от ремешка. Наверное, Муна не могла развязать узелок в темноте и просто перегрызла ре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лк?.. — наконец спросил 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ереныш мог ведь и сам перегрызть ре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правда, — живо отозвался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аз взглянув на рыжего волчонка, прижавшегося к Муне, будто это сестра его или мать-волчица, Лан окончательно решился помочь дев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щере послышались отдаленные голоса. Это Черный Ворон. Вот-вот он будет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жим скорее! — Мальчик метнулся в глубину основного прохода, забыв даже погасить фак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ежали куда-то все вниз и вниз. Спотыкались и падали. Вскакивали и снова б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ись только тогда, когда, поскользнувшись на мокрых камнях, Лан растянулся во весь рост и выпустил из рук факел. Тот зашипел и едва не пог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ли место посуше и присели пере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ном Лан потирал ушибленные руки и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первые услыхали они, как будто из-под чьей-то ноги выкатился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илище мертвых! — холодея, прошептал Лан. И на миг им показалось заманчивым снова оказаться в родной пещере, пусть даже лицом к лицу с Черным Вор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аив дыхание, они долго прислушивались, но ничего больше не услышали, кроме гулких ударов в собственной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оставим волка, — сказал 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устало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мальчик старался привязать ремешок за камень, чтобы волчонок не увязался за Муной, когда они пойдут обратно, но это было нелегко. Наконец ему удалось кое-как закрепить конец ремешка в камнях. Лан очень спешил, ведь их уже могли хва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уда идти? Мурашки побежали по спине мальчика. Только сейчас он отчетливо сообразил, что обратной дороги ему не найти: сколько поворотов, спусков и подъемов прошли, пробежали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ты? — повернулась к нему М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уда идти, — с трудом выдавил из себя 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не поняла его или не расслышала, во всяком случае, она не испугалась. Главное, жрец не убил вол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 детеныш волка отвязался, — воскликнула девочка, когда они немного пр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махнул рукой в раздражении. Об этом ли теперь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они в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т камень, — шепнула Муна, — тут я поскольз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здесь. Видишь — сухо, не сколь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ак бы ему хотелось, чтобы она была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рот, опять поворот. Куда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то сверху донесся приглушенный крик боли. В ужасе они снова долго прислушивались… Тихо. Но вот еще не то вздох, не то с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траха Муна опустилась на камни. В черноте бесконечной пещеры не раз уже мерещились ей невиданные чудища. Может, это и есть дивы ночи или братья Ог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не раз с опаской поглядывал на свой факел. Смола выгорела, и теперь горело дерево, да и его осталось всего с локоть. Еще немного, и наступит темень, и тогда… Страшно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олк, который устроился на камнях возле Муны, вскочил и оскалился в темноту, шерсть на загривке встала ды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им? Может, там зверь? — прошептал 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устить его? Он хочет идти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Лан ответить, как из темноты послышался знаком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урр я! Зу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вскочил. Не хитрости ли это дивов Ог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сь нам, иди к ог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с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лонив деревяшку, чтобы разгорелась ярче, Лан осторожно двинулся на зв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авда, это был Зурр. Но как он выглядел! На лбу кровоподтек, нога окровавлена и распухла, руки в ссад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кал, — разъярился Лан, — ты крался за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до, сордо! — с трудом выговорил Зурр и вдруг зары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й, я избранник Мудрого Ауна, — обескураженно проговорил Лан. Не удивительно, что Зурр угрожает им с Муной суровым осуждением племени — сордо, но почему он плачет? — Мудрый Аун посвятил меня в тайны предков, научил говорить Слово. Смею ходить сюда… Аун скажет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Зурр вскочил, сжав руками голову, и с криком боли рухнул на ка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окончательно растерялся: в глазах мальчишки он увидел боль и отчаяние. Зурр вел себя непонятно. Быть не может, чтобы он плакал от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очень больно, Зурр? — участливо спросила М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ничего не ответил. Он лежал, плотно закрыв лицо руками, и спина его вздраг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пламя лизнуло пальцы, и Лан выронил ог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пкая чернота заполнила тесное пространство: исчезли своды пещеры, камни, лужи. Каждому из троих показалось, будто он один в этой непроглядной темени, и они стали окликать друг друга и немного успокоились лишь тогда, когда коснулись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времени плутали они в кромешной темноте? Им казалось, очень долго. Двигались медленно, крепко держась за руки или за лоскут о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еле ковылял. Ушибленная нога на ощупь представлялась вдвое толще здо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ыяснилось, что волк лучше ребят находит дорогу в темноте и ведет их безошибочно по невидимому проходу. По крайней мере, следуя за ним, они не натыкаются на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 Там свет! — крикнула вдруг М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рно, впереди обозначилось призрачное багровое п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почувствовал, как снова вздрогнул Зу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и вернулись в пещеру предков: вот глубокая каменная ниша, где Лан нашел Муну и волчонка, в рассеянном свете смутно белеет костяк л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вспомнил о кусочках вяленого мяса, которые он видел на мощных костях лесного великана — лося, и в животе у него засос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там, впереди? Лан прислушался. Ни звука. Осторожно выглянул из-за угла и невольно вскрик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холодных камнях посреди лужи крови в беспомощной позе лежал Мудрый Аун.</w:t>
      </w:r>
    </w:p>
    <w:p>
      <w:pPr>
        <w:pStyle w:val="Level3"/>
        <w:rPr>
          <w:rFonts w:ascii="Times New Roman" w:hAnsi="Times New Roman" w:cs="Times New Roman"/>
          <w:color w:val="auto"/>
          <w:sz w:val="20"/>
          <w:szCs w:val="20"/>
        </w:rPr>
      </w:pPr>
      <w:r>
        <w:rPr>
          <w:rFonts w:cs="Times New Roman" w:ascii="Times New Roman" w:hAnsi="Times New Roman"/>
          <w:color w:val="auto"/>
        </w:rPr>
        <w:t>ПОСЛЕДНЯЯ ТАЙНА МУДРОГО А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в осторожность, мальчик громко позвал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дрый Аун умер, — в отчаянии крикнул он в темноту, где ждали его Зурр и М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т, Аун не умер. Со стоном он открыл глаза, мутные, подслеповатые, и не удивился, увидев рядом троих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с тобой? — наклонился Лан к ста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молчал, собираясь с силами, взгляд его был жестким и сур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ный Ворон нарушил древний завет племени — пролил кровь соплеменника, ударил сзади, как трус. — Бесцветный тихий голос Ауна шелестел, словно листва на ветру. — Сордо! Он должен быть прогнан от людей, чтобы жить ему одному… Пойдите приведите сюда ох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чего боялся Зурр! Он видел, как отец ударил Мудрого Ауна», — подумал 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лицо Зурра было каменно-непроницае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с яростным криком бросилась к лазу, но вдруг крик ее об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тут нет хода… — шепотом сказала она. И закричала тонко, отчаянно: — Тут ка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в несколько прыжков подскочил к отверстию, которое недавно было ходом, и с ужасом убедился, что узкий лаз наглухо завален каменными глыбами. Он остервенело царапал камни ногтями, крича и призывая на помощь добрых дивов, но ни единого ответного звука не доносилось из за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чаянии вернулся он к Ауну. Ужас цепко схватил его за горло, будто злобный зверь, будто свирепая ры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камни, там только камни. Мы не можем пройти в жилище, — тряс он старика за плечо и звал его, 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снова открыл глаза Аун и долго глядел на мальчика, как бы не понимая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Зурр не проронил ни звука. Он по-прежнему стоял перед Ауном каменной глы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отчаянные вопли Муны доносились со стороны завала, наконец и она затихла. Голова ее бессильно пони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н, Зурр, Муна, — позвал старец. — Укройте меня шкурой и немного согрейте ноги огнем… Вот, глядите, — указал он глазами на спокойное пламя факела, — див ветра Сийю перестал дуть на огонь. Перестал дуть потому, что закрыт ход в жилище. Но Сийю приходит оттуда, из глубокой пещеры: там есть дыра. Найдите ее… Зурр, Муна, вы должны знать: Лану, Маленькому Орлу, доверил я тайны племени… Никто не знает того, что случилось тут, только вы. В жертвенной пещере возьмите вяленого мяса — это говорит вам Аун, сын великого жреца Уха Дива, — мертвые не рассердятся на вас. Никто не знает, далек ли будет ваш путь… Так нужно для племени. Там же найдете вы довольно фак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собирался Аун с силами, прежде чем заговорил вновь. Губы старика кривились, веки подрагивали, по щеке скатилась слеза слабости, единственная сл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ладший брат мой, мальчик мой! Ухожу к предкам раньше, чем собирался… Ты знаешь великие мудрости. Крепко помни, что говорил тебе я. Сохрани для людей Слово, и заповеди, и многие мудрости. Повторяй их без устали Зурру и Муне: если пропадет один, Мудрость Слова донесет другой… Да покарает племя Черного Ворона не для Ауна — для людей! Пусть останется тут только 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и Муна поспешно отошли в темноту пещ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скажу тебе большую тайну, последнюю… Пойди в пустую пещеру, где журчит вода. Там внизу, за камнем, найдешь ты Вещь. Принеси е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видел, с каким трудом говорит Аун, сколько сил тратит он на каждое слово. Лицо его осунулось, и нос заострился. Это был прежний Аун и в то же время другой, не похожий на него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919730" cy="4218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 r="-12" b="-9"/>
                    <a:stretch>
                      <a:fillRect/>
                    </a:stretch>
                  </pic:blipFill>
                  <pic:spPr bwMode="auto">
                    <a:xfrm>
                      <a:off x="0" y="0"/>
                      <a:ext cx="2919730" cy="42183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быстро нашел Вещь, о которой говорил Мудрый Аун, — какое-то непонятное переплетение палок и жил. Одна гибкая палочка, концы которой стягивала тонкая жила, напоминала Лану маленький лук, с детства знакомую, любимую игрушку. Тетива этого маленького лучка петлей охватывала прямую палочку. Один конец палочки входил в углубление длинной палки, второй утопал в отверстии трухлявой кол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ой прижми длинную палку, двигай лучок вперед и назад… Ну!.. Не прижимай сильно. Быстре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ая палочка волчком закрутилась, зажуж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азалось забавой, неуместной сейчас, в гнетущей обстановке тяжкой беды. Но как только Лан замедлял движение правой руки, старик сердито подгоня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мальчик заметил тонкую струйку дыма, потянувшуюся от дырки в трухлявой колоде, а затем и крохотную слабую искорку огня. Он наклонился и подул на искру, она росла на глазах, становилась ярче. Лан поднес к ней крохотный кусочек сухого мха, оказавшийся на колоде, и вдруг вспыхнул маленький настоящий ого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езумный Лан метнулся в угол, схватил несколько тонких веточек с сухими лист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нек рос — это уже был маленький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удо! Великое ч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 главную заповедь Слова: «Ищите дорогу в Страну Предков…» — тихо промолвил А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кивнул и снова метнулся, поднял огарок старого факела и торопливо сунул его в только что родившееся пл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оргу его не было предела. Значит, владея этой Вещью, он становится властелином огня, младшего брата самого Солнца. Он сможет возжечь огонь по своему желанию, когда и где понадоб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рясенный, Лан обернулся к Мудрому Ауну с сияющим, удивленн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был мертв. Детская наивная улыбка застыла в его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то из глубины живота у мальчика исторглось тяжкое болезненное рыдание, непривычное и непонятное. Он помнил свои детские слезы — они лились легко и свободно. Но теперь…</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Он не знал еще, что так плачут мужчины, охотники.</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Часть третья</w:t>
      </w:r>
    </w:p>
    <w:p>
      <w:pPr>
        <w:pStyle w:val="Level2"/>
        <w:rPr>
          <w:rFonts w:ascii="Times New Roman" w:hAnsi="Times New Roman" w:cs="Times New Roman"/>
          <w:color w:val="auto"/>
        </w:rPr>
      </w:pPr>
      <w:r>
        <w:rPr>
          <w:rFonts w:cs="Times New Roman" w:ascii="Times New Roman" w:hAnsi="Times New Roman"/>
          <w:color w:val="auto"/>
        </w:rPr>
        <w:t>СТРАНА ПРЕДКОВ</w:t>
      </w:r>
    </w:p>
    <w:p>
      <w:pPr>
        <w:pStyle w:val="Level3"/>
        <w:rPr>
          <w:rFonts w:ascii="Times New Roman" w:hAnsi="Times New Roman" w:cs="Times New Roman"/>
          <w:color w:val="auto"/>
          <w:sz w:val="20"/>
          <w:szCs w:val="20"/>
        </w:rPr>
      </w:pPr>
      <w:r>
        <w:rPr>
          <w:rFonts w:cs="Times New Roman" w:ascii="Times New Roman" w:hAnsi="Times New Roman"/>
          <w:color w:val="auto"/>
        </w:rPr>
        <w:t>ВЕЛИКИЙ ДИВ —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ать дыру, в которую влетал Сийю, — вот что и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дрый Аун сказал — дыра есть. Они найдут ее. Теперь им не так страшна черная пещера, как раньше: великая Вещь, рождающая огонь, в руках у Лана. Не беда, что вяленого мяса мало, они скоро найдут ды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айдут дыру, чтобы вернуться к племени и сказать справедливое слово: со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айдут дыру, чтобы люди таж прогнали Черного Ворона, пролившего кровь соплем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айдут дыру, чтобы вместе с Ауном не умерли тайны племени, не умерла великая тайна рождения маленького огня, брата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ко на душе Лана. Горькое, еще неведомое ему чувство утраты, непоправимое и безысходное, камнем залегло в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недавно принесли раненого отца. Но ранения на охоте не были редкостью, к ним привыкли. Беды во время охоты были обычны, к ним всегда готовы. Женщины в таких случаях вопили и плакали. Мужчины сдержанно переживали не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умер старый Аун. Нет, не умер — убит соплемен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м был он для Лана? Что сделал для него? Старик не давал ему сладкую печень молодого оленя, не мастерил для него настоящего лука со стрелами, как отец. Он говорил древние, непонятные ск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особенное было в них. Лану не всегда удавалось осмыслить до конца сказанного Мудрым Ауном. Часто он просто запоминал притчи и заповеди, чутьем ощущая их значимость и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чера разговоры со стариком служили ему забавой, необычным развлечением, увлекательным, как их мальчишеская игра в охотников. А сегодня он единственный, кто может сохранить для племени важные тайны, и среди них — тайну рождения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тайны — жизнь пл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ми сказками, притчами, заветами, своим отношением к окружающему, такому непонятному и загадочному, Аун осветил для мальчика полную лишений жизнь новым заманчивым смыслом, зажег интерес к мудрому, таинственному и всесильному чуду — познанию. Лан тянулся к старцу, как тянется к солнцу былинка из-под ка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перь тайны предков, тайны многих безвестных мудрых Аунов непосильным грузом легли на его неокрепшие плечи, и мысль, что ему не донести их до племени, приводила его в отча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шли. Медленно, потому что Зурру идти было трудно, потому что нелегко уйти от лаза в родное жилище, уйти в угрожающую и глухую те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Муна вспомнила о волчонке, поискала его глазами и не нашла. Он исчез. Про него просто забыли в горестной нервной сутол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до изнеможения, до тех пор, пока двигались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раз и Лан, и Муна, и Зурр падали, оступившись на неровностях каменных нагромождений. Однажды Муна свалилась в яму, наполненную водой, и с трудом выбралась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то поднимались куда-то вверх, то спускались по наклонным скользким коридорам. Много раз пещера разветвлялась на два, а то и на три хода, и приходилось выбирать, куда повернуть. Несколько раз возвращались обратно, потому что забирались в тупик или проход сужался настолько, что протиснуться дальше был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Зурр лег на камни и не смог подняться. Нога у него к этому времени ужасно разд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ъев по горсти вяленого мяса, ребята заснули, примостившись между камней, кто как су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холод не помешал всепобеждающему с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лчонок не убежал от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почему-то забыли про него, он принялся с наслаждением обгладывать громадный костяк. Острые зубы быстро отдирали лоскутки мяса и хрящей в ложбинках между позвонками. Сначала он жрал торопливо, жадно, потом, уже насытившись настолько, что бока его раздулись, он ухватил большую кость и поволок ее в темноту, подальше от сполохов огня, которые страшили его и беспоко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роился волк в расщелине, у основания каменной стены. Лениво поглодал холодную голую кость и задре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удили его шаги, прошелестевшие мимо, и страшные оранжевые блики пл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нок вжался в камни, даже глаза зажмурил от страха. Но вот шаги затихли вдалеке, и слабое красноватое мерцание уже чуть заметно мелькало на каменных выступах пола и с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нок выбрался из своего укрытия. Никого. Он снова вернулся к костяку, лениво поглодал хребет лося и прислушался к смутному беспокойству, которое толкало его вслед за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емень, нет. Глухая тишина — вот что пугало его. Смутное ощущение одиночества, беззащитности понуждало волчонка бежать на запах Муны, самый манящий, самый памятный сейчас за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это было совсем нетрудно. Звереныш бежал по свежим следам девочки так же верно, как мы пробирались бы по лабиринтам при помощи шнурка, протянутого от в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 снова увидел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рек так и не решился приблизиться к людям, пока пламя не уга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темноте нашел он Муну и доверчиво привалился к ней, теплой, будто под бок волч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ли ребята тревожно. Лан вздрагивал во сне и плакал. Зурр вскрикивал, часто просыпаясь от боли в н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е снилась мать и родное жилище. Большой костер горел у входа. Как хорошо согревает он ей бок. Она хочет повернуться к огню другим боком, но почему-то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ась в темноте, ужаснулась. Они проспали, и огонь умер. Тихо заплакала, обняв волчонка. Она плакала, и прислушивалась к сонному бормотанию мальчиков, и горестно поглаживала шелковистую шерсть зверя: значит, он не убежал, как они думали, он наше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а не заметила, как уснула снова, но теперь сон ее был беспокойным и стра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а разбудил жестокий холод. Ноги застыли так, что он перестал их чув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щупав в темноте заветную Вещь, рождающую огонь, мальчик принялся двигать взад и вперед лучок, с восторгом вслушиваясь, как жужжит палочка в мягкой древесине бр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и волнение согрели его. Вскоре он почувствовал слабый запах гари и увидел чуть заметное свечение тлеющего дерева. Вот оно, рождение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наклонился и усердно принялся раздувать крохотные искорки. На глазах они вырастали, ширились и приятно веяли дым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о разжечь огонь нечем: нет сухого мха, нет бересты, хвороста. Это не очень огорчило мальчика, он упивался самой возможностью непонятным волшебным способом получить тлеющие иск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ись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бо-бо! — жалобно сказал Зурр. — Огонь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успокоил его Лан, — Аун дал нам Вещь, из нее получается маленький новый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идимая в темноте Муна сообщила о возвращении вол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дкое мясо — хорошо, — откликнулся Зурр. — Крепко держи, а то у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бами Лан отщипывал от палки факела крохотные щепочки, скоро набралась полная пригоршня. Он сушил их теплом своего тела и мельчил в ладо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снова быстро вращал лучком палочку в брусе и терпеливо раздувал маленькие, слабые искорки, осторожно подсовывал поближе к ним мелкую ще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шах звенело, голова кружилась, но Лан настойчиво продолжал тру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закашлялся дымом, вот вспыхнул и тут же погас первый маленький ого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и Муна со страхом и удивлением глядели, как в темноте все ярче разгораются оранжевые точечки. Лан пыхтел и сопел, но ничего, кроме нескольких красных светлячков, не был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из роя светлячков возникло крохотное пламя и скупо осветило бронзовое лицо Лана. Огонек то разгорался, то пригасал. Лан не переставал дуть на него, пока пламя не охватило горсточки щепы, и тогда — это уже было хорошо видно — мальчик поднес к пламени факел. Несколько мгновений, и синеватые язычки пробежались по смолистому оголовку. Раз, два — и вот вспыхнуло большое настоящее пл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 раскрытыми глазами глядел Зурр. Если бы вот сейчас произошел обвал или случилось наводнение, он не поразился бы так, как поразился рождению огня из загадочных крошечных светля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подполз к горящему факелу и сунул палец в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х-ха! Пламя настоящее, ж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ве у Зурра неуклюже ворочались недоуменные мысли: «Лан это сделал. Не жрец, не вождь — детеныш!» Медлительный ум его не связывал появления огня с хитроумно перевязанными палками — непонятной вещью у ног Лана. Огонь как бы возник из ничего, силой таинства и волшеб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же, это проделки добрых ди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крепко прижимала к себе дрожащего от страха и вырывающегося вол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реныш привязался к девочке той врожденной щенячьей привязанностью, которая связывает малышей с матерью, но стоило ему увидеть огонь, как еще более сильное чувство — древний инстинкт самосохранения погнал его прочь от опасности. Но Муна не отпуск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Лан поднял глаза на своих попутчиков, счастливые и смеющиеся. Он самостоятельно повторил чудо Мудрого Ауна! Он сможет повторить его еще 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свете факела они съели остатки вяленого мяса и напились из ближней луж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поделилась едой с волчонком. Тот проглотил свой кусочек, не жуя, и уставился голодными глазами на остатки мяса в руке девочки. И этот кусок достался з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крякнул от дос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узнать в подземелье, ночь сейчас или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шли и шли, садились отдыхать, засыпали и опять шли. Сколько прошло дней, как они плутали в пещере, кто может сказать?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мучил их г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м из привалов Зурр взбунт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мяса, — решительно заявил он. — Убьем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прижала волчонка к себе, решительно тряхну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дам звереныша. — В непроглядно-черных зрачках полыхнул злой огонь. — Уйду без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молчал. Раздум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убива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Зурр за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сильный и выносливый, он не мог больше переносить мук голода. Он готов был наброситься на волчонка и больно, до крови укусить его, чтобы хоть на миг ощутить на губах приятный вкус. Он так и сделал бы, наверное, но теперь Муна с волчонком держались поо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йчас, — повторил Лан. — Мы еще можем идти. Но когда не станет сил, мы возьмем его кровь и его мясо… Так надо, Муна! Смотри не отпусти звереныша. Мы должны вернуться к пл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холь на коленке Зурра уменьшилась, и болела нога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идти. — Лан подхватил Ве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поднялся нехотя, взял факелы — их осталось совсем немного, всего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дные, они старались идти быстрее, спешили. Теперь им уже не казалось, что вот за тем поворотом они, наконец, увидят свет. Позади осталось несчетное число поворотов, а дыра все не появл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чередной развилки остановились пере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часто они отдых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хотел повернуть в более просторное отверстие, но заметил, что волк тянет Муну в другую сторону, к узкому проходу. Лан помнил, как зверь находил дорогу в темноте, как он привел их к Зурру, а потом помог вернуться в пещеру предков. Может, и теперь зверь показывает верный путь, хотя непонятно, как он может его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алив новый факел от огарка, Лан свернул в тот проход, куда стремился в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пещера сузилась настолько, что пришлось идти сог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такой ходьбы у Зурра снова стала побаливать н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идти в широкий проход, здесь только зверю удобно бежать», — подумал 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чередной развилки он сам выбрал направление, хотя зверь тянул Муну в узкую ды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идор, куда они свернули, с каждым шагом становился выше и просторнее, и вот они уже вышли в обширную пещеру с желтыми гладкими столбами. Таких пещер много встречалось им на пути. И опять надо решать, куда сворачивать, какой из трех возможных направлений вы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ели пере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между камней Лан увидел огарок факела. Сомнений не было — это их огарок. Они уже побывали тут, в этой пещ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ный пот выступил на лбу: значит, они напрасно сожгли два факела, впустую потратили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чтобы не заметили Зурр и Муна, мальчик прикрыл огарок ногой и задвинул его под камень. Оглянулся на волчонка: только на него надеялся теперь Лан, на него да на добрых ди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лчонок, поводя черным носом, принюхивался к чему-то и тянулся к тому узкому проходу, куда они уже сворачивали одн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передал факел Муне, а сам взялся за кожаный ремешок звер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уганный страшным открытием, мальчик окончательно решил довериться непонятной способности волка находить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узкой пещерой, и Лан узнавал ее, в то время как его спутники и не подозревали, что идут этим путем втор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они давно уже кружат по одним и тем же подземным ходам и суждено им погибнуть? Но нет, Лан не станет слушать шепота злых дивов, от которого тяжелеют ноги и туманится разум, от которого хочется лечь на острые камни и уме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здесь они свернули в широкий проход, а волк ведет их к узкой д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Лан протиснулся вслед за зверенышем и обернулся к Муне. С факелом в руках девочка медленно пробиралась через узкую щ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кел осветил небольшую пещеру, из нее было два выхода, если не считать того, которым они проникл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это? Огонь факела ожил: он трепетал и извивался. Сийю! Див ветра Сийю играл пла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вдруг захохотал и выхватил факел из рук дев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те — Сийю! Дует Сийю! Значит, дыра близко, значит, волк ведет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радовалась вдвойне, ведь это волчонок, ее волчонок вывел их на правиль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и не шли, а бежали, вернее, им казалось, будто они бегут, потому что сил осталось совсем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роме волка, еще див Сийю указывал им путь, добродушно играя пла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коро у них не будет огня, потому что догорает последний факел. Никто из троих не звал передохнуть. Даже Зурр не напомнил о своей больной ноге, даже Муна, сжав зубы, старалась не отставать, даже Лан перестал слушать коварный шепот дивов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 порезал свои лапы об острые камни, кровавые следы оставались на серой поверхности пола пещеры, где проходил бедный зверь. Во время коротких остановок он зализывал раны и снова бежал дальше. У него, должно быть, тоже было отважное сердце ох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рел факел, и ребят снова плотно обступила т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ное возбуждение угасло вместе с огнем. Усталость и голод валили с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легли отдохнуть. Все молчали. Слышно было только тяжелое дыхание. Тугие толчки крови гулко отдавались в ви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 быстро сковывал руки и ноги, подбирался к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идти, чем мерзнуть», — подумал Лан, но сил подняться у н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в ушах не проходил. Шум в ушах и голодное бурчание в жив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что-то шумит, — сказала М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и Зурр прислушались. И правда, что-то чуть слышно шумело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поворот, второй, третий — и за каждым следующим шум становился слышнее, заполнял собой все пространство пещеры. Уже можно разобрать — это шумит вода, падая с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уганный волк отказывается идти дальше, рвется с привязи. Муна старается успоко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рутого спуска ребята остановились. Мокрые камни стали скользкими. Куда идт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Лан потерял опору и заскользил вниз. Несколько раз он больно ударился о Невидимые выступы и наконец с шумом плюхнулся в черную, с чуть заметными серебристыми бликами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адение, не боль от ушибов, не опасность ошеломили его. Падая, он выпустил из рук чудесную Вещь Ауна. О горе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ху доносились встревоженные голоса Муны и Зурра. Ребята окликали его. Он не отвечал. Стоя по пояс в воде, он в отчаянии шарил вокруг руками. Ему удалось найти лишь толстые палки, крепко перевязанные жилками, — вот все, что осталось от чудесной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завыл, застонал, призывая на себя наистрашнейшие из страшных кар злых дивов ночи. Он бился головой о скользкие равнодушные камни, колотил себя кулаками по лицу и груди. О горе! Он не сберег для людей великую мудрость, не донес чуда, рождающего огонь. О, лучше бы ему уме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уганные ребята, затаив дыхание, слушали горестные вопли 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тчаяние немного притупилось, к Лану вернулась способность воспринимать окружающее. Руками он ощупывал скользкие скалы, под ногами было твердое каменистое дно подземной реки. Была она неглубокой и не очень бы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неподалеку в темноте падала вода, с мягким шумом плескалась на невидимых ступеньках, а тут уже текла она спокойно, и даже почему-то было не так темно, как будто вода могла источать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сделал несколько шагов по течению и задел головой о камни с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вода уходит под скалу? Лан нагнулся к самой поверхности воды и заметил, что вода впереди ярко блестит и сереб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ыра, там дыра! Там свет! — крикнул Лан. — Сюда! Скоре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в воду скатился Зурр, за ним Муна с отчаянно вырывающимся волчонком на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ояс в обжигающе холодной воде брели они навстречу ярким бликам, разглядывая с удовольствием сумеречно освещенные скалы и живые говорливые струи черной воды с бегучими серебристыми блес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н впереди широкий поворот. Речка разливалась вширь и ме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кий, ослепительно яркий свет ударил в глаза. Ребята остановились: больно стало 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ирокое отверстие скалы вольно струился непрямой, отраженный солнечны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ще не верили, что вырвались из тьмы гигантской пещеры, как не сразу верит в свободу птица после долгой нев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дно глядели на зеленую траву, на орла в синем небе, щурились на яркое солнце и смеялись или плакали. Разве тут разбе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дости Муна выпустила волчонка, и он первым оказался на зеленом берегу речки, вырывавшейся из-под мрачных скал на вольный воздух, на прос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Солнце! О добрый див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несешь тепло и свет и крохотному муравью, и злому тигру, и нам, людям. В добре своем ты для всех одинаково. Твой свет прогоняет ночь и будит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ы сияешь — радость царит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щедры твои лучи, земля хороша и плодов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если бы ты не пряталось на ночь, злые дивы подохли б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 великий див Солнце!</w:t>
      </w:r>
    </w:p>
    <w:p>
      <w:pPr>
        <w:pStyle w:val="Level3"/>
        <w:rPr>
          <w:rFonts w:ascii="Times New Roman" w:hAnsi="Times New Roman" w:cs="Times New Roman"/>
          <w:color w:val="auto"/>
          <w:sz w:val="20"/>
          <w:szCs w:val="20"/>
        </w:rPr>
      </w:pPr>
      <w:r>
        <w:rPr>
          <w:rFonts w:cs="Times New Roman" w:ascii="Times New Roman" w:hAnsi="Times New Roman"/>
          <w:color w:val="auto"/>
        </w:rPr>
        <w:t>СТРАНА МЕЧТЫ, СТРАНА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выбравшись на зеленый берег, ребята почувствовали, как они смертельно у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раненные ноги, едва отогревшись от студеной воды, нестерпимо забо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это, Зурр мгновенно заснул прямо на берегу, у самой воды. Лан, закрыв глаза и привалившись к корявому стволу дерева, мерно покачивал головой из стороны в сторону, как будто продолжал брести в глубокой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нок развалился на сухом бугорке поодаль, словно подох: весь вытянулся от морды до хвоста. Его шерсть, еще недавно лоснившаяся и отливавшая закатным солнцем, потускнела и свалялась ком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Муна заметила, как осунулись и посуровели лица маль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де же снег? Где злобный зимний Сийю — ветер с колючей, царапающей лицо ледяной пы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согревает и убаюкивает, тихий звон ласкает слух, и клубящийся теплый туман сна обволакивает и небо, и горы, и р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удил их яростный визг и шум жестокой битвы: на противоположном берегу речки, под громадными ореховыми деревьями, насмерть бились два секача-каб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вокруг взрыта острыми копытами, страшные изогнутые клыки алеют от крови. Массивные коренастые тела кабанов передвигаются и разворачиваются с пугающей проворностью. Отступив, противники делают молниеносные броски вперед и сшибаются с такой силой, что стон стоит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рахом, затаив дыхание, глядят ребята на эту схв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эти звери не их добыча. Даже взрослый охотник не решился бы напасть на сек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незаметно для себя передвинулись к горловине пещеры, откуда нескончаемо струилась речка, чтобы укрыться в случае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дному из секачей могучим ударом удалось опрокинуть противника и заставить его покинуть поле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дыша, победитель огляделся вокруг маленькими свирепыми глазками и, слегка пошатываясь, направился в заро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пасность миновала, Зурр заковылял к ближним зарослям боярки неподалеку от р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се трое торопливо поедали сладкие сочные плоды величиною с небольшое ябло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и Муна утолили первый голод и перебрались повыше в гору, к кустам барб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здесь кроваво-красных кислых я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еребираясь от куста к кусту, поднялись они по склону до громадного обломка скалы, вросшего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вскарабкалась на мшистый обломок и восторженно воскл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ляди туда, 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ысоты скалы видно было далеко. Солнце щедро освещало неширокую долину меж двух горных хребтов: за спиной у них поднимались высокие снежные вершины, впереди, за широкой бурной рекой, начинался подъем к крутому хреб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под самыми ногами, стремительно катилась речка, которая помогла им выбраться из страшной пещеры. Сверху в прозрачной воде отчетливо видна каждая галечка. Изогнувшись короткой дугой, речка вливалась в широкую полноводную реку: чистая, узкая ее струя долго виднелась на рыжеватой всклокоченной поверх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ближнему склону спускались к водопою олени. Как же их много! Посчитать — не хватит пальцев на руках и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мы пойдем? — спросила Муна растерянно. — Где жилище наше? Почему был снег и холод, а сейчас так тепло, как две луны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ответил н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ишли из той большой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дтвердила М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олнце пряталось за г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не поняла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ы прошли под г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что ты! — Муна почему-то испугалась. — Наверно, мы умерли и дивы перенесли нас в Страну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го-го! — завопил Лан. Он хлопнул себя по бедрам, схватил за руку Муну и потащил ее за собой к речке, выкрикивая на бегу: — Страна Предков! Страна Предков! Страна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выскочил из зарослей боярки с толстой палкой в руках. Он решил, что приближается опа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лебываясь, Лан сбивчиво стал объяснять ребя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дрый Аун говорил повеление Матери Оленихи людям таж — найти дорогу в Страну Предков. Она велела идти к солнцу, и люди шли, но горы не пускали их. И тогда они пошли вслед за солнцем и пришли к большой реке. И река не пускала их идти дальше… Мы прошли через гору — гора пустила нас — и пришли в теплую Страну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ничего не понял из сбивчивых слов Лана и хотел снова уйти на корме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где же снег и холод? — еще раз спросила М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ожет, сам див Солнце живет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поглядел на Муну и вдруг оз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ерь у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волчонка не было на бугре, где он спал совсем 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идет, — сказала Муна не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с сомнением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ридет… Р-рах! — И он изобразил, будто с силой швыряет копье в воображаемого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не убьешь детеныша волка, — несколько раз повторила девочка одну и ту же фразу, чтобы Зурр лучше поня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урр хочет сладкого мяса, — медленно сказал тот, поглаживая свой вздувшийся ©т боярки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ий Орел, скажи ты ему, — в отчаянии обратилась девочка к Л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Зурр и Муна не поняли величия случившегося! Лан повернулся к Зурру всем корпусом и глянул ему прямо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убивать волка. Он нашел тебя в черной пещере. Он показал нам путь к Сол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много ягод, — продолжал Лан, показывая на обширные заросли боярки, барбариса и облеп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сладкого мяса, — упрямо повторил Зу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подавил в себе вспышку г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убей другого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лука, коп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к не твоя добыча, — запальчиво крикнул Лан, — его добыл Большой Орел и дал Муне. Она может убить его, если за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сердито засопел и вразвалку побрел в заросли боярки, волоча за собой п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ан мгновенно забыл о стычке. Его удивляло и раздражало, как Зурр и Муна не могут понять того, что с ними произошло: ведь они пришли в Страну Предков! Ой, да так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спряталось за дальними горами, и в долину спустились сумерки. Тусклый свет луны разбавил синеву суме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ярки больше не хотелось. В животе у Зурра что-то вздувалось и булькало. Он одиноко сидел у ствола дерева и прислушивался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ытался думать о вкусной еде, о мясе, но ему становилось все хуже. Какая-то сила опрокинула его на землю, нестерпимая боль пронзила низ живота, тугой комок тошноты подкатил к гор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вечер страдал он и маялся в густом кустар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спокоенные ребята не раз окликали его — он не отзывался. И только когда Муна приблизилась к кустам, где прятался Зурр, из зарослей высунулась его лохматая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Зурр не пропал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поняла его состояние и успокоилась: Зурр объелся бояркой. Это бывает, это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у речки мальчик осторожно смывал следы своей болезни и завидовал Муне, которая могла бесстрашно — он это видел не раз — входить в студеную воду. Зурр боялся холодно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легчало. Правда, в животе еще скрежетало и перекатывалось, но тошнота прошла. Снова появилось ощущение голода, но боярки больше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между деревьями он явственно увидел зверя, похожего на большого 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проворно вскочил на ноги. В несколько прыжков настиг зверя и остановился в нерешительности, уж больно велик был 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жасом глядел мальчик, как растет и округляется зверь. А когда он стал трястись, издавая шум наподобие дробного перестука тум-тума, Зурр попятился: не проделка ли это злых ди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острое кольнуло ногу мальчика, и он бросился наутек от невиданного зверя, жестоко обдираясь о колючки боярыш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ся у речки. Зверь не гнался за ним. Прихрамывая, Зурр понуро побрел искать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спала. Лан, обложившись камнями со всех сторон, бодрствовал, готовый в случае опасности разбудить девочку и скрыться в пещере, откуда с тихим плеском вырывалась р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ополоснул раны и царапины, с удивлением выдернул из ноги и разглядел при лунном свете длинную легкую иглу. Значит, такие иглы зверь метал 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омленный переживаниями дня, Зурр улегся рядом с Муной и поплотнее завернулся в свою дырявую одежду. Нет, никогда раньше не приходилось ему видеть и слышать о таком звер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 было его первое знакомство с дикобразом.</w:t>
      </w:r>
    </w:p>
    <w:p>
      <w:pPr>
        <w:pStyle w:val="Level3"/>
        <w:rPr>
          <w:rFonts w:ascii="Times New Roman" w:hAnsi="Times New Roman" w:cs="Times New Roman"/>
          <w:color w:val="auto"/>
          <w:sz w:val="20"/>
          <w:szCs w:val="20"/>
        </w:rPr>
      </w:pPr>
      <w:r>
        <w:rPr>
          <w:rFonts w:cs="Times New Roman" w:ascii="Times New Roman" w:hAnsi="Times New Roman"/>
          <w:color w:val="auto"/>
        </w:rPr>
        <w:t>О СВЕТЛЫЙ ДИВ СОЛНЦЕ, ДАЙ НАМ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едный рассвет застал всех троих бодрствующими. Холод и наглые гиены не дали спать даже толстокожему Зур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четное число раз поднимались они, чтобы камнями и палками отогнать дерзких з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ратительные желто-бурые хищницы с темными устрашающими полосами на боках смело приближались к самой стоянке. Стоило Лану или Зурру швырнуть в них камень, они тотчас отбегали, чтобы вскоре вернуться на прежне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рахом и отвращением глядела Муна на покатые спины гиен, на полосатые, словно у тигра, бока, на широкие уши и ощущала на себе их жадный нетерпелив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 ее улет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все время засыпали, и, как только гиены подбирались совсем близко, она будила того или другого бесцеремонным тол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напролет слышались тревожные звуки: то визг и хрюканье дерущихся секачей, то стук рогов и трубные призывные голоса оленей, то рык барса, то пронзительный предсмертный крик жер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ступлением рассвета гиены исч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ставляя четкий след на заиндевелой траве, пришел волчонок и положил возле Муны большую кры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Зурра жадно вспыхнули. За несколько мгновений он разодрал крысу на куски и те, что поменьше, отдал Лану и Муне, себе же оставил самый 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торжествовала: волк принес добы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рь, видимо, был сыт и задремал неподалеку, свернувшись в плотный комок и прикрыв нос пушистым хв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ите нору для жилья, — сказал Лан хмуро, — а то пропадем. Здесь спать нельзя. Я останусь и сделаю л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глядел он вслед ребятам, уходившим вверх по ближнему распадку. Зурр, большой и угловатый, шел, прихрамывая и сильно опираясь на свою толстую суковатую палку. Муна, маленькая, едва по грудь Зурру, легкая, как козочка, зябко куталась в шкуру и старалась сдержать за ремешок в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днако, вырос зверь! Совсем похож на взрослого. И ведь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не понимал, почему волк, вырвавшийся на свободу, сам вернулся к ним. Не голод и не страх заставили его. Что же? Неужели он забыл родную стаю ради них, людей? Или стая эта далеко?.. Разве зверь может жить с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прошелся по гальке вдоль берега речки, оглядел несколько обломков камней и наконец выбрал один из них, небольшой черный, с острой зазубренной гра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в руках у него была свежесрезанная толстая ивовая палка для дуги лука. Тетивой могла служить прочная жилка, которой связаны палки, оставшиеся от чудесной Вещи Мудрого Ауна, рождающей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то делал Лан, делал он старательно и неторопливо, как любой другой охотник племени таж. Но мысли его были заняты одним: как, где добыть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огня они беззащитны перед холодом. Без огня не сегодня завтра станут добычей какого-нибудь зверя — тигра, волка, барса… Без огня не добраться им до своего племени, не выполнить завета Мудрого А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добыть огонь? Вещь потеряна, сломана, исчезла навсегда, и эти несколько палок, туго перетянутых жилой, уже не имеют чудесного свойства рождать крохотные теплые искры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мучительно вспоминал Вещь во всех подробностях: где был сучок, где жила… На ощупь палки казались гладкими, как замерзшая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м, в чем была спрятана магическая сила? В лучке, похожем на те, что мастерят в племени мальчишки? Или в прямой палке, что так упоительно жужжала? А может быть, в брусе, рыхлом, полусгнившем бр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Как он может так думать о чудесной Вещи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Лан пытался согнуть дугу и натянуть тетиву, но это ему никак не удавалось — не хватало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если… Нет!.. Почему не попробовать, пока не вернулись Зурр и М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содрал тетиву с почти готового лука, натянул ее на гибкий ивовый прутик, побежал к зарослям. Вот. Вот трухлявый п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ясущимися от нетерпения руками обточил сухую прямую палочку, набросил на нее петлю тетивы и попробовал быстро вра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очка больно сверлила ладонь, не вращалась. Он прижал ее сверху щепкой. Несколько оборотов, и палочка выскальзывала из-под ще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в поту от волнения, Лан беспомощно оглянулся. Неподалеку от него валялась почерневшая скорлупа от ореха. Он надел ее на верхний конец палочки, прижал рукой и потянул лучок… вперед — назад, вперед — назад… Палочка завертелась, зажужжала. Все быстрее, все неисто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глазами мальчика поплыли светлые жучки от напряжения, пот заливал лицо, не хватало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светлый див Солнце! Дай нам Огонь! Дай нам Огонь, брата твоего меньшого. О светлый д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ереставая вращать палочку, Лан время от времени наклонялся к пню и жадно принюхивался, не пахнет ли дым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о, нетерпеливо он рванул к себе лучок, и ивовый прутик надло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в изнеможении опустился на землю. Вытащил палочку из лунки, высверленной в пне, и понюхал — дымом не па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безвольно опус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унка — это было заметно — была темнее остального пня, и — о дивы! — она была горя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ану вернулись силы. Надо набрать сухого мха и хвороста. Он забыл об осторожности: в зарослях мог притаиться какой-нибудь з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набрал он большую кучу хвороста, приволок несколько сухих корявых стволов деревьев и снова склонился над пен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Его широкие ноздри уловили слабый, чуть заметный горьковатый, такой знакомый запах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и еще вращал он палочку. Не прекращал работу, боясь поверить сч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из лунки взвилась сизая змейка, Лан выдернул палочку: в черной дыре тлели оранжевые иск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Лан бешено плясал вокруг весело потрескивающего костра. Он кувыркался на траве и снова скакал, будто олененок возле матер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конечно, он не мог понять, какой великий подвиг совершил, какое повторил открытие.</w:t>
      </w:r>
    </w:p>
    <w:p>
      <w:pPr>
        <w:pStyle w:val="Level3"/>
        <w:rPr>
          <w:rFonts w:ascii="Times New Roman" w:hAnsi="Times New Roman" w:cs="Times New Roman"/>
          <w:color w:val="auto"/>
          <w:sz w:val="20"/>
          <w:szCs w:val="20"/>
        </w:rPr>
      </w:pPr>
      <w:r>
        <w:rPr>
          <w:rFonts w:cs="Times New Roman" w:ascii="Times New Roman" w:hAnsi="Times New Roman"/>
          <w:color w:val="auto"/>
        </w:rPr>
        <w:t>ПОБРАТ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легко поднимался вверх по распадку. Нога разошлась, боль исчезла, и он, словно горный козел, перескакивал с камня на камень шумливого горного по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устала. Ей хотелось присесть на нагретый солнцем камень и опустить в воду натруженны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девочка заметила, как по карнизу легкими тенями пронеслись косули, лишь мелкие камешки покатились под ноги ребя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 прыгнул было вдогонку за ними, но остановленный ременной петлей, захрипел, захлебнулся в бессильной ярости промахнувшегося ох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хотел идти на поводке — то рвался в сторону, то упирался, но Муна не отпускала его: снова у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шедший впереди, вдруг присел, на ощупь взял из-под ноги камень, крадучись, пополз вперед, сквозь заросли колючего шиповника. Потом приподнялся и с силой швырнул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лескивая зеленоватыми крылышками, стайка скворцов скрылась за поворотом расп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досадливо заворчал: так хотелось добыть кусочек теплого мяса, —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ощущал он во рту приятный вкус утренней 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скольких шагах сзади большой зверь, сколько мяса, и совсем легко убить его, а он, Зурр, вынужден охотиться за маленькими пт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перехватила недобрый взгляд Зурра и начала отст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его-то забеспокоился волк. Шерсть на загривке поднялась. Зверь напружинился, подобрался как-то весь. Он то нервно ловил запахи ветерка, то утыкался носом в камни. Хвост напряженно вы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тотчас почувствовала изменение в настроении зверя и, не понимая, чем оно вызвано, тоже заволн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обиралась окликнуть Зурра, но тот уже скрылся за высокой замшелой ска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воротом глазам мальчика открылась довольно большая поляна со следами старого обвала. Всюду в беспорядке лежали глыбы скал, уже заросшие мхом, травой и даже дерев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реди поляны — три раскидистые орешины. На полуоблетевших ветвях на фоне бледно-синего неба четко виднеются сдвоенные и строенные плоды в зеленой потрескавшейся кожуре — оре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облизнулся. Ему показалось, будто он чувствует во рту вкус спелых сладковатых ореховых ядрышек. Но тут же орехи были забыты: в низком карнизе на противоположной стороне поляны мальчик увидел небольшую дыру, как раз то, что они так долго и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х-ха! — восторженно пробормотал Зурр. — Хорошая н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гом пересек поляну, перепрыгнул через ручей и направился между громадными обломками скал к норе. Обломки образовывали нечто вроде узкого извилистого кори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амой норы он остановился, что-то насторожило его: то ли неясный тревожащий запах, то ли нечеткий след на осы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емноты пещеры послышался какой-то грозный зв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попя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езопасного расстояния он швырнул камень в черный зев норы: если там живут гиены, их надо прог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ужасный рев, как будто скала раскололась, как будто по небу прокатились огненные д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хотел бежать, да ноги не послуш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матый зверь, грозный медведь, сам огромный, как скала, нехотя вылез из пещеры и злобно заревел, раскрыв зубастую 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орожно сжимал Зурр в руках палку, такую жалкую перед этим могучим зверем, и отступал назад. На его лице застыла гримаса ужаса и обреч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верь свирепел все больше. Его маленькие глазки горели злым беспощадным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929255" cy="4224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2929255" cy="42246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ояние между ними быстро сокращалось, но Зурр не мог бежать. Чутье подсказывало ему: стоит повернуться спиной к зверю — и тот вмиг броситс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а не приходит одна — случилось ужасное: Зурр оступился на толстом корневище орешины и упал н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гновенно зверь оказался рядом с жер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устнула у него в пасти толстая палка, будто хворостинка. Смрадным запахом дохнуло на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у-у-а! — визгливо закричал Зу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чаянии он старался отползти из-под нависшего над ним хищника, в кровь обдирая локти и не чувствуя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медведь отступил, завертелся на месте. В его реве послышались боль и бешеная я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ком Зурр успел увидеть рыжего волка, жестоко вцепившегося в медвежий 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клюжий с виду зверь на самом деле был проворен. Его толстая лапа со страшными белыми когтями мелькнула в воздухе. Но рыжий волк оказался проворнее и успел увернуться от смертоносного удара. Только медведь опять повернулся к своей жертве, как волк снова вонзил клыки в толстую медвежью ляжку и мгновенно от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рь задохнулся от слепой злобы и бросился вдогонку за маленьким обид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й коготь самым кончиком достал до волчьего бока, однако этого оказалось достаточно, чтобы волк кувырком отлетел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был настоящий боец. Он не взвыл от боли, хотя бок его тотчас потемнел от крови. Увернувшись от нового нападения, еще раз успел куснуть врага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дь совсем забыл про мальчишку. Теперь он зло следил за маленьким подвижным рыжим зверьком, с рычанием кружившим вокруг него и нет-нет больно кусающим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понял наконец, что может спастись. Он вскочил на ноги и бросился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еще не бегал он так резво. Муна, которая со страхом наблюдала за схваткой издали, еле поспевала за ним. Они остановились, когда поняли, что медведь не гонится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спустился к речке и стал пить полными пригоршнями. Потом смыл грязь и кровь с израненных рук. Девочка помогала ему, как 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о от становища, на пригорке, густо поросшем ореховыми деревьями и алычой, их догнал в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ал он, низко опустив к земле голову. Хвост устало и безвольно болтался. Время от времени он останавливался и принимался зализывать 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радостно бросилась к своему любимцу, но он не дался ей, а, обежав стороной, улегся под ку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осторожно подбиралась к нему, приговар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чий детеныш, ты спас Зурра. Волчий детеныш, ты живи с людьми. Они не убьют тебя, не съе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разу волк подпустил к себе Муну. Его шкура на боку болезненно вздрагивала, когда она поднимала руку, чтобы поглад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альке у речки Зурр отыскал кусок камня, напоминающий наконечник копья, какие делал старый Оор для охотников племени, и вымазал его своей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издали показал он окровавленный камень Муне, — пусть зверь будет Зурру с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знала обычай своего племени: охотники, вместе пролившие кровь или спасшие один другого от опасности, братались, называя друг друга соба — друг, побра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яд заключался в мешении крови побратимов на острие копья стрелы или на дуге л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торжественно взяла окровавленный осколок и осторожно приложила его к черной от крови шерсти на боку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таинство побратимства состоя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приблизился к волку и произнес, глядя в глаза ему прямо и дружелю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 — Потом хлопнул ладонью себе в грудь и повторил: — С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знает, может быть, это слово древнего племени дожило до наших дней и превратилось в хорошо знакомое каждому — «соба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ово это обозначает «верный друг» и вовсе не годится для ругательства, как его используют некоторые.</w:t>
      </w:r>
    </w:p>
    <w:p>
      <w:pPr>
        <w:pStyle w:val="Level3"/>
        <w:rPr>
          <w:rFonts w:ascii="Times New Roman" w:hAnsi="Times New Roman" w:cs="Times New Roman"/>
          <w:color w:val="auto"/>
          <w:sz w:val="20"/>
          <w:szCs w:val="20"/>
        </w:rPr>
      </w:pPr>
      <w:r>
        <w:rPr>
          <w:rFonts w:cs="Times New Roman" w:ascii="Times New Roman" w:hAnsi="Times New Roman"/>
          <w:color w:val="auto"/>
        </w:rPr>
        <w:t>ОХО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рудно представить, какую бурную радость испытали Зурр и Муна, когда издали увидели сизый дымок и оранжевые веселые языки пламени, радующие и согревающие сердце. Да, на том месте, где утром остался Лан, горел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 были забыты тяготы трудного дня и смертельная опасность, которой они подверглись 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настоящий горячий огонь, такой же горячий, как в жилище пл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суетился вокруг костра и повторял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х-ха! Вах-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адость немного улеглась, Муна рассказала Лану, как они нашли пещеру, но в ней живет громадный медведь с большущими белыми когтями, как волк спас Зурра от верной гибели. И теперь Зурр и волк — соба, побрат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слушал очень внимательно и попросил Муну еще раз рассказать все по 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ревшись у костра, Зурр мгновенно заснул, но спал неспокойно, стонал и вскри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дрствовать у костра остался Лан. С испугом вскакивал он при каждом звуке: медведь мог прийти к их станов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ночевали они под нависшей скалой. С боков загородились от ветра большими кам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ельной кучкой возле костра лежали сухие палки на случай, если бы им пришлось отгонять от становища хищников. Волк, уже немного привыкший к огню, все-таки улегся в стороне, на охапке сухой травы, брошенной для него Му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чатления прошедшего дня не давали Лану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ервых, он сам добыл огонь. Добыл при помощи обычных предметов, какие всегда можно найти под рукой. Значит, он сможет добыть его и в другой раз,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и снова переживал он эту радость сначала: вот они рядом — лучок, прямая палочка и ореховая скорлупа. Только трухлявый пень остался на своем месте, в зарос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торых, он чувствовал нечто важное и значительное в том, что произошло сегодня там, на поляне, у медвежьей н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ытался самостоятельно осмыслить случившееся, но мысли разбегались и не подчинялись ему. Что-то важное из рассказанного Мудрым Ауном никак не удавалось вспомнить. Приходили на память зазубренные запов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етеныша отдай женщину, за охотника отдай детеныша, Слово же сохр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ые дивы прячутся от светлого Солнца, в темноте же сбереги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дня прилета птиц, от дня Нового Солнца и еще две луны собирай тайные травы — и исцелишься, и детенышей исцелишь, и 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е то. Да,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вспомнил вдруг светящийся туман, яркое и в то же время невидимое за плотной пеленой солнце. В тот день Аун рассказал ему о великом охотнике и вожде Таже, который не убил раненого волками олененка — и потому Олениха-Мать спасла охотника от гибели. И еще сказал Мудрый Аун: «Таж не убил Олениху, но узнал великую тайну матери. Он стал как див, которому повинуются з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ез тщеславия сейчас пересказал себе мальчик эту притчу по-своему: «Лан не убил волка, но узнал великую тайну соба. Он стал как див, которому повинуются з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казал, и ужаснулся собственной смелости, и обрадовался свежему озарению древней прит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так. Они с Муной не дали убить волчонка, защитили его от Зурра и Черного Ворона. А сегодня маленький волк в схватке с большим медведем спас от гибели Зур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рь спас человека от другого зверя. Мы стали как дивы, нам повинуется з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устало прилег, трудные раздумья утом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мальчику захотелось приласкать волка. Он вспомнил, что раненый соба ничего не ел за весь день. Сами они кормились плодами и ягодами, а о волке не по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ночь прошла спокойнее предыдущей: гиены не пришли — то ли огонь пугал их, то ли попалась хорошая доб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утром могучий сон стал побеждать Лана, и он разбудил М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ть ему пришлось недолго, но и этого сна было достаточно, чтобы проснуться бодрым и радо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 блаженство лежать возле костра, ощущая его живое т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не с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в на нее сквозь ресницы, Лан удивился выражению ее лица. Она глядела куда-то вверх и вдаль. В глазах выражение удовольствия и покоя. Такие глаза бывали у Ауна, когда он смотрел на светящийся туман, когда рассказывал Слово предков, когда припоминал удивительные свои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й! Сейчас у нее были хорошие глаза, добрые, как это синее небо, зеленовато-прозрачные, как вода в речке, вовсе не совиные, какие у нее были, когда она защищала вол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взглянул туда, куда смотрела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выдалось ясное и холодное. Солнце щедро разливало мягкий розовый свет, и в морозном воздухе медленно кружились искрящиеся блестки ин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речкой, в ореховой роще, свистели, щелкали, заливались звонкими переливчатыми голосами п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ю, витью, чи-чи-чи-чи!» — пела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ь-рь-рю! Рь-рь-рю!» — отвечала дру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юи! Плюи! Плюи!» — звонко повторял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му утру и птичьему гомону радовалась Муна, потому и были у нее такие глаза, потому и хотелось Лану глядеть на нее долго. Отчего так бывает у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почувствовала на себе взгляд и повернулась к костру подбросить сухих веток. Лану стало досадно, что необычное видение вдруг исчезло, и он притворился спя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устало потянулась и вышла из-под скалы. Тонкие рыжеватые волосы ее засветились в утреннем свете, да и вся она стала как будто прозрачной и свет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приподнялся на лок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равшись через речку, Муна бродила по серебристой от инея поляне и отыскивала целебные листья и т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р! — Лан поежился, глядя, как девочка бесстрашно обламывает ногой ледяные забереги речки и входит в студен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 тихое, спокойное и радостно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Муна склонилась над спящим волком и осторожно прикладывает к ране лист подорожника. Соба чуть взвизгивает и хватает зубами руку девочки, но тут же отпускает, не укусив, а потом облизывает, словно виноватый детен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в это утро не смог подняться. Раны на руках болели и кровоточили, к тому же загноились многочисленные ранки и царапины, полученные во время бегства от дикоб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у бил озноб. Однако Зурр помог Лану натянуть тетиву на дугу л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он был силен, этот Зу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ватив лук и три стрелы, сделанные им накануне, Лан побрел в гору — вдруг посчастливится добыть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видел, как волк неверным шагом побрел к речке. Долго лакал холодную воду, затем рысцой затрусил вслед за Л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сам, без поводка, без своей любимицы М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не знал, как вести себя со зве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 пробирался кустами, неподалеку от него и, казалось, не обращал внимания на мальчика. Он охотился самостоятельно. Покопался возле норы мыши, чихнул и оставил ее. Принюхался и прошел несколько шагов по чьему-то сл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тчаянным писком прошуршала по сухим листьям крыса; волк не погнался за ней: все-таки, раненный, он был еще слаб и малоподви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шли они так, неподалеку друг от друга и все же врозь. Мальчику казалось, что вот теперь исчезнувший в кустарнике зверь больше не появится. Но соба каждый раз вновь возвращался к Л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хотник заметил: шаги волка стали осторожными, хвост приподнялся. Зверь напрягся, вытянулся, чуткий нос беспрерывно двигался. Муна рассказывала — так было и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насторожился, пристально погляде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подозрительного. По склону привольно разбегаются стройные зеленые деревца арчи. Тут и там громоздятся обломки скал и каменные глыбы. Желто-серые языки обвалов и осыпей виднеются по распадкам. А по склонам — ярко-зеленая трава в блестках оттаявшего ин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выше, совсем уже недалеко, — белая, ослепительно блистающая в солнечных лучах снежная страна. До наступления тепла нечего и думать перебираться через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Лан понял, почему волк насторожился: он почуял добы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м из дальних камней охотник заметил довольно большого зверька. Он неподвижно сидел на задних лапках и не чувствовал приближения опасности. Серая спинка его лоснилась на солнце, а передние лапки смешно покоились на желтоватом толстом брюшке. Это с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приготовил лук, но отсюда не попадешь — далек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дучись мальчик стал подбираться к звер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ий свист раздался из ближних кустов, и Лан успел заметить промелькнувшего крупного сурка в нескольких шагах от себя. Если бы он увидел его раньше, то, конечно, подстрелил бы. Вот к кому подкрадывался в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жный свист повторился с разных сторон, и зверьки вмиг попрятались в норах. Тут было много этих н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присел неподалеку от одной из них со стрелой наготове и стал дожидаться, когда покажется зверек. Замерз, а сурки все не показ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 — обратился Лан к волку, который прилег рядом, — ты живешь с людьми много лун. Ты охотишься рядом. Скажи, как узнаешь ты, когда зверь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 беспокойно поднялся и перелег на друг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соба. Я тоже хочу узнават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у показалось, что зверь хитро прищурился 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шь говорить?.. Или ты не знаешь наших слов? Это просто: гляди, я — Лан. Ну, скажи: «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омленный пристальным взглядом мальчика, волк зевнул нервно, в голос, и прикрыл глаза своим пушистым хв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с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огорчился непонятливостью зверя. «Ничего, — подумал он, — соба скоро узнает наши слова и скажет свою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на кромке снегов, было заметно холоднее. Да и растительность другая — смолистая и душистая арча, белоствольные березы, можжевельниковые к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ный ветер с гор гудит в хвойных арчовых ветв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идти, на такой стуже долго не просидишь в зас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останавливался охотник, тотчас же волк ложился неподалеку: давала себя знать вчерашняя 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зверей и птиц видел Лан, но подобраться к ним на нужное расстояние не уд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ной обошли их олени, заметив издали. Горные козлы спокойно поглядывали на мальчика с высокого уст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ратном пути, недалеко от узкого ущелья, Лан потерял из виду своего четвероногого попут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стадо косуль выскочило навстречу мальчику. Он торопливо выпустил стрелу, но не попал. Чиркнув по скале кремневым наконечником, стрела отлетела в к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до разбилось на две группы: одна ушла вверх по ущелью, другая, большая, рассыпалась по склону и исчезла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стадо косуль гнал соба. Бежал он неторопливо, опустив нос к земле. Свернул в ущелье, будто видел, как туда поскакали кос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задрал голову. Ущелье круто уходило вверх, черными уступами до самого неба громоздились скалы. Неужели косули отыщут себе дорогу в этом немыслимом нагромож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мальчик стал взбираться по шатким камням вслед за в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хоть тут удастся добыть п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скливый призывный вой послышался сверху. Задыхаясь, Лан бросился бежать по крутому подъему. На каменной осыпи он упал, больно ударившись коленом, но упрямо продолжал карабкать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а он нашел перед высоким уступом. Этот уступ зверь преодолеть уже не смог. Задрав к небу острую морду, волк выл тоскливо и зл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ысоко над ним на чуть заметном выступе скалы застыла косуля. Ее остренькие копытца, казалось, намертво приросли к скале. Дальше пути ей не было, но достать ее там волк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 но не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жащей от нетерпения рукой Лан натянул тетиву… и животное рухнуло на камни, под ноги охот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ычанием волк бросился к добыче, но Лан отогнал его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удуя наконечником стрелы, мальчик торопливо распорол животному брюхо и извлек еще теплую пе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подкрепиться, так как день клонился к концу и голод терзал обоих охотников нещ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 быстро расправился со своей долей и снова голодными глазами уставился на 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е выдержал и бросил ему еще ку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радостной горячкой удачной охоты мальчик не заметил, как небо накрыло большой серой тучей и повалил густой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обычей на шее Лан выбрался из скалистого ущелья и бодро зашагал вниз по скл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ча опьянила мальчика. Он не замечал, что ноги его закоченели в снежном месиве. Мокрый снег валил крупными хлопьями и тут же та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реки дул теплый влажный ветер.</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хорошо, так весело было Лану, что он запел:</w:t>
      </w:r>
    </w:p>
    <w:p>
      <w:pPr>
        <w:pStyle w:val="Poem"/>
        <w:rPr>
          <w:rFonts w:ascii="Times New Roman" w:hAnsi="Times New Roman" w:cs="Times New Roman"/>
          <w:color w:val="auto"/>
        </w:rPr>
      </w:pPr>
      <w:r>
        <w:rPr>
          <w:rFonts w:cs="Times New Roman" w:ascii="Times New Roman" w:hAnsi="Times New Roman"/>
          <w:color w:val="auto"/>
        </w:rPr>
        <w:t>Йо-хо! Йо-хо!</w:t>
      </w:r>
    </w:p>
    <w:p>
      <w:pPr>
        <w:pStyle w:val="Poem"/>
        <w:rPr>
          <w:rFonts w:ascii="Times New Roman" w:hAnsi="Times New Roman" w:cs="Times New Roman"/>
          <w:color w:val="auto"/>
        </w:rPr>
      </w:pPr>
      <w:r>
        <w:rPr>
          <w:rFonts w:cs="Times New Roman" w:ascii="Times New Roman" w:hAnsi="Times New Roman"/>
          <w:color w:val="auto"/>
        </w:rPr>
        <w:t>Хороший охотник и соба</w:t>
      </w:r>
    </w:p>
    <w:p>
      <w:pPr>
        <w:pStyle w:val="Poem"/>
        <w:rPr>
          <w:rFonts w:ascii="Times New Roman" w:hAnsi="Times New Roman" w:cs="Times New Roman"/>
          <w:color w:val="auto"/>
        </w:rPr>
      </w:pPr>
      <w:r>
        <w:rPr>
          <w:rFonts w:cs="Times New Roman" w:ascii="Times New Roman" w:hAnsi="Times New Roman"/>
          <w:color w:val="auto"/>
        </w:rPr>
        <w:t>Добыли много сладкого мяса.</w:t>
      </w:r>
    </w:p>
    <w:p>
      <w:pPr>
        <w:pStyle w:val="Poem"/>
        <w:rPr>
          <w:rFonts w:ascii="Times New Roman" w:hAnsi="Times New Roman" w:cs="Times New Roman"/>
          <w:color w:val="auto"/>
        </w:rPr>
      </w:pPr>
      <w:r>
        <w:rPr>
          <w:rFonts w:cs="Times New Roman" w:ascii="Times New Roman" w:hAnsi="Times New Roman"/>
          <w:color w:val="auto"/>
        </w:rPr>
        <w:t>Йо-хо! Йо-хо!</w:t>
      </w:r>
    </w:p>
    <w:p>
      <w:pPr>
        <w:pStyle w:val="Poem"/>
        <w:rPr>
          <w:rFonts w:ascii="Times New Roman" w:hAnsi="Times New Roman" w:cs="Times New Roman"/>
          <w:color w:val="auto"/>
        </w:rPr>
      </w:pPr>
      <w:r>
        <w:rPr>
          <w:rFonts w:cs="Times New Roman" w:ascii="Times New Roman" w:hAnsi="Times New Roman"/>
          <w:color w:val="auto"/>
        </w:rPr>
        <w:t>Теперь у Лана, Зурра, Муны и соба</w:t>
      </w:r>
    </w:p>
    <w:p>
      <w:pPr>
        <w:pStyle w:val="Poem"/>
        <w:rPr>
          <w:rFonts w:ascii="Times New Roman" w:hAnsi="Times New Roman" w:cs="Times New Roman"/>
          <w:color w:val="auto"/>
        </w:rPr>
      </w:pPr>
      <w:r>
        <w:rPr>
          <w:rFonts w:cs="Times New Roman" w:ascii="Times New Roman" w:hAnsi="Times New Roman"/>
          <w:color w:val="auto"/>
        </w:rPr>
        <w:t>Есть хорошая еда.</w:t>
      </w:r>
    </w:p>
    <w:p>
      <w:pPr>
        <w:pStyle w:val="Poem"/>
        <w:rPr>
          <w:rFonts w:ascii="Times New Roman" w:hAnsi="Times New Roman" w:cs="Times New Roman"/>
          <w:color w:val="auto"/>
          <w:sz w:val="20"/>
          <w:szCs w:val="20"/>
        </w:rPr>
      </w:pPr>
      <w:r>
        <w:rPr>
          <w:rFonts w:cs="Times New Roman" w:ascii="Times New Roman" w:hAnsi="Times New Roman"/>
          <w:color w:val="auto"/>
        </w:rPr>
        <w:t>Йо-хо! Йо-хо!</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нием эти выкрики назвать было трудно, но Лану такая песня казалась очень хорошей, и он решил по возвращении спеть ее ребя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 тоже приободрился, хотя и часто останавливался зализать вчерашнюю рану. Она снова кровото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ависшей скалой горел огонь. Так радостно и приятно охотнику возвращаться в жилище, когда светит ему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побежал бы, если б не усталость и не тяжелая ноша на пле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х-ха! Бо-бо-бо! — восторженно и удивленно завопил Зурр, увидев Лана с добы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тало лучше: Муна извлекла из его тела множество заноз и колючек, боль в ранах тоже уменьшилась. Он весь был обложен целебными листьями подорож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ешкая, Лан и Муна принялись снимать шкуру с туши — приятная работа, если до этого долгое время приходилось питаться только плодами и яг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присоединился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настная ночь окутала долину мутной снежной пел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и Муна заснули. Только Зурр продолжал еще жевать, не в силах оторваться от вкусной еды. Время от времени он мял свой тугой живот, как бы проверяя, войдет ли еще кусок, прислушивался, не булькает ли, не скрежещет ли внутри, как было недавно. Сальные руки он вытирал о волосы или размазывал жир по лицу и груди, как делал это его отец, Черный В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соба оказался таким же обжорой, как и Зурр. Сколько костей, сколько мяса, внутренностей дали ему ребята — все съел. Умильными глазами поглядывал он на одинокое пиршество мальчика и облиз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аз помяв живот, тяжко вздохнув, Зурр отхватил резцом большой кусок мяса, оторвал и бросил половину с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ь спать, когда рядом столько хорошей п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бороться с дремотой после обильной еды. Как ни старался мальчик пальцами поддерживать веки, они все же опуск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удило его рычание в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опад прекратился. Сырой туман клубился над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волк заворчал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разглядел силуэт гиены, вот еще и еще… Хищницы почуяли добычу и сбежались: запах крови косули прибавил им сме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риготовил головешки на случай, если придется отбиваться и отгонять дерзких з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 яростно рычал, но отступал к огню — одному ему, видно, не справиться с такой ста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волк пугал гиен, этих сильных смелых зверей, огонь заставлял их держаться на почтительном расстоянии от становища. Не будь огня, они напали бы на одинокого волка, на людей.</w:t>
      </w:r>
    </w:p>
    <w:p>
      <w:pPr>
        <w:pStyle w:val="Level3"/>
        <w:rPr>
          <w:rFonts w:ascii="Times New Roman" w:hAnsi="Times New Roman" w:cs="Times New Roman"/>
          <w:color w:val="auto"/>
          <w:sz w:val="20"/>
          <w:szCs w:val="20"/>
        </w:rPr>
      </w:pPr>
      <w:r>
        <w:rPr>
          <w:rFonts w:cs="Times New Roman" w:ascii="Times New Roman" w:hAnsi="Times New Roman"/>
          <w:color w:val="auto"/>
        </w:rPr>
        <w:t>ХОЗЯИН ДО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ильный снег пролежал одну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осходом солнца началось бурное таяние, с гор побежали мутные шумные пот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и Зурр еще дремали, а Муна уже поднялась чуть свет и принялась отмачивать шкуру косули в ледяной воде речки. Потом усердно скоблила ее камнем-скребком, просушивала на ветру и снова мочила в речке и скоблила, скоб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и поражались упорству Муны. Как решается она подолгу полоскаться в обжигающе студеной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юбопытством наблюдал Лан за ее посиневши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 — обернулась она к нему и указала на напористую речную струю, — она живая, она щекочет меня, хочет отнять хорошую шк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пока не просохло в горах, охотники оставались в становище. Волк тоже отлучался недалеко и ненадолго: пока пищи было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дни Муна заметила, что ее любимец волк стал сопровождать Лана во время его отлучек из жилища. По-прежнему снисходительно принимал он ее ласки, был доверчив, дружелюбен,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друг, за короткий срок, признал волк Лана вожаком. Пусть Муна играла с ним и ласкала, пусть Зурр подкармливал вкусными кусками, но свою привязанность отдал он Маленькому Ор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егодня, когда Лан вновь отправился на охоту, волк последова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ревниво следила за зверем. Он шел чуть в стороне от охотника, но стоило Лану взять круто в гору — немедленно последова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ходил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направлялся к сурковому поселению. Уж сегодня он не промахнется, пусть только соба покажет, где сидит с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йчас важнее найти нору для жилья: с каждым днем становится холоднее, ненастнее. И здесь, в теплой Стране Предков, скоро тоже, видно, наступит з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собирался хорошенько осмотреть скалистое ущелье — может быть, найдется хоть глубокая ниша в скале, если нет пещ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попадаться арчовые рощицы. Вот, кажется, за той горой откроется обширная можжевельниковая поросль, где обосновались су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 забеспокоился. Лан заметил, что сегодня ведет он себя иначе: шерсть на загривке вздыбилась, в злобном рычании угроза и страх, верхняя губа приподнялась и обнажила острые кл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остановился в нерешительности. Наподобие волка он принюхивался к ветерку, который, должно быть, говорил зверю что-то важное, но ничего не чув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 двинулся вперед. Временами он останавливался, как бы дожидаясь ох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горой открылась знакомая поляна, поросшая можжевельником и арчой. Но как она была изуродо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осыпи, где совсем недавно Лан нашел множество сурковых нор, громоздились кучи свежеразрытой земли, вывороченные камни, выдранные с корнями кусты и дере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дивлением и страхом глядел охотник на следы поразительного разру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и пусто было вокруг, ни единого зверька не мог заметить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здесь случилось? Кто так жестоко разрушил жилища звер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паской приблизился Лан к крайней яме и увидел громадный когтистый след голой медвежьей ступни, странно напоминающий челове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кто разорил жилища звер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близи глубина вырытых медведем ям и размер вывороченных каменных глыб еще больше поразили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 успокоился, значит, медведя поблизости нет. Обойдя и обнюхав несколько ям, соба принялся разрывать рыхлую землю вблизи поваленной старой арчи. С любопытством Лан наблюда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казалась лоснящаяся серая шкурка, и волк зубами выволок из земли тушку сурка. Зверек казался уснувшим, только на затылке у него виднелась небольшая ранка от медвежьих кл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бросился к ямке, разрытой волком: неглубоко в земле было спрятано много сурков — медвежий запа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ватив несколько тушек и засыпав остальных, охотник поспешил вниз: вдруг медведь вздумает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спряталось в белесую дымку, и тотчас с гор потянуло холо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закоченел. Кутаясь в старую козью шкуру, он позавидовал густой рыжей шубе волка. К зиме надо запастись новыми теплыми шкурами коз, баранов и ол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к скалистому ущелью. Лан с удовольствием припомнил, как он бежал вверх по каменной осыпи, как ловко первой стрелой попал в косу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гулкого грохота похолодело внутри. Инстинктивно Лан отпрянул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скольких шагах перед ним стремительно пронесся огромный камень. За ним по склону наперегонки мчались камни поменьше, каскад кам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ху, на фоне белесого неба, мальчик заметил какое-то движение и, приглядевшись, с ужасом узнал медведя. Издали могучий зверь казался бы просто черным камнем, если бы не двигался. Вот он остановился. И вдруг сверху снова загрохотало, загу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едва успел отскочить в сторону — вторая каменная глыба, быстро увеличиваясь в размерах, неслас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это медведь сталкивал на них с волком камни! Он хотел уб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ом бросился Лан прочь от крутого склона. Бежал, словно заяц, поглядывая назад, не спускается ли медведь, не гонится ли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тигр был хозяином и властелином Солнечной долины и именно с ним людям племени таж приходилось соперничать из-за добычи, то хозяином здешних мест — и этих мрачных черных скал, и можжевельниковой поляны, и ореховой рощи, где Зурр и Муна нашли нору, пригодную для жилья, и даже речки, вблизи которой ребята устроили свое ненадежное логово, — всей этой теплой обильной долины был, конечно, медведь, свирепый пещерный медведь. И если он пришел сюда, то может прийти и к их жил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и не защищены. Они не могут спать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зверь легко раскидает завалы из кам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он придет, когда Муна в жилище одна! От такой мысли Лану стало не по себе, хотя и они с Зурром не в силах справиться со свирепым зверем, разве только смогут отогнать огн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до что-то делать. Надо искать надежное жилище.</w:t>
      </w:r>
    </w:p>
    <w:p>
      <w:pPr>
        <w:pStyle w:val="Level3"/>
        <w:rPr>
          <w:rFonts w:ascii="Times New Roman" w:hAnsi="Times New Roman" w:cs="Times New Roman"/>
          <w:color w:val="auto"/>
          <w:sz w:val="20"/>
          <w:szCs w:val="20"/>
        </w:rPr>
      </w:pPr>
      <w:r>
        <w:rPr>
          <w:rFonts w:cs="Times New Roman" w:ascii="Times New Roman" w:hAnsi="Times New Roman"/>
          <w:color w:val="auto"/>
        </w:rPr>
        <w:t>ДИВЫ НОЧИ ЗАБАВЛ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а пришла и сюда, в долину ореховых и арчово-яблоневых рощ. Обильным снегом занесло облепиховые и барбарисовые ягодники, ярко-зеленые до последних дней склоны предгорий. Резче обозначилась речка на ослепительном белом снегу, украсилась звонкими ледовыми забере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чезли звонкоголосые птицы, лишь беспечные синицы снуют в кустах да весело перестукиваются пестрые деловитые дят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стало в долине, пусто. Высоко в горы ушли кабаны, косули, олени, козы и горные бараны. Даже мыши и крысы редко стали оставлять на снегу цепочки своих сл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 стало ребятам, голодно,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жды соба приносил им добычу — зайцев. Зурр и Лан отыскали нору дикобраза и убили его. Другой раз Зурру посчастливилось подстрелить горную курочку. Некоторое время еще ребята кормились бояркой и кислыми яблоками, но вскоре не стало и этого: часть птицы расклевали, часть погубили мор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раскапывала снег и рвала кислую траву и съедобные листья, выдергивала из влажной, не успевшей еще промерзнуть земли, безвкусные волокнистые кор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уходить от огня боялись: несколько раз поблизости появлялся медведь. Огонь — единственная защита от этого свирепого, коварного зверя, их главного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и, с высокого камня, проследил Лан черную цепочку медвежьих следов от распадка к речке, к их речке. Совсем близко подходил зверь к жилищу людей, воду пил, глядел, наверно, на огонь. Ближе подойти не решился или сыт был, а настанет голод — решится. Накануне волк уходил на охоту, а то почуял бы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Муна не знала об угрожающей им опасности. Каждый вечер возилась со шкурой косули: острой палочкой протыкала дырочки в лоскутках и соединяла их тонкими жи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утру Ла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Муна, много пищи есть для огня, корми огонь, не уходи из жилища: большой зверь бродит близко… — Сурово отвернулся, не желая видеть испуганного лица девочки. — Я, Зурр и соба пойдем искать нору для зимнего жилья, а то пропа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дин, не два дня искали они подходящую пещеру, но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Лан спросил Зур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у медведя н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уа! — испугался Зурр. — Он убье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н ушел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м его лог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ем огонь. Близко не пойдем, издали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огову медведя шли не по дну распадка, а верхами. Идти было трудно. Приходилось то взбираться по заснеженным склонам, то съезжать с них. В седловинах особенно туго приходилось волку, слишком глубок для него был снег. Шерсть его намокла, на брюхе и лапах намерзли лед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ну распадка, вдоль ручья идти было бы легче, зато медведь мог подкараулить их и столкнуть сверху каменную глыбу. Они теперь знали его пов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ышли к вершине высокой замшелой с боков скалы на краю медвежьего д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 указал Зурр на черное отверстие на противоположной стороне каменного уст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юда хорошо была видна рощица из громадных орешин, в беспорядке раскиданные обвалом обломки скал, ручей, змеей извивающийся между ними. Только отверстие в темном уступе Лан разглядел н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извилистому коридору из скальных обломков чуть приметно вился припорошенный след к норе — видно, хозяин давно не выходил из лог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ам ли он? Может, давно ушел в горы вслед за добычей? Может, пуста теплая, сухая н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долго глядел вниз, что-то мучительно сообра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ратном пути он вдруг останавливался, задумчиво, с сомнением покачивал головой и ше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за мне говорят, — сказал Лан Зурру, — медведь спит в норе. Можно взять сурков из его запаса. Там, в земле, их много зар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как встанет солнце, — продолжал 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илище вернулись в сумерки, усталые и голо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грелись у огня. Даже волк прилег недалеко от костра, промок и промерз,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же совсем темно, когда зверь вдруг вскочил на ноги. Глядя на него, забеспокоились и ребята. Никогда не видели они своего волка таким напуганным и роб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рь дрожал и прислушивался к чему-то. Хвост, против обыкновения, был под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 — ласково окликнула его Муна, но волк даже не взглянул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бежал в темноту, вернулся. Подбежал к Муне, затем к Лану, снова у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пять появился в свете костра, присел и вдруг, задрав кверху острую морду, завыл протяжно и скор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вскочил. Запалили каждый по два факела и выбежали из-под ск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а морозная, ясная ночь. На небе важно и успокоительно мерцали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 метался от людей к реке и обратно. Временами он вновь принимался в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 ним? Совсем не так ведет он себя, когда близко опасный з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 соба, — звала его Муна и пыталась пой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хотел было вернуться к уютному огню, но Лан остановил его ж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ерь зовет нас к воде. Может, там добыча? Зачем он ходит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настороженно двинулись за волком. Вот и река, но соба ведет их дальше по берегу, вниз по теч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о над головами подняты факелы. Их ровный свет в неподвижном воздухе осветил искристый снежный наст на берегу. Никаких следов, ничего подозрите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ись в нерешительности. Не следовать же за зверем в темноту и холод. Пусть идет один.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никто из троих не понял,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у показалось, будто он покачнулся и чуть не упал. Вслед за тем под ногами раздался глубокий глухой рокот, от которого сердце остановилось. Он видел, как упала в снег Муна, погасив разом оба свои факела. Зурр стал на четвереньки и широко разинул рот в неслышном, утонувшем в страшном грохоте к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асающий продолжительный скрежет и гул послышался сзади, со стороны скалы, где было их ж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видел, да, он успел заметить, как вмиг погас костер, их славный горячий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сел в снег. Его сильное послушное тело сейчас показалось ему маленьким и хрупким. Хотелось лечь, сжаться в комок, а еще лучше — исчезнуть, но он бессознательно держал над головой единственный уцелевший фак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всегда такая твердая и надежная, теперь шевелилась и качалась под ним, и в горах по-прежнему грохо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времени просидели они в снегу? Долго, наверное. Продолжали сидеть даже тогда, когда все зати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везды блистали равнодушно и весело, они были очень высоко, эти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 лежал тут же в снегу и поглядывал на Лана виновато и испуганно. Потом уселся рядом и оперся своей теплой жесткой спиной о замерзший бок мальчика. Только в нем искал он сейчас защитника от грозной опасности. Зверь др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ридя в себя, Зурр и Муна запалили свои погасшие факелы от факела Лана, но слабый огонь не мог рассеять колючего холода. Сильнее холода сердца ребят заморозил животный страх перед неотвратимой, как кара злых дивов, силой подземных тол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неохотно вползал в долину бледный рас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что они заметили, когда рассеялась ночная темень, — это исчезновение речки. То есть она осталась, но воды в ней почти не было: мокрые черные камни да тонкий ручеек посреди широкого ру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 месте, где недавно речка вырывалась из-под скалы, высилась гигантская каменная осыпь. Она же навсегда завалила их жилище. Что было бы с ними, не последуй они за в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дивлением разглядывали ребята огромные темные обломки скал на белом снегу, совсем недалеко от себя. Эти обломки упали с тех гордых недоступных черных скал, что стеной поднимались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уа-а! — тихо постанывал Зу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бормотала в стра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ивы ночи, пощадите детенышей племени таж! Мы дадим вам сладкого мяса и воскурим душистые т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ные слезы катились по ее ще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побеждающий страх придавил и Лана. Страх перед грозной подземной силой, разрушающей самые крепкие скалы, пересилил все остальные страхи. Но в то же время Лан возвысился в собственных глазах, потому что сумел не показать робости своим более слабым соплеменникам. Сознание превосходства над ними придавало ему новые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е отважный, он должен защитить Муну, ободрить Зур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что-то сделать немедлен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как страшно жить в этом враждебном, непонятном мире!</w:t>
      </w:r>
    </w:p>
    <w:p>
      <w:pPr>
        <w:pStyle w:val="Level3"/>
        <w:rPr>
          <w:rFonts w:ascii="Times New Roman" w:hAnsi="Times New Roman" w:cs="Times New Roman"/>
          <w:color w:val="auto"/>
          <w:sz w:val="20"/>
          <w:szCs w:val="20"/>
        </w:rPr>
      </w:pPr>
      <w:r>
        <w:rPr>
          <w:rFonts w:cs="Times New Roman" w:ascii="Times New Roman" w:hAnsi="Times New Roman"/>
          <w:color w:val="auto"/>
        </w:rPr>
        <w:t>РАЗУМ ПОБЕЖДАЕТ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согреться, мальчики разожгли большой костер у зарослей, подальше от опасных скал, с которых скатились обломки величиной с маленькие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льзя же жить тут,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поднялось уже высоко, но теперь оно было бессильно против холода, который нещадно колол и щипал ребят, стоило отойти от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в сопровождении волка снова ходил поглядеть на медвежью нору. Вернулся к вечеру с исцарапанными в кровь и подмороженными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отогре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молча носил из зарослей и складывал в кучу хво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почти не спали. С наступлением сумерек страх перед дивами, сотрясающими землю и горы, выпивающими речки, возник с новой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Лан сказал громко и реш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танем жить в норе медв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бо! — удивился и испугался Зурр. — Разве мы можем прогнать большого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ерехитр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с торжеством поглядел на М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естующе мотнул головой и отвернулся Зурр — дескать, зачем тратить слова впус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тро подмигнув Муне, Лан взял из кучи хвороста толстую палку и протянул Зур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добросовестно пытался переломить крепкую палку своими сильными руками, но не с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вставил один конец палки между двух стволов близко растущих деревьев, всей тяжестью тела навалился на другой ее конец и перело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 победит силу! — самодовольно воскликнул он и торжествующе швырнул обломки в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ничего не понял. Он сидел, раскрыв рот, и мигал глазами. Так и он может переломить палку еще толще э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сходительно и весело Лан говорил ребя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ведь уйдет на охоту, а мы войдем в н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ернется и убьет нас, — возразила М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 не пустит его, — торжественно объявил мальчик, — мы разведем большой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му огню надо много пищи, — медведь убьет нас, когда мы пойдем за суч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задумался. Такого оборота он не предвидел. А Муна продол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ий Орел плохо при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раздумывал мальчик, потом трях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аленький Орел придумал хорошо. И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ры были недолгими. Взяли каменное рубило, лук и стрелы. Зурр нес на плече толстый ивовый кол, который они с Ланом только что срубили. Для чего мог пригодиться этот кол, знал один 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ередине дня с трудом добрались они до можжевельниковой поляны: часто приходилось садиться в снег и отогревать окоченевши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дь к своему запаснику не приходил. Зловредные гиены тоже не раскопали сурков, припрятанных в яме: ни единого следочка не видно на искристом снежном насте, разве что вороньи отме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разу нашел Лан, где закопаны тушки сурков, потому что снежные метели сровняли неровности земли. Помогла старая поваленная арча. Не без труда добыли они зверьков из-под снега и смерзшихся ком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и зубами грызли твердое как камень мороженое мясо и жадно жевали его. Муна оказалась терпеливее. Над огнем она отогрела большущий кусок, пока не закапал с него жир, обжигаясь, ела сочное горячее мяс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еденный кусок протянула Лану. Тот вцепился зубами в пахучее и мягкое мясо и осклабился: с первого же раза по вкусу пришлась ему такая 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лемени таж никогда еще не ели поджаренного над огнем мяса, а только вяленое или сы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езаметно для себя Муна сделала важное открытие — впервые изжарила на огне мяс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ытившись, ребята закопали медвежий запасник — там еще оставались мороженые тушки сурков — и принялись рубить для факелов смолистую ар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с большими вязанками на плечах приблизились они к медвежьему д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и Муна дрожали не только от холода, да и Лан уже не чувствовал прежней уверенности. Но отступать нельзя: без теплого жилья они проп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рово поторапливал Лан своих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они подбирались к норе зверя со стороны уступа, в котором зияла медвежья пещ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ребят в ложбинке, неподалеку от края уступа, Лан осторожно подполз к хилой кривой березке, чудом зацепившейся корнями за расщелину на самом краю. Пещера оказалась как раз по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еще достаточно свет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ально разглядывал мальчик нетронутый снег между каменными глыбами у выхода из норы, будто медведь мог прошмыгнуть мышью, не оставив заметного с высоты уступа следа. Кое-где виден был лишь старый, сильно припорошенный след громадных лап, ведший в нору. Значит, зверь в лог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ватив толстый ивовый кол, Лан в сопровождении волка поспешил к заснеженным громадным орешинам, в обход норы. К этим орешинам выходила звериная тропа от лог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овсем стемнело, когда тенями скатились в ложбинку Лан и волк. Глаза мальчика возбужденно бле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жигайте большой костер, — проговорил он, с трудом переводя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уны от страха и холода лязгали зубы, а Лан все тор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 и выше поднимается пламя от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ажженными факелами приблизились к краю уступа. Маленький Орел торопливо спустился на скалу, что возвышалась у входа в пещеру, и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ели вниз горящие головни, и вот уже трещит, разгорается костер в устье пещеры, жаркий воздух и ароматный дым от арчи взвивается вверх, к звездному холодному н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в на колени, Лан широко размахнулся и швырнул горящий факел в черную глубину пещеры, затем второй,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подавала ему новые факелы, а он швырял и швы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асающий рев раздался из норы: проснулся, наконец, хозяин. Видно, крепко спал, раз землетрясение не разбудило. Проснулся, когда огнем прип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ое-то время страх охватил ребят. Лан по-кошачьи вскарабкался на уступ и бросился в темноту вслед за Муной и Зурром, но остановился возле костра в ложбинке, схватил охапку горящих факелов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Йо-о-хо! Йо-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боевой клич племени должен был вернуть бегле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дведь в это время метался по тесной норе и истошно ревел. Убежать бы зверю от неведомо откуда свалившейся напасти, да вход сплошь охвачен пламенем. Несколько маленьких огней пылает внутри пещеры, и медведь не в силах бороться с этим страшным вр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новые горящие головни полетели внутрь пещеры. Одна угодила в голову, другая запуталась в шерсти, жжет нещ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лился воздух в норе, дым разъедает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зумел от боли и страха могучий зверь, ринулся наружу через огненный вал, затлела, задымилась шкура, нестерпимая боль вцепилась в ступни. Вихрь искр взвился в небо. Разметал медведь костер по снегу, помчался с ревом между глыбами, тяжко натыкаясь на острые каменные выступы, будто сосле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лела и чадила на нем шерсть, и поэтому в ночи виден был путь его. Вот он уже у оре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ового рева содрогнулся воздух, показалось, будто качнулись звезды. Эхом откликнулись дальние скалы на звериный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из непроглядной темноты доносился то затихающий, то вновь усиливающийся 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ночь, уже третью по счету, не спали ребята, но не от холода — в неглубокой пещере было тепло и сухо, — страх и возбуждение прогнали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ли у огня, прислушивались к звукам снаружи и молчали. Острый звериный запах, сохранившийся в пещере, бил в ноздри, беспок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ринесет им ново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долго перед рассветом начался снегопад. Мелкий сухой снежок споро укутывал землю. Снежинки то неслись нескончаемым каскадом над скалами, гонимые порывом ветра, то грациозно кружились в свете костра, в промежутках между поры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волк. Пришел со стороны орешин, откуда всю ночь доносился медвежий рев. Значит, он знает, что там случилось. Жаль, говори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идн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руженные факелами на случай нападения медведя, Лан и Зурр настороженно двинулись между каменными глыбами по звериной тропе. Волк побежал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ореховые дере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издал продолжительный торжествующий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х-х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учье, проломив лед, недвижимо лежал громадный зверь. Снег уже припорошил его опаленную шерсть. Голодный волк успел погрызть его в нескольких местах. Поодаль на снегу виднелись следы гиен, но они не решились подойти к грозному з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ними лапами медведь сжимал розовый от крови ивовый кол, на который, видно, напоролся в слепом бегстве от огня. Все правильно подстроил мальчишка, хорошо придумал укрепить острый кол на пути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ивы! — воскликнул Лан. — Мы вернемся к племени таж! Мы сделаем, как велел Мудрый Аун! Я охотник! Теперь буду носить ожерелье из медвежьих клыков. Это я, Лан, убил 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зум победил силу.</w:t>
      </w:r>
    </w:p>
    <w:p>
      <w:pPr>
        <w:pStyle w:val="Level3"/>
        <w:rPr>
          <w:rFonts w:ascii="Times New Roman" w:hAnsi="Times New Roman" w:cs="Times New Roman"/>
          <w:color w:val="auto"/>
          <w:sz w:val="20"/>
          <w:szCs w:val="20"/>
        </w:rPr>
      </w:pPr>
      <w:r>
        <w:rPr>
          <w:rFonts w:cs="Times New Roman" w:ascii="Times New Roman" w:hAnsi="Times New Roman"/>
          <w:color w:val="auto"/>
        </w:rPr>
        <w:t>ПРАЗДНИК ПТИЦ, НАЧАЛ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гудели снежные вьюги, отпустили, ослабели злые морозы, и ослепительное солнце стало подниматься все выше над синими зубцами далеких гор, все больше набираясь животворящего теп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ожбинах и на теневой стороне лежал еще теплый серый снег, а на черных каменных россыпях было уже сухо, на солнечных склонах радостно проступили зеленые пятна молодой травы, и по недавно сухим распадкам грозно зашумели мутные потоки, ворочая камни и волоча дере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а возвращалась не раз. То занесет все обильным снежком, то прозвенит прозрачным утренним морозцем. Но уже легкой зеленью опушились заросли, и первые нарядные птицы завели свои песни и пересв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их песен Муне становилось радостно и грустно одновременно. Часто теперь выходила она к ручью, садилась на теплый, нагретый солнцем камень под ореховым деревом и слушала перекличку пт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их тут! И с каждым погожим днем становится вс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ю-вити, витью-вити, тью-тью-тью!» — пела маленькая скромная птичка, удобно устроившись на самой верхней веточке высокого дерева. Из прозрачной яблоневой рощицы с розовыми набухшими почками заливисто отвечала ей другая такая же певу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ци-ци-ю-ю-и!» — скромно высвистывает овсяночка, деловито перескакивая с веточки на веточку молодого к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ей молнией сверкнул на солнце каменный дрозд, уселся на колючей боярке, поправил перышки под крылом и запел, повернувшись к солнышку и трепеща крылышками от полноты чувств: «тэк-тэк-тэк-юит-ю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лета птиц ждали со дня на день, как ждут заветного праздника. Да это и был самый большой праздник в племени 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нь прилета журавлей и аистов устраивались обычно испытания для юношей. И самых ловких из них, самых искусных называли охотниками, давали им новые и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родное племя, за снежными горами, но Лан все-таки с нетерпением ждет прилета птиц, будто надеется на ч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рилетом больших птиц приходит Новое Солнце, начинается сытная пора в жизни племени. На красивых палочках, болтающихся на шее малышей, матери делают очередную засечку: прожита еще одна зима, а значит, и еще один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могли ребята не ждать дня прилета птиц даже вдали от пл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взобрался на черную глыбу и удобно устроился в выемке. Ветерок доносит из долины чудесные запахи парной земли, аромат почек, свежесть тало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оглядывает на Муну, которая что-то ищет в молодой траве, пробует на в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солнце не просто греет, а уже печет. Скалы на другой стороне дола дрожат и ломаются в струях теплых испарени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звонкое щебетание пташек Лан уловил какой-то знакомый волнующий звук, будто кто-то мощной рукой спустил тетиву громадного лука. Вот снова ветерок доносит звук. Нет, он несется откуда-то с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подняла руки к небу, и тут только Лан увидел высоко, под самым облаком, стройный журавлиный к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о-рао-кроа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 сразу не узнал радостный клич загадочных птиц, возвещающих приход Нового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иже журавлей, стороной, неровной цепочкой скользят над горами на блестящих мягких крыльях черные аисты. Их молчаливый полет строг и величест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тицы прилетели! — громко закричал Лан и соскочил со скалы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сияющая, возбужденная, сбросила с себя лохматую козью шк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замер в изумлении: на ней была тонкая одежда из шкуры косули, золотисто-коричневая, такая, какие шили женщины племени к праздничному д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непривычной одежде Муна выглядела тоненькой и гибкой, будто ивовый прутик.</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кружилась по лугу возле ручья и пела, будто птичка, лучше птички:</w:t>
      </w:r>
    </w:p>
    <w:p>
      <w:pPr>
        <w:pStyle w:val="Poem"/>
        <w:rPr>
          <w:rFonts w:ascii="Times New Roman" w:hAnsi="Times New Roman" w:cs="Times New Roman"/>
          <w:color w:val="auto"/>
        </w:rPr>
      </w:pPr>
      <w:r>
        <w:rPr>
          <w:rFonts w:cs="Times New Roman" w:ascii="Times New Roman" w:hAnsi="Times New Roman"/>
          <w:color w:val="auto"/>
        </w:rPr>
        <w:t>Большие птицы летят высоко,</w:t>
      </w:r>
    </w:p>
    <w:p>
      <w:pPr>
        <w:pStyle w:val="Poem"/>
        <w:rPr>
          <w:rFonts w:ascii="Times New Roman" w:hAnsi="Times New Roman" w:cs="Times New Roman"/>
          <w:color w:val="auto"/>
        </w:rPr>
      </w:pPr>
      <w:r>
        <w:rPr>
          <w:rFonts w:cs="Times New Roman" w:ascii="Times New Roman" w:hAnsi="Times New Roman"/>
          <w:color w:val="auto"/>
        </w:rPr>
        <w:t>Новое Солнце несут.</w:t>
      </w:r>
    </w:p>
    <w:p>
      <w:pPr>
        <w:pStyle w:val="Poem"/>
        <w:rPr>
          <w:rFonts w:ascii="Times New Roman" w:hAnsi="Times New Roman" w:cs="Times New Roman"/>
          <w:color w:val="auto"/>
        </w:rPr>
      </w:pPr>
      <w:r>
        <w:rPr>
          <w:rFonts w:cs="Times New Roman" w:ascii="Times New Roman" w:hAnsi="Times New Roman"/>
          <w:color w:val="auto"/>
        </w:rPr>
        <w:t>Птицы, людям таж скажите,</w:t>
      </w:r>
    </w:p>
    <w:p>
      <w:pPr>
        <w:pStyle w:val="Poem"/>
        <w:rPr>
          <w:rFonts w:ascii="Times New Roman" w:hAnsi="Times New Roman" w:cs="Times New Roman"/>
          <w:color w:val="auto"/>
          <w:sz w:val="20"/>
          <w:szCs w:val="20"/>
        </w:rPr>
      </w:pPr>
      <w:r>
        <w:rPr>
          <w:rFonts w:cs="Times New Roman" w:ascii="Times New Roman" w:hAnsi="Times New Roman"/>
          <w:color w:val="auto"/>
        </w:rPr>
        <w:t>Скоро мы к ним придем…</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кие золотистые волосы девочки, словно паутинку, развевает ветерок, и они блестят и вьются, точно пламя факела. Гибкие смуглые руки мягко взлетают в небо и плавно опускаются вниз. Они кажутся крыльями. Глаза у Муны полузакрыты, лицо неузнаваемо занавешено сеткой волос. Быстрые стройные ноги подчинены какому-то неслышному сложному ритму. Они то семенят мелкими шажками, то вдруг делают широкие плавные к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остановился, и громкий радостный клич, возвещающий приход Нового Солнца, застрял у него в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и смотрел, опасаясь, как бы не кончилась песня, как бы не прекратился т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подражала плавному полету величественных птиц. Казалось, еще немного, и она поднимется в воздух вслед за стаей, легко минует далекую заснеженную седловину между двух белоснежных пиков, уходящих за облака, и очутится над головами соплем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т, даже Муна, невесомая тоненькая Муна, не может оторваться от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они пойдут по горам, шаг за шагом подбираясь к заветному перевалу, и вернутся, потому что снежные бураны и холод к тому времени еще не улетят в свое неведомое лог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й раз пойдут они к перевалу, когда опадет нежный розовый и белый цвет яблонь и груш, алычи и боярки, сочно зазеленеют тополя и березы, ивы и вязы, клены и ясени, когда буйно зацветут непролазные заросли ежевики и шиповника, когда зеленые травянистые склоны дивно разукрасятся пестрым разноцветьем и заалеют крупными тюльпанами и маками… И снова вернутся, потому что грозные обвалы и тяжелые слежавшиеся снега станут на их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етий раз поднимутся они к самым облакам. Даже могучие беркуты и белоголовые луни будут кружить на одной высоте с ними. К этому времени в долине уже станут наливаться ядреными соками урюк и яблоки, а стебли мальв поднимутся выше Зур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еодолимые черные скалы станут перед ними, и они будут карабкаться вверх, обдирая в кровь пальцы, и, наконец, поднимутся на высокую стену, оставив внизу молчаливого волка с глазами, полными тоски и ук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 первой скалистой стеной откроется другая, еще выше и неприступнее первой, и непроходимые, коварные ледники издали покажут ребятам свои грозные яз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вернутся в третий раз, поняв, что седловину им не преодоле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рпеливый и сдержанный Лан будет плакать горькими скупыми слезами отчаяния и бессилия, спрятавшись от Зурра и Муны, и только волк, его постоянный спутник и друг, увидит слезы отважного охотника.</w:t>
      </w:r>
    </w:p>
    <w:p>
      <w:pPr>
        <w:pStyle w:val="Level3"/>
        <w:rPr>
          <w:rFonts w:ascii="Times New Roman" w:hAnsi="Times New Roman" w:cs="Times New Roman"/>
          <w:color w:val="auto"/>
          <w:sz w:val="20"/>
          <w:szCs w:val="20"/>
        </w:rPr>
      </w:pPr>
      <w:r>
        <w:rPr>
          <w:rFonts w:cs="Times New Roman" w:ascii="Times New Roman" w:hAnsi="Times New Roman"/>
          <w:color w:val="auto"/>
        </w:rPr>
        <w:t>НАЧАЛО ЗАГ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думный Зурр быстро примирился с неудачной попыткой перевалить через горы. Он радовался каждому новому дню, своей удачливости на ох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 него был большой лук и вязанка длинных стрел с острыми кремневыми наконечниками. Дня не проходило, чтобы он вернулся с охоты с пустыми руками: то принесет барсука или сурка, то дикобраза, то поросенка, то горного барана, круторогого красавца. А однажды добыл даже ол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поверил Зурр в свою охотничью доблесть, когда однажды в узком высокогорном ущелье повстречался со снежным бар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щник был ошеломлен встречей не меньше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друг против друга и не решались что-либо предпринять. Напасть? Но нет уверенности в победе. Отступить? Но не поймет ли это противник как проявление слабости и не нападет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тояли они, стараясь не глядеть в глаза друг другу, пока барс не попятился назад, недовольно ворча. И тут же Зурр отступил за корявый ствол де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зошлись мирно, и каждый мог считать себя побед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Зурр не появлялся в этом ущелье. Разве мало мест для охоты в благодатной Стране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с утра обычно уходил к реке. Они с волком пробирались сквозь колючие заросли джиды и устраивались под старой ивой, на краю лёссового об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волновалась под ветром и сухо шелестела широкая полоса камышей, а дальше, булькая и стремительно кружась в омутках, мощно катилась могучая река, такая же непреодолимая для них, как и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одолгу глядел на быструю воду и думал, думал о ч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он не замечал волка, но тотчас начинал искать его, если тот отлучался хотя бы ненадолго. Они привыкли друг к другу и сдружились. Зверь обычно бежал впереди мальчика, оглядываясь и как бы спрашивая, туда ли он бежит. Если Лан сворачивал в сторону, волк тотчас догонял его и снова забега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Лан не ласкал зверя, как ласкала его Муна, но не забывал поделиться с ним пищей. Впрочем, и волк, отличный охотник, нередко приносил мальчику часть своей добы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уже совсем взрослый зверь. Ростом невысок, чуть выше колена мальчика, но широк в груди. В пасти острые зубы и длинные страшные клыки. Взгляд маленьких глаз — то колючий и злой на охоте, то умный и внимательный, обращенный к Лану, то безмятежный и смеющийся, когда Муна зовет соба поиграть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урром волк по-прежнему держится настороженно, хотя тот нередко балует его сладкими кусками и жирными мозговыми кост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риводило Лана к берегу реки? Поиски добы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Уже на протяжении луны ничего не приносил он в жилище. Много раз встречались им в камышах свиньи с поросятами, зайцы, гуси и утки. Лан словно не замеч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набрели они на громадный костяк неведомого зверя, выбеленный солнцем, дождями и вет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гантские кости скрывались в светло-желтом лёссовом намыве, лишь ужасающая голова с острыми рогами выпирала наружу, будто зверь силился сбросить с себя гнет толстого пласта и выбраться к воде — утолить жа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дней Лан приходил сюда и день за днем рубил острым камнем один из рогов зверя. А срубив, всегда носил с собой, шлифовал, точил и оглаж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чательной остроты и прочности нож-резец получился из обломка рога, лучше волчьего кл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ец давно готов, но Лан продолжает приходить к лёссовому обрыву каждое утро. Глядит, как вода несет из неведомой дали островки грязно-белой пены, раздувшиеся трупы зверей, большие и малые деревья с листьями и кор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м дереве Лан разглядел живого зайца. Зверек беспомощно оглядывался по сторонам, а своенравная река кружила большое дерево, будто камышинку, и несла, несла его вместе с зайцем неведомо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бежишь ты, река? — одними губами спрашивает мальчик. — Может, ты пробежишь мимо племени 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отвечает река, просто булькает и пошевеливает волнами зеленый камыш и осоку, бесстрашно забежавшие в коварную подозрительную глу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Лан забрел в мелководную лагуну. Несколько шагов сделал в сторону стремнины. Вода едва поднималась выше колен, и вдруг дно враз ушло из-под ног, и мальчик с головой окунулся в теплую мутную глу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ыпученными от страха и неожиданности глазами лихорадочно искал он ногами опоры. Встал. Вода коварно щекотала ему спину и грудь и ласково подталкивала на глу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аянным усилием выбрался он на мелководье, упустив при этом все свои стрелы. Они плыли стоймя, выставив над водой нарядное цветное опе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ка, конечно, еще коварнее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плыл живой заяц на дер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весь день до вечера сидел Лан над обрывом и глядел на реку, будто ждал от нее ответа на свои ду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утром, сам того не зная, мальчик прошел мимо важной тайны, разгадка которой помогла бы им найти путь к родному пл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почти добрался до старой ивы, когда волк почуял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ривык, что соба непонятным образом узнавал след даже в каменистых местах, где ступня не оставляет отпечатка. Привык и доверялся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 ушел по следу, а Лан, по-прежнему не интересуясь охотой, уселся под дере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из камышей послышался отчаянный вопль, а затем мальчик увидел старого плешивого шакала, со всех ног удирающего от с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было знать ему, что этот плешивый шакал — старый недруг стаи рыжих волков и прихвостень Меченого, волка-одиночки, — пришел сюда из-за гор, из Солнечной долины? Откуда было знать ему, что и сам Меченый нынешней ночью рыскал по этим камышам, а теперь отсыпается где-то в густых зарослях. Тот самый Меченый, которого ненавидят рыжие волки за вероломство и кровавые обиды, тот самый Меченый, который утащил его младшего братишку 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ало удивился Лан, увидев соба преследующим шакала. Неужели его друг польстился на старого вонючего пожирателя пад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зможно, он так ничего не узнал бы, не случись ссоры с Зурром у вечернего костра.</w:t>
      </w:r>
    </w:p>
    <w:p>
      <w:pPr>
        <w:pStyle w:val="Level3"/>
        <w:rPr>
          <w:rFonts w:ascii="Times New Roman" w:hAnsi="Times New Roman" w:cs="Times New Roman"/>
          <w:color w:val="auto"/>
          <w:sz w:val="20"/>
          <w:szCs w:val="20"/>
        </w:rPr>
      </w:pPr>
      <w:r>
        <w:rPr>
          <w:rFonts w:cs="Times New Roman" w:ascii="Times New Roman" w:hAnsi="Times New Roman"/>
          <w:color w:val="auto"/>
        </w:rPr>
        <w:t>НА ТРОПЕ Г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принес ястреба. Эта добыча была особенно ценной, потому что перья и когти хищника служили лучшими доказательствами удачливости ох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айне Зурр завидовал Лану, грудь которого украшали громадные клыки медведя. Шкурой этого зверя устлана почти вся пещ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Зурр тоже добыл знаки доблести — когти ястр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с увлечением готовила для себя новую одежду из блестящих сурковых шкурок, когда пришел Зу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режно швырнув к костру зайца, мальчик торжествующе растянул за крылья ястр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х-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обрадовалась его добы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урр большой охотник, — хвастливо сказал мальчик. — Зурр добывает пищу для всех. — Он перевел дух от непривычно длинной речи. — Лан не может добыть п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не понравились Му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Зурр забыл, кто добыл большого медв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ерь сам убил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н добыл косулю. — Муна указала на свою о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урр убил оленя и много этих сурков. — Мальчик запальчиво отшвырнул ногой рукоделие Муны. — Зурр большой охотник и потом… возьмет в жены М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презрительно расхохоталась ему в лицо и в свою очередь отшвырнула ногой мех су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огда! Тот не охотник, кто хваст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шла к выходу, но Зурр грубо схватил ее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вошел Лан и остановился у входа. Он слышал часть разговора, и глаза его сузились от него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 девчонку! Ты снова забыл обычай пл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нехотя разжал пальцы, и Муна с плачем выскользнула из пещ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ет племени! — крикнул Зу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здесь живут по его обыча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урр станет вождем, он один добывает сладкое мяс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вспы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Отправимся сейчас на охоту. Посмотрим, у кого с восходом солнца будет больше добы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молча вышел. Лан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у Лан нашел у ру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что прошел дождь. Из-под тучи выглянуло умытое солнце и осветило сбоку сверкающие дождевые струи, протянувшиеся к земле, расцветило пестрыми огоньками капли на зелени деревьев и трав. На синем фоне дальних гор вспыхнула сочная рад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с удивлением Лан увидел светлое, счастливое выражение на лице девочки. Неужели она уже забыла обиду, только что нанесенную ей Зур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то. Ей хорошо при виде этого солнца и небесных цветов, как бывало хорошо Мудрому А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Лан позавидова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нимательно вглядывался туда, куда смотрела Муна, чутко прислушиваясь к себе: хорошо 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хорошо. Злоба, досада на Зурра клокочут в груди. К утру ему необходимо добыть много м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ет, где охотиться. Там, в камышах у реки, он приметил водопой. Приходят туда кабаны и олени. У водопоя будет ему доб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ерки быстро сгустились, на землю упала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устроился в камышах так, чтобы ветер дул ему в лицо от водоп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те слышались осторожные, хлюпающие шаги зверей, подкрадывающихся к воде, или торопливая поступь удирающих от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не сп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разливалось над горами белесое пятно восходящей л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волк не спугнул зверя раньше времени, охотник оторвал от козьей шкуры, своей одежды, длинный лоскут и привязал с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 понравилось вольнолюбивому зверю, и он сначала пытался освободиться от ремня, но вскоре успокоился, сми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ошла луна. Под голубым призрачным светом таинственно заблестела осока у кромки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у водопоя никто не показывался. Наконец пришла лисица. За ней появился камышовый кот, гроза гусей и уток. Вот в гордом одиночестве пришел утолить жажду могучий секач. С этим связываться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ждать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ая свинья привела выводок поросят, когда луна, поднявшись высоко в небо, накалилась добела и вокруг развиднелось. Ласково похрюкивая, свинья вошла в воду по брю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поднял лук. Стрелять неудобно, надо, чтобы животное повернулось б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овь завозился волк, стараясь освободиться от привязи. Искоса Лан взглянул на него и на время забыл про свинью: шерсть у соба поднялась от загривка до хвоста, в глазах светились свирепые огоньки, зубы оска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едведь ли рядом, не тигр?» — подумал мальчик, и липкий озноб внезапного страха передернул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 дрожал от злобного боевого возбуждения. Там, за стеной камыша, невидимый, затаился страшный враг рыжего волка. Острый запах врага вернее зрения говорил соба, что враг близко. В то же время он ощущал неуверенность: он не знал своего врага и потому боялс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запах… смутно напоминал давний смертельный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ная дрожь в лапах пройдет, как только рыжий волк увидит своего врага, того, кто несет этот ненавистный за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ряби в глазах Лан вглядывался в непроглядную темень камышей. Там скрывается грозный зверь, соба чу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ельнулись серебристые стебли, и мальчик увидел громадного серого волка. За ним, почти касаясь мордой волчьего хвоста, следовал шакал, тот самый облезлый шакал, который сегодня утром получил трепку от с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гновение серый зверь чуть повернулся, и тогда мальчик вдруг явственно увидел на его плече длинный белесый шрам. Лан застонал от сладкого чувства близкой мести, стеснившего грудь. Он узнал зверя — это был убийца его маленького братишки Лика, это был кровавый похититель младе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сама медленно натягивала тетиву. Вот сейчас запоет, звонко просвистит 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соба рванулся, и лук дрогнул. Стрела пошла выше и вонзилась в загривок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траха и неожиданности взвыл шакал, отчаянно завизжали испуганные поросята. С шумом и треском удирали кабаны напролом через кам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адный волк исчез, будто его и не было, исчез вместе со стре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охоты ли теперь было Лану, когда он встретил Мече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выбираться из камышей. Неизвестно, как поведет себя раненый в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м месте на лёссовом склоне Лан увидел темные пятна, похожие на кровь. Соба рвался по следу, но мальчик не решился пустить его до утра: раненый серый зверь был силен и оп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в про ссору с Зурром, Лан решил немедленно возвратиться в жилище, чтобы поутру стать на тропу мести, тропу г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спала чутко. Не успел мальчик приблизиться к входу в пещеру, как взвился столб искр: в пригасший костер подбросили хвор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на, я стал на тропу гнева. Своими глазами видел волка с меткой на плече, того, который утащил детеныша Лика, брата моего. Завтра или в другой близкий день, но я отомщу убий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хи! — всплеснула руками девочка. — Как же он пришел сюда? Через снежный пер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изумления у Лана отвалилась челюсть. В самом деле, как? Значит, есть тр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убивать злого зверя. Может, он покажет нам путь в Солнечную долину, — горячо говорила М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Муна, Муна! Как же он сам, охотник, хранитель мудрого Слова, не подума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правда, — повторил Лан. — На рассвете пойду искать волка. Соба покажет след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с тобой, — громче сказала Муна, страшась от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паси все факелы, какие есть, — сонным голосом попросил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 Лан, послушай меня, недолго… Давно хочу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ри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соба все-все понимает. Видишь, он даже огня уже не боится, как другие звери… Может, это кто-нибудь из предков 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у Муны округ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я потом стану каким-нибудь зверем… Я хотела бы стать птицей. Поднялась бы высоко-высоко, выше перевала, полетела бы в Солнечную долину, поглядела бы на мать мою — Яну… Хорошо быть птицей. Ах,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много помолчала. Придвинулась ближе к мальчику и сказала дове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риснилось, будто я живу одна-одна среди зверей. Косули и олени играют со мной, как соба, и белая птица аист перебирает мне волосы, как Яна. И они говорят со мной,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бывает, — сердито перебил 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ш соба? Разве не живет он в нашем жилище? Может, и другие звери станут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Соба помогает на охоте, он храб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Когда мы вернемся в Солнечную долину, ты добудешь мне другого живого звереныша. Пусть он тоже живет у нас. Пусть будет как во сне. Лад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пробормотал Лан, засыпая.</w:t>
      </w:r>
    </w:p>
    <w:p>
      <w:pPr>
        <w:pStyle w:val="Level3"/>
        <w:rPr>
          <w:rFonts w:ascii="Times New Roman" w:hAnsi="Times New Roman" w:cs="Times New Roman"/>
          <w:color w:val="auto"/>
          <w:sz w:val="20"/>
          <w:szCs w:val="20"/>
        </w:rPr>
      </w:pPr>
      <w:r>
        <w:rPr>
          <w:rFonts w:cs="Times New Roman" w:ascii="Times New Roman" w:hAnsi="Times New Roman"/>
          <w:color w:val="auto"/>
        </w:rPr>
        <w:t>МЕСТЬ ВЕДЕТ ПО СЛ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не пришлось искать зверя по каплям крови на земле. Соба почуял след врага совсем рядом от пещеры. Вскоре Лан увидел отпечаток устрашающе огромной волчьей лапы на сыром песке, у ру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быть, ночью волк приходил к жилищу людей, глядел из темноты на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если бы не огонь, возможно, их с Муной уже не было бы в живых. Огонь — вот в чем сила людей даже перед таким страшным зверем, как матерый волк, не раз попробовавший сладкой человеческой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потрогал сверток за поясом: здесь жилка для лучка, ореховая скорлупа и сухая прямая палочка. Какое блаженство повелевать огнем, уметь вызвать его из трухлявого пня, когда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налегке. У Лана связка факелов, лук и стрелы, у Муны горящий факел и легкая оленья шкура для ночл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 сосредоточен: он ведет охотника по следу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еще не встало, когда достигли они густых зарослей шиповника в широком каменистом распадке. Соба замедлил шаг. Снова, как и вчера, его отливающая закатным солнцем шерсть вздыб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здесь, в зарослях, схоронился 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взял из рук Муны факел и подошел к старому, давно засохшему топ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Йо-хо! Йо-хо! Ты, похититель детенышей, выходи из кустов! Нечего прятаться, подобно шак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чнулись стебли растений, и на поляну вышел в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ак же он был огромен! По пояс Лану, даже выше. Вчера при лунном свете он казался меньше. В загривке у него торчал обломок стрелы, испачканный землей и запекшейся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зажмурилась. Соба оскалился и грозно зары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ой-то миг Лан заколебался: не отступить ли? Нет. Этот зверь, как и все другие, боится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невзначай, мальчик прикоснулся факелом к сухому стволу тополя, и легкий огонь рыжей белкой мгновенно вскарабкался вверх. С ликующим треском заплясал, загудел он в сухих ветвях дерева, развевая по ветру дым и иск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ахнувшись, Лан ловко швырнул горящий факел в морду зверю. Тот чихнул и обескураженно попя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ахло паленой шер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 от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гонку ему полетел еще один факел, ударил по крес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на миг, на короткий миг зверь поджал хвост от ужаса перед огнем, но заметили это все: Лан, и Муна, и рыжий волк-соба, и шакал, с опаской наблюдавший из кустов за происходя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Лан допустил оплошность. Надо было стрелять из лука, криком и огнем пугать отступившего зверя, а он, безоружный, бросился вперед, чтобы поднять с земли горящие фак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Матерый волк заметил, что в руке человека нет страшного огня. Лютая злоба сменила страх, вспыхнула в нем с неукротимой силой. Молниеносно бросился он навстречу хрупкой человеческой фигу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учие челюсти щелкнули в воздухе, сильные лапы ударили человека. От этого удара распластался он на земле, и запахло человечьей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миг отчаянный рыжий волк-соба свирепо вонзил свои клыки в шею Меченого. Завертелся зверь на месте, покатился по земле, задыхаясь от жестокой хватки противника, сбросил его с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хрупкая человеческая фигурка стала перед ним. Стоит, покачиваясь. Кровь течет на землю, пьянит рассвирепевшего хищника. В руке человека горящий фак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ость борьбы, запах свежей крови ослепили зверя. Бросился он вперед — даже огонь не напугал его, — подмял под себя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больно, очень больно кольнуло в бок, и слабость липкими путами оплела сильное тело, тяжестью налились могучие лапы, ослабли враз челюсти. Снова почувствовал он зубы врага, злобного рыжего волка, на своей шее, но нет уже сил сброс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рогнул громадный волк всем телом и обм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оба, ослепленный яростью, все рвет податливое тело врага. Опрокинул его на бок, остервенело треп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помогла Лану выбраться из-под туши огромного волка, с трудом выдернула острый костяной нож-резец из бока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получилось, — сказал Лан, зажимая рукой кровавую рану на груди, — не найти нам теперь дороги к пл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вы помогут, — попробовала утешить его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устов послышались визг и вой. На поляну выскочил плешивый шакал. Соба на бегу рвал его, только клочья л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 — крикнул Лан. — Не трон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 сделал еще несколько прыжков за противником и остановился, будто невидимый кожаный ремень сдавил ему шею. Первый раз человек приказал ему, первый раз он подчинился приказу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то покажет нам путь к племени — этот шакал, прихвостень в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уна промывала ему раны на груди и боку, мальчик продолжал говорить быстро и возбужд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шакал захочет удрать к стае, ведь он остался один. Мы пойдем за ним… Соба покажет нам его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скрипнул зубами от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урра позови… Один пропадет тут без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куру медведя оставьте — тяже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лчью возь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бость стала одолевать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устроила ему ложе, подстелив оленью шкуру, и Лан не то заснул, не то забылся в обмор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ог его прилег и соба, чутко поводя во сне ушами. Но вот волк насторожился и подня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обернулась. У дымящегося дерева стоял Зу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авые искорки вспыхнули в глазах М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храбрый Лан! Ты погиб по вине Зурра. Он хотел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уа! — завопил Зурр, падая на землю. — Нет, нет, Лан! Зурр не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 Муна повернула к нему гневное лицо. — Кто добыл огонь? Лан. Кто убил медведя? Лан. Кто убил волка? Лан. А ты, Зурр, нарушал обычаи племени! Хотел стать первым охотником, в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Зурр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ешь ли ты слушаться Лана, как первого охотника, если я оживлю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ихоньку завывая и бормоча непонятные слова, как это делал Черный Ворон, Муна подняла с земли сухой листок, перетерла его в порошок и насыпала в нос «мертве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пчхи! Чхи! — ожил «первый» 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остолбенело раскрыл рот, потом подполз на четвереньках к Лану и потрогал его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идел Лика, — потягиваясь, сказал 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хохот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был в Стране Предков, я оживила тебя. — И девочка хитро подмигнула маль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ервый охотник — это Зурр говорит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не обрадовался словам Зур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будем спорить. Пусть ты, Зурр, будешь первый, пусть. Лишь бы дойти нам, лишь бы сказать людям последнее слово Ауна.</w:t>
      </w:r>
    </w:p>
    <w:p>
      <w:pPr>
        <w:pStyle w:val="Level3"/>
        <w:rPr>
          <w:rFonts w:ascii="Times New Roman" w:hAnsi="Times New Roman" w:cs="Times New Roman"/>
          <w:color w:val="auto"/>
          <w:sz w:val="20"/>
          <w:szCs w:val="20"/>
        </w:rPr>
      </w:pPr>
      <w:r>
        <w:rPr>
          <w:rFonts w:cs="Times New Roman" w:ascii="Times New Roman" w:hAnsi="Times New Roman"/>
          <w:color w:val="auto"/>
        </w:rPr>
        <w:t>ДРУГ НАШ С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но было идти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встал. Муна присыпала золой рваную царапину, которая шла поперек груди и заканчивалась на боку. Голова у мальчика кружилась, но он превозмог слаб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 найди нам старого шакала, — сказал он в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зглянул на мальчика, но не сдвинул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ужно найти дорогу к племени, — пояснила зверю Муна. — Там и твоя стая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рь явно не понимал, чего от него добиваются. Тогда Лан поднял с земли клочок грязно-рыжей шерсти шакала и показал его в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го врага най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волк понял. Понюхал клочок, брезгливо чихнул и затрусил вперед, уставив нос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 кружил по долине, то забирался в густые заросли ежевики, то петлял между камнями у подножия черных скал. Но вот он перестал петлять: шакал направился прямехонько в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ребята нашли окровавленные перышки птенца скалистого голубя; доставшегося на завтрак шакалу, а потом у воды увидели четкие отпечатки шакальих л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 соба вел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о свежее горное лето. Днем солнце припекало нещадно, а ночью без огня не согреешься. С каждым новым подъемом, с каждым днем пути становилось прохладнее. Воздух здесь, на высоте, был так прозрачен, что дальние склоны, вершины и скалы казались близкими, казалось, к ним можно прикоснуться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внизу остались фруктовые заросли с кисловатыми наливающимися плодами, пестрые теплолюбивые п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голодно стало ребятам: некогда охотиться, страшно потерять след шакала. Много дней упрямо шли все вверх 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и ребята, особенно Лан. Часто останавливается передохнуть, подолгу пьет воду из гремячей горной р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утром не смог под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день останемся тут, — сказал, виновато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обрад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урр, ты хороший охотник, ты добудешь пищи. Соба пойдет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лк не пошел, как ни звал его Зурр, как ни манил. Привалился к спине Лана и стал зализывать израненные, порезанные на острых камнях ла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осмотрела царапину на груди мальчика и недовольно покачала головой. Сколько дней прошло, а рана все кровото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на высокогорных лугах травы поднялись уже по пояс: колокольчики, незабудки, подмаренник, альпийская гречиха, герань, подорожник… Не знает Муна названий трав, зато хорошо помнит, какая от чего лечит, хорошо помнит, что говорила о травах старая Ур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сню Муна поет не простую — Урунину песню, целебную. Тоненький ее голосок, словно щебетание зорянки, звенит на лужа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Зурр. Птичьи яйца принес: синие, зеленые, белые, крапчатые. Много! Больше, чем пальцев у человека. Но мелкие, как боярка. Высыпал на траву возле Лана, поманил за собой М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к высокой скале. Зурр указал на вер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высоким гладким уступом навис край большого гнезда, да не дотянуться Зурру до уступа, чтобы вскарабкаться на вершину ск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916555" cy="4220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 r="-12" b="-9"/>
                    <a:stretch>
                      <a:fillRect/>
                    </a:stretch>
                  </pic:blipFill>
                  <pic:spPr bwMode="auto">
                    <a:xfrm>
                      <a:off x="0" y="0"/>
                      <a:ext cx="2916555" cy="42202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ерся мальчик лбом в скалу, подставил сцепленные за спиной руки и плечи Муне: с плеч уже легко забраться на уст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ской вершине нашла девочка три большущих гнезда из толстых грубых палок. В двух гнездах на мягких шерстяных подстилках крупные, в два Муниных кулака, яйца. В третьем — два уродливых птенца и хозяин, черный а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л Муну, клювом щелкает, прого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т девочка в нерешительности: надо больного Лана накормить, да птиц жаль обидеть, и птиц, которые приносят тепло, Новое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ая черная птица, — обратилась она к аисту, — я Муна, дочь Гордого Луня. Мы, дети племени таж, не враги тебе. Лан болен и голоден, ему нужна п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ист перестал щелкать клювом и поглядывал на девочку то одним, то другим гл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я возьму вот столько яиц, — и Муна показала птице три па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лько сделала она движение к крайнему гнезду, как аист снова сердито щелкнул клю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ая тень на миг заслонила солнце. Девочка упала на камни, инстинктивно прикрыв голову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калу опустился аист еще больше того, что сидел в гнезде. Он принес рыбу, крупную живую рыбу, она еще шевелила хв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сливо, палочкой, Муна придвинула рыбину к себе. Хозяин безучастно отнесся к похищению своей добы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потеряв терпение, крикнул с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на, есть п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показала ему ры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удивился и снова уселся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за пазухой у Муны было несколько рыб. У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зившись к противоположному краю скалы, она ахнула. Отсюда открывался удивительный вид: в глубокой котловине, окруженной горами и скалами, в обрамлении из густого кустарника чудным чистым зеркалом сияло озеро. Нарядные облака отражались в его темной глубине. Сосна, когда-то сорвавшаяся с кручи, лежала на дне озера, каждая ее веточка явственно была видна сквозь толщу прозрачно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жество птиц суетилось на берегу и в ку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клонам гор к озеру сбегали зеленые деревца арчи, протянулись белопенные ниточки горных пот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ткуда, оказывается, вытекает речушка, берегом которой они поднимались сюда. А с другой стороны из озера струится другая р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глянула в ущелье, где исчезала эта речка, и вскрикнула: между горами виднелась широкая желто-зеленая степь, и темный остров далекого леса повторял изгибы блестящей ленты — широкой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нечная до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го крика девочки аисты взвились в воздух и тут же снова опустились на гн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глядела Муна в даль, подернутую сизой дымкой, и прохладный ветер гор не мог охладить радостного жара ее щ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те, черные птицы, я не взяла яиц из ваших гнезд, только рыбу. Я друг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е было яиц? — спросил Зурр, когда она спустилась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з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бо! — удивился тот. —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н рассказывал нам с тобой об охотнике Таже и об Оленихе-Матери. Сам ты видишь, каким другом стал нам волк-с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 — хорошо, вах-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ные птицы дали нам пищу, — Муна снова показала ему рыбину, — они приносят Новое Солнце, они нам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меешься над Зурром? — снова спросил он с недоверием. — Там не было я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досадливо отмахнулась. Какой непонятливый этот Зурр! Она расскажет Лану о черных птицах. Он поймет ее, не рассердится, что она не взяла яйца пт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Лан еще раз пытался поговорить с волком. Ему не верилось, что соба, живя с людьми и понимая их, не научился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знал твою хитрость, соба! Ты хорошо смотришь землю и видишь следы шакала… Я тоже немного научился. Гляди: вот тут бежал маленький зверь — мышь. Тут он ел травинку, здесь копал землю…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удовлетворенно рассмеялся, по-своему истолковав беспокойство волка, прикрывшего хвостом мор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я понял: на охоте ты идешь против ветра, чтобы тебе пахло зверем, а ему тобой — нет. Теперь и я так подкрады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ан самодоволь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ли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торопливо и сбивчиво рассказала Лану об увиденном со ск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ты видела Солнечную долину? — Лан задохнулся от радости. — Над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решительно возразила Муна. — Теперь спешить незачем. Мы без шакала найдем дорогу. Тут останемся, пока раны твои не подживут… Если умрешь, кто расскажет людям таж правду Мудрого Ауна? Зурр? Или меня будут слушать охотники?.. Соба болен тоже. Погляди на его лапы.</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Он показал нам дорогу к племени. Полечи его, Муна.</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Часть четвертая</w:t>
      </w:r>
    </w:p>
    <w:p>
      <w:pPr>
        <w:pStyle w:val="Level2"/>
        <w:rPr>
          <w:rFonts w:ascii="Times New Roman" w:hAnsi="Times New Roman" w:cs="Times New Roman"/>
          <w:color w:val="auto"/>
        </w:rPr>
      </w:pPr>
      <w:r>
        <w:rPr>
          <w:rFonts w:cs="Times New Roman" w:ascii="Times New Roman" w:hAnsi="Times New Roman"/>
          <w:color w:val="auto"/>
        </w:rPr>
        <w:t>ВОЗВРАЩЕНИЕ</w:t>
      </w:r>
    </w:p>
    <w:p>
      <w:pPr>
        <w:pStyle w:val="Level3"/>
        <w:rPr>
          <w:rFonts w:ascii="Times New Roman" w:hAnsi="Times New Roman" w:cs="Times New Roman"/>
          <w:color w:val="auto"/>
          <w:sz w:val="20"/>
          <w:szCs w:val="20"/>
        </w:rPr>
      </w:pPr>
      <w:r>
        <w:rPr>
          <w:rFonts w:cs="Times New Roman" w:ascii="Times New Roman" w:hAnsi="Times New Roman"/>
          <w:color w:val="auto"/>
        </w:rPr>
        <w:t>НА ЗАКАТЕ — СУМ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еверным качающимся камням из черного зева пещеры выползла женщина. Растрепанные, с седыми прядками волосы занавесили морщинист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зящимися, изъеденными дымом глазами глянула она в синее небо с белыми кучевыми облаками, на залитую ярким солнцем долину и зеленеющие деревья на ближнем холме, вдохнула свежего воздуха и вернулась в дымную духоту пещ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в дальнем углу, в темноте надсадно кашляет и хрипло дышит муж ее, вождь племени Большой 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ождя в племени. Долго, мучительно долго умирает он в темноте дальнего у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род среди охотников, сс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дно. А ведь теплынь стоит! Много зверя вокруг, много птицы в камышах. А добыча скудна. Саблезубый тигр и серые волки взяли многих детенышей, обоих ее мальчиков — Лика и 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невались дивы на Большого Орла, терзают его днем и ночью, племя терзают. Даже сотрясали землю и били в большие бумбы и тум-ту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тигр загрыз охотника Желтого Клыка, хорошего, удачливого ох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ужчины боятся далеко уходить от жилища: тигр рядом, часто слышен его р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таются люди травой, кореньями, молодыми побегами деревьев, личинками… Почти все, что добывают охотники, Черный Ворон жертвует дивам, хочет умилостив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одой и за сучьями для костра ходят группами, не в одиночку, как раньше, бо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дно горит костер: сырые сучья шипят и потреск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а сидит возле мужа, глядит на него с жалостью: глаза вождя ввалились, руки, когда-то сильные, плетьми лежат на шку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скоро умирать ему. Найдет ли еще дорогу? Ход в пещеру предков по-прежнему завален. Старика Оора и несколько детенышей и женщин просто засыпали камнями у ближней осы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сливо оглядываясь, к Лане подползла старая Уруна. Зашептала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л Черный Ворон целебные травы? Нет? Вот, возьми. Сама пожуй, потом ему дай проглотить. Это вот к груди приложи, где 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раз уже старуха приносит тайные целебные травы для больного. Приносит потихоньку: Черный Ворон узнает — разгневается, беда будет. Он редко подходит к больному. Присядет ненадолго, поворчит, повоет и уйдет. Трав целебных не дает. Молчит, сер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правду Уруна говорит, погибель пришла на людей таж, закат жизни, сумерки. Если уж в теплынь голодно, то в холод, в ночь пропадут люди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а представила, как прячется за горой солнце и сизые сумерки выползают из щелей и нор. Эти сумерки густеют и липко обволакивают людей, пока не укроют с головой, на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но. Хочется Лане опять глотнуть свежего воздуха. Тесно в груди, больно. Плакала она о своих детенышах, теперь не плачет, только внутри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ыхода из пещеры появился перед ней Зор. Сверкнул озорно глазами. В нынешний праздник птиц на нательной палочке старшего ее сына было бы столько же зарубок, как и у Зора: десять и еще д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довольствием, с нежностью глядит Лана на мальчишку, друга и сверстника своего старше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адился он лазить в скалы: тигр туда не доберется. То птичьих яиц наберет, то сочных стеблей кислицы вдоволь, а то и горную курочку подстрелит. Ловок, смел. Не пропал бы. Больно молод, неопы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р с лукавой улыбкой сунул ей в руку что-то завернутое в широкий зеленый 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ольшому Орлу, — прошептал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исте оказался большой кусок вяленого м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а едва удержалась, чтобы не вонзить зубы в ароматный кусок. Прижала сверток к груди, заторопилась в свой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Большой Орел велел ей позвать З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явился незамедл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кол, — вождь положил свою большую костлявую руку на колено мальчика, — хочу говорить с тобой, как с охот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Орел вгляделся в лицо мальчика, слабо освещенное сполохами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выпрямился, пода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й весной в День Птиц назван он был охотником и дали ему имя Сокол. Но сам он не успел еще привыкнуть к этому гордому имени и очень радовался, когда его называли по-но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взял мясо, С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в ска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дь закашлялся. Долго молчал, переводил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еще вот это было привязано к мя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р показал короткую жилку, которой обычно привязывают мясо, чтобы провялить на ветру. Вождь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рю тебе. Будешь снова в том месте, посмотри… нет ли еще чего… Плохой человек прячет мясо от племени… Будь осторо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кое время переживают люди таж. Сумерки маленького наро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видят ли они рассвет нового дня?</w:t>
      </w:r>
    </w:p>
    <w:p>
      <w:pPr>
        <w:pStyle w:val="Level3"/>
        <w:rPr>
          <w:rFonts w:ascii="Times New Roman" w:hAnsi="Times New Roman" w:cs="Times New Roman"/>
          <w:color w:val="auto"/>
          <w:sz w:val="20"/>
          <w:szCs w:val="20"/>
        </w:rPr>
      </w:pPr>
      <w:r>
        <w:rPr>
          <w:rFonts w:cs="Times New Roman" w:ascii="Times New Roman" w:hAnsi="Times New Roman"/>
          <w:color w:val="auto"/>
        </w:rPr>
        <w:t>ВОЗВРА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вверху монотонно гудит, воет, плачет ветер. Замолкнет ненадолго и застонет вновь, будто голодный детен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неспокойный чуткий сон Лана слышит его скучную длинную песню. Вот другой голос подхватил песню. Много гол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всплывает Лана из мутных сумерек сна на поверхность, к с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а глаза. Снаружи радостные, возбужденные крики. Зову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атываясь, пошла на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на, Лана! Сын 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кий голос Яны перекрывает остальны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на, девочка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х-ха! — слышится густой знаком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он ли это, не бред ли? О дивы! Может, она уже в Стране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ежала наружу. Ослепительный свет больно ударил в глаза. Зажмурилась, заслонилась от свет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зенькие щелки глаз, сквозь ресницы увидела Лана, сына своего, и отшат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в упор вглядывался в ее лицо, будто не узнавал. Она отвела с лица волосы, подошла к нему и тронула за плечо. Оно было теплое и мускулис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умер, Лан… — не то спросила, не то ответила она самой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умер, — ответил Лан 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ак хорошо знала она эту улыбку, добрую, открытую, совсем отцов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ум голосов вылез из своей ниши Черный В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все тот же: густые сальные волосы спускаются до плеч, закрывают лицо так, что глаз не видно. Он стал еще более неповоротливым и громозд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равнодушно глядел Черный Ворон на сына своего, Зурра, на Лана. Ни одним движением не проявил он ни заинтересованности, ни уд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ручья прибежала новая группа людей, и среди них мать Зурра. Задыхаясь, она обняла ноги сына и закричала тонким пронзитель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спросил у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ольшой Орел, отец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ам. Дивы терзают его болезнями. Много бед пришло в наше ж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темной и тесной показалась Лану до мелочей знакомая родная пещера! С трудом разыскал он отца в темном у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 изменился! Перед Ланом лежал немощный старый человек. Ему даже показалось, что отец умер. С замиранием сердца коснулся он костлявой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й Орел… Я Лан, сын 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открыл глаза. Долго гляд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н…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 Лан собрал все свои силы, чтобы не заплакать. Мужчина-охотник никогда не плачет. Тем более теперь, когда нужно сказать самое главное, ради чего шли они, ради чего выжили. — Мудрый Аун велел мне… запомнить для племени Слово предков… — Заметив движение недоверия в глазах отца, Лан гордо выпрямился. — Да… Еще он велел искать дорогу в Страну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Лан говорил торопливо, сбивчиво. Он боялся, что отец прервет его, не поверит. Хотелось поскорее рассказать все сразу… Но он замолчал, велел себе замолчать и сказал внятно и 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дрый Аун доверил мне великую тайну рождения огня… — С удовольствием мальчик заметил, как вспыхнули глаза отца. — Черный Ворон поднял руку на Ауна, соплеменника своего. Черный Ворон нарушил обычай племени. Сордо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 зашипел отец, — пропа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упрямо насу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ужи послышались яростные к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Муна сказала… — И мальчик бросился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видел, как Черный Ворон швырнул Муну на землю, и Яна бросилась на защиту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спешил защитить их, некоторые кричали вслед за жрецом угрозы. Большинство же соплеменников безучастно наблюдали за происходя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сь, Черный Ворон! — громко крикнул Лан. — Люди таж! Этот человек нарушил обычай племени, он убил Мудрого А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помесь гиены с шакалом! — взревел Черный Ворон и бросился на мальчика, но тот ловко вскарабкался на ск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ики! — повернулся жрец к толпе. — Дивы лишили разума этих детенышей. Вместе с ними дивы вошли в жилище. Убейте их, и всем станет хорошо, станет много сладкого м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зашевелилась, загалдела. Два охотника бросились к уступу скалы, где стоял 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ий явственный голос заставил застыть всех на месте. У входа в пещеру, тяжко опираясь на камень, в полном охотничьем облачении стоял Большой 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емном фоне пещеры бледность его лица пора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пот пробежал по толпе, послышались возгласы удивления и страха. К отсутствию вождя привыкли, о нем перестали думать как о живом. Жрец — вот кто решал все дела племени. Последнее время к вождю не обращались совсем, даже не говорили о нем в присутствии Черного Вор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я вождь… мне говорить первое слово… Выслушаем Лана, Зурра и Муну… Говори, 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 правдивое слово: Черный Ворон убил Мудрого Ауна. Пусть люди войдут в пещеру предков. Они увидят рану на голове А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жет детеныш Лан видеть через скалу? Дивы помогают ему? — снова закричал Черный В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которые люди тоже за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вы помогают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дь подня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скажет Зу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уа! — Зурр попятился в стра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й Ворон всем корпусом повернулся к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же видишь через скалу? — спросил он громко и насмешливо, чтобы все слышали и видели: он не боится глупых слов детены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урр не видит через скалу… Зурр видел сам, как Черный Ворон убивал Ауна… Во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дняв камень с земли, Зурр показал изумленным людям, как все произошло в пещере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й Ворон пошат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х присутствующих он один мог оценить достоверность сцены, с обезьяньим подражанием представленной мальчишкой. Да, было именно так. Первый раз он замахнулся, но ударить не решился. На второй ударил и потом еще раз, уже лежащего. И пятился он так же, боясь повернуться спиной к уби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с хриплым воплем Черный Ворон выхватил копье у одного из воинов, но Зурр перехватил ег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урр сам видел! — повторил он, глядя в глаза отцу. — Сорд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рец захрипел и обессиленно осел на землю. Мертвая тишина повисла над толпой. Вождь покачнулся. Лан соскочил с уступа и поддержал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М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н и Зурр сказали правду. Своими ушами я слышала слова Мудрого Ауна… Еще он сказал Лану тайну рождения огня, великую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перь скажешь, Черный Ворон? — спросил в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вы вселились в этих детенышей, — повторял жрец одну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жете, охо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заволновались, загалдели. Пока невозможно было понять, осуждают ли они Черного Ворона или сомневаются в правдивости слов ребят. Женщины говорили все сразу, ничего не понять… Охотники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Большой Орел, — видно, женщинам придется решать, как жить племени… Пусть охотники откроют вход в пещеру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ждь! — раздался из толпы звон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уг вышел 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ждь! Меня недавно назвали охотником, но разреши мне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С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на заре видел я человека. Он прятал в скалах мясо, добычу пл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ие вопли раздались со всех сторон. Голодные люди, казалось, обезумели от я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показать это место другим? — Голос вождя был еле слышен в общем ш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м туши козы, трех сурков и еще много кусков вяленого м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т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Черный Ворон с воплем ринулся к ска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 громко крикнул Сокол, указывая на Черного Вор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остный крик многих слившихся воедино женских голосов резанул воздух. Была в этом слитном крике неукротимая злость самок, защищающих в смертельной схватке детенышей от свирепого хищ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жество женских рук вслед за старой Уруной схватили жреца раньше, чем он успел взобраться на первый уступ ск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м полопались кожаные тесемки на черных козьих шкурах, составляющих одежду жреца, и он — о дивы! — остался в одной набедренной повяз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только это остановило женщин перед незамедлительной расправой над злодеем, а не поднятая рука и слабый окрик в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это? Разве это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ый живот, до сих пор скрываемый под широкими шкурами, превратил грозного жреца в глазах соплеменников в жалкое презренное посмеш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Черный Ворон? — удивленно вскричала Ур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хи, — прыснула в кулак М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робкий, нерешительный, а затем громкий откровенный хохот побежал по толпе, будто круги от камня, брошенного в воду. Хохотала Уруна своим беззубым ртом, хохотали женщины и дети, хохотали охо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ий голос вождя, слышный всем, прервал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ньте его… Отдайте о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зрение, с которым сказал эти слова Большой Орел, отвратило от Черного Ворона его последних приверженцев. Только Зурра стояла в стороне, плотно закрыв лицо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Сокол и еще два охотника принесут мясо из тайника, а другие соберут хворосту для Большого Костра! — распорядился в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ы Большого Орла иссякли, и он опустился на камни у входа в пещеру, где сто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егали вокруг люди, быстро соорудили лежанку: постелили шкуры, сбегали к ручью за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пристально глядел на темные, плотно сжатые веки отца и беззвучно шевелил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мирай, вождь, не уми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если груду мяса и свалили у ног Большого О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дная молчаливая толпа плотным кольцом окружила вождя и мясо. Охотники и матери отгоняли малышей от съестного жестокими шлеп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Большой Орел открыл глаза, обвел собравшихся взглядом и кивнул Уруне. Старой Уруне доверил вождь разделить добы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ак все следили за ее руками! Даже охотники, которые разбирали завал в пещеру предков, оставили на время свою рабо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юди поедали свою долю тут же, смачно разрывая зубами душистую пищу и громко хрустя костями.</w:t>
      </w:r>
    </w:p>
    <w:p>
      <w:pPr>
        <w:pStyle w:val="Level3"/>
        <w:rPr>
          <w:rFonts w:ascii="Times New Roman" w:hAnsi="Times New Roman" w:cs="Times New Roman"/>
          <w:color w:val="auto"/>
          <w:sz w:val="20"/>
          <w:szCs w:val="20"/>
        </w:rPr>
      </w:pPr>
      <w:r>
        <w:rPr>
          <w:rFonts w:cs="Times New Roman" w:ascii="Times New Roman" w:hAnsi="Times New Roman"/>
          <w:color w:val="auto"/>
        </w:rPr>
        <w:t>БОЛЬШОЙ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ое таинство совершалось в центре круга. Никому нельзя видеть, как рождается огонь. Потому-то люди спинами повернулись к мальчику в середине людского кольца. Этот мальчишка, не названный даже охотником, познал тайную мудрость предков. Жрец Черный Ворон, вождь Большой Орел не знают, а он знает. Возможн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аив дыхание, слушают люди тихое жужжание за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ожет сделать мальчишка без помощи дивов, без жреческого наговора, без жертвопри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решили охотники, так велел вождь: пусть возгорится чистый Огонь предков, Огонь Мудрого Ауна, чтобы стало возможно погубить старый Огонь, с помощью которого Черный Ворон обманывал соплеменников, приносил зло людям 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родился! — послышался ликующий голос 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бернулись, кто с выражением испуга на лице, кто —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хотным светлячком в серой глубине кучки мелкого хвороста светился огонек. Был он так мал и беспомощен! Никакого тепла, никакого света от него. Но вот тоненькая змейка превратилась в сизый столб дыма, затрещали весело хворостинки, и светлячок стал мышкой, потом зайчонком. И вот уже рыжим лисьим хвостом полыхнул он по крупным сухим сучьям, бросил в темное небо сноп искр и обдал собравшихся живым ж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ье горело в глазах Лана, счастье и надежда отражались в глазах и лицах изможден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стый Огонь родился! — выдохнула Уруна. Далекое детство напомнил ей этот огонь. Она, старая, уже переживала когда-то рождение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тянулись к новому огню, радовались ему, как могучему талисману от грядущих невз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грозный рык долетел от ручья, и отблески счастья на лицах сменились стра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каясь, женщины и дети полезли в пещеру. Охотники схватились за луки и копья. Многие с надеждой обернулись к лежанке вождя, но он снова лежал с закрыт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гр стоял на пригорке. Он не глядел в сторону людей, будто не замечал, не слышал их робких, нестройных криков. Длинный хвост со сдержанной силой уверенного превосходства хлестал по полосатым бокам и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у вдруг стало жарко и весело. Он понял: охотники боятся выказать страх перед зверем — ведь тогда он нападет на них; боятся показать свой страх женщинам — ведь тогда кто-нибудь может смертельно оскорбить их, назвав детским именем… Он вспомнил, как победил медведя с помощью огня, как перед огнем позорно отступил громадный в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адостной поспешностью выхватил мальчик из костра несколько горящих головешек и смело выступил вперед, навстречу кровожадному зверю, властелину долины, и крикнул громко, так громко, чтобы слышал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у чей-то писк. Кто это там? Подойди поближе, здесь светло и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поднял пылающие головешки над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и затаили дыхание, удивленные и заинтересованные словами 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розном реве зверь раскрыл свою пасть. Тускло блеснули его ужасные изогнутые кл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блеет барашек, потерявший в горах свою мать? Бедный детеныш! — продолжал Лан насмешливо. Казалось, он ничего не боялся. На самом же деле при виде клыков тигра, больше похожих на его нож-резец, чем на зубы, внутри у Лана все похоло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кто-то из охотников неуверенно хохо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швырнул в тигра головню, и она упала в траву в нескольких шагах от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е сдвинулся с места, но взревел так, что дети, высунувшиеся из пещеры, попрятались вн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сердить могучего зверя, — сказал один из охотников, — может быть, он уй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уйдет, мы его попро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916555" cy="4220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 r="-12" b="-9"/>
                    <a:stretch>
                      <a:fillRect/>
                    </a:stretch>
                  </pic:blipFill>
                  <pic:spPr bwMode="auto">
                    <a:xfrm>
                      <a:off x="0" y="0"/>
                      <a:ext cx="2916555" cy="42202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зади засмеялись см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вост тигра резче стал хлестать по бокам — ему не понравилась выходка маленького дерзк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это хрюкает полосатый кабанчик! — И Лан швырнул вторую головню так удачно, что она подкатилась к передним лапам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фыркнул, словно напуганный камышовый кот, и поспешно от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и захох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еперь я вижу ясно: это грязный облезлый шакал. Он пришел поживиться объедками. На, по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ан одну за другой швырнул две большие головни. Сноп искр вздыбился там, где они упали в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тигр не выдержал. Глухо рыча и фыркая, он отступил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райся, — напутствовал его мальчишка, — нам не нужна твоя паленая шк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ослые подхватили игру, затеянную Л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те, это же заяц, вон он скачет и трясет ушами от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йо-х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куда же ты, мыш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ха! Го-го-го! Хо-х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хохоту мужчин присоединились женщины и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хватались за животы и валились на землю, чтобы показать, как им смешно. И уж конечно, каждому охотнику казалось, будто не он боялся тигра, а кто-то другой, может быть, сос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было весело. Смех приносил облегчение, возвращал людям утраченную уве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овый огонь напугал зверя. Новый огонь принесет удачу! — слышалось отовсю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остное рычание тигра из-за ручья потонуло во всеобщем хох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Лан! Добрый из него вышел охотник! — отовсюду слышались похвалы маль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Большой Орел даст имя новому охотнику. Не станем для этого ждать Нового Солнца! — крикнул Ког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улыбнулся вождь. — Какое имя дадим мы новому охот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к! Вот хороше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ведь! Ведь Муна говорила — он убил большого медв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овем его Медведь! — решил Большой Орел и воткнул два фазаньих пера из своего пышного головного, убора в волосы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елев от похвал, Лан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таж! Большой Орел, вождь! Будет правильно назвать охотником и Зурра. Он добыл много зверей и даже одного оленя и одного ястр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овкое молчание воцарилось у костра. Трудно воздавать честь сыну того, кто скоро будет безжалостно наказан всеми людьми, пле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лгого раздумья вождь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праведливо. Зурр сказал правдивое слово об Ауне, он может быть назван охотником. Пусть зовется Ол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на радостях хлопнул Зурра по спине, и Зурр ответил ему тем же, да так сильно, что герой дня едва не упал от дружеского шле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таж! — снова крикнул Лан, опьяненный своими успехами и всеобщим вниманием. — Мы нашли путь в Страну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бовое молчание воцарилось кругом. Известие это ошеломило людей, словно землетря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цепе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слышались робкие расспросы, со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 путь! — крикнул чей-то мальчише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уже со всех сторон гремит возбужд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уть! Скорее в путь! Вождь, при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Орел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годня. Путь труден. Нужно много сил… Завтра и еще целую луну вы будете добывать много мяса и шкур для племени, чтобы все были сыты и чтобы у всех была хорошая одежда… Потом мы двинемся в Страну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орженными воплями были встречены эти слова. Пришли охотники, разбиравшие завал в пещеру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ждь, — сказал старший из них. — Лан, Зурр и Муна сказали правдивые слова: Аун не умер сам, его убил зло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Орел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дите сюда Черного Вор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злодея! Сюда убийцу! — загудели голоса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уна бросила в огонь сноп душистых трав, и белый ароматный дым клубами покатился по скл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й Ворон рухнул у костра, не смея взглянуть в недобрые лица соплем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ть его, как он убил Мудрого А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ить его в пещеру предков и завалить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гнать его вон, пусть тигр сожрет злод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сех сторон неслись суровые приговоры, один страшнее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 руку в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ет предков не велит проливать кровь соплеменника, даже сделавшего зло… Пусть он останется здесь один, когда мы у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им ег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грязним рук своих его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дать ему новое, плохое имя, — послышался тверд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ответил Большой Орел… — Кто неправильно говорил Слово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рон, Ворон! — загремело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рятал в скалах добычу пл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рон, Ворон, В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убил Мудрого Ауна, соплеменника на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рон! — единым дыханием загремели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ы теперь назовем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называется Змея, — предложил Ког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обидит змей, и они сделают нам зло. Пусть называется непонятно — 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родилось это постыд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станусь с ним, — негромко сказала Зур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праведливо, — откликнулся вождь. — Жена не должна покидать мужа, разве только в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уа-а! — застонал Зурр. — И Олень с тобой,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Олень, живи с людьми. Ты чист, как этот новый огонь, среди людей ты таким и оста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Уруна, умертви оскверненный огонь, — приказал Большой 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вошла в пещеру. Там, на широком камне, полузасыпанном золой, горел старый огонь, который они принесли с собой из последнего перехода, древний огонь племени, переживший не одну короткую человеческ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солнц миновало со времени его рождения? Не с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станно, днем и ночью, подкармливала его оглохшая больная женщина, лишь изредка препоручая это одной из соплемен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уна присела рядом и остановила ее руку с очередным полешком, жестом указала на большой веселый костер снар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идели они вдвоем, две старые женщины, глядя, как постепенно опали жаркие язычки пламени, как голубоватым прахом подернулись красные угли, как свет этих углей тускнел, прячась под толстым слоем сизого, а затем белесого пеп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старый огонь умер, больная женщина в невыразимой тоске легла на теплую еще золу и застонала, будто умер ее детен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оревала о старом огне только глухая, которая ничего не знала о последних событиях в племени, не интересовалась 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 зла умер! — крикнула Уруна и ударила в жреческий тум-ту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люди впервые за многие луны почувствовали желание поплясать, повеселиться так же остро, как чувствовали они все это время голод.</w:t>
      </w:r>
    </w:p>
    <w:p>
      <w:pPr>
        <w:pStyle w:val="Level3"/>
        <w:rPr>
          <w:rFonts w:ascii="Times New Roman" w:hAnsi="Times New Roman" w:cs="Times New Roman"/>
          <w:color w:val="auto"/>
          <w:sz w:val="20"/>
          <w:szCs w:val="20"/>
        </w:rPr>
      </w:pPr>
      <w:r>
        <w:rPr>
          <w:rFonts w:cs="Times New Roman" w:ascii="Times New Roman" w:hAnsi="Times New Roman"/>
          <w:color w:val="auto"/>
        </w:rPr>
        <w:t>УДИВИТЕЛЬНАЯ, СЧАСТЛИВАЯ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ыми лучами солнце скользнуло по волнам бурливой реки и позолотило верхушки деревьев мрачного леса, когда охотники вышли на промы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ового, чистого огня Лан возжег факел: пусть удачной будет охота! Зурр прихватил с собой небольшую вязанку запасных факелов. Мальчики привыкли брать с собой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и подивились этому, но виду не подали. После того как Лан сотворил великое чудо рождения нового огня, ни один охотник не считал себя вправе сомневаться в правильности всех его действий и поступ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утром, впервые со времени возвращения, Лан вспомнил о друге, о с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волк исчез. Может быть, он нашел родную стаю и больше не вернется, может быть, погиб в схватке с сильным зве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уше у мальчика стало муторно и беспокойно. Как он не подумал раньше о том, что соба может испугаться большой человеческой толпы и у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и обошли ближние ямы — зверовые ловушки. Они были п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к реке. Нещадно жалили комары. В камышах стоял гогот множества птиц. Но лишь одному из охотников посчастливилось подстрелить гу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дные люди тут же разодрали и съели пт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ясно, что такой большой и шумной группой невозможно подкрасться к чутким, осторожным птицам. То один, то другой охотник с криком ужаса проваливался в теплую, пахнущую гнилью воду. А разбрестись люди не решались, опасаясь тигра. Именно в камышах напал тигр на Желтого Клыка, загрыз и утащил его, лишь кровавые пятна нашли охотники, когда прибежали на крик соплем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ись к ручью. Медленно, опасливо побрели к лесу. Туда они никогда еще не ходили, вообще избегая густых зарослей, где могли их подкарауливать хищ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епи Лан заметил стаю рыжих волков. Они бежали в том же направлении, в каком шли охотники. Постепенно расстояние между волками и людьми сокращ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ально вглядывался мальчик в рыжих зверей, издали они все казались одинаковыми, но, когда он отошел подальше от группы охотников, от стаи тотчас отделился в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с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узнал его. Как ликовал в душе мальчик, как он был счастлив, что с другом соба не случилось ничего ду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лазах пораженных охотников человек и зверь встретились как добрые друзья-соплеменники. Лан даже ласково потрепал волка по загривку, чего никогда не делал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х-ха! Соба — хорошо! — говорил Зурр соплеменникам. — Мой соба: спас Зурра-Оленя от медв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 Соба! Зверь соба! Спас от медведя! — повторяли пораженные охотники. Для них, бывалых, много повидавших в своей трудной жизни, все это казалось бы неправдоподобным, если бы они не видели собственными глазами, как дикий зверь радостно и дружелюбно ласкается к маль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нулис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 и другие волки бежали теперь впереди охотников, Лан и Зурр старались не отставать от з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олки устремились в заросли кустарника, и мальчики поспешили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и медлили, они не могли преодолеть недоверие к густым зарослям, но раз Лан и Зурр идут за соба, то, наверное, опасности нет, и они двинулись за мальч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даром продирались волки сквозь колючий кустарник: стадо сайгаков, стройных светло-желтых антилоп, пряталось тут от полуденного зн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и видели сквозь кусты, как потревоженные животные выскочили из зарослей и стремительно понеслись по степи. Волки мчались, обходя стадо стороной. Описав широкий полукруг, стадо повернуло и помчалось прямо к зарослям, где стояли охотники. Теперь волки бегут по обе стороны от стада, не давая им свернуть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аились в зарослях люди. Возбужденно горят глаза, натянуты тугие луки, изготовлены острые 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до все ближе. Уже слышен дробный перестук быстрых копыт о твердую, звонкую землю. Вот сайгаки разделились на две группы, обтекая заросли. Теперь они повернулись боком к охот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жужжали, запели, засвистели стрелы. Несколько антилоп рухнуло на землю со всего маху, будто споткнулось о невидимое препя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ь антилоп билось на земле. Какая удивительная, счастливая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выскочили из зарослей, радуясь богатой добыче, как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схватил за ноги одну из антилоп и оттащил далеко в сторону — это доля рыжих во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от стаи отделился соба, доверчиво приблизился к мальчику и жадно лизнул кровь на ранке сайгака. Улыбаясь умными глазами, волк заглянул в лицо своего двуногого друга, радуясь вместе с ним уд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оба,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разу стая рыжих волков набросилась на добычу, когда Лан удалился. Некоторое время соба один рвал зубами тушу. Потом подбежали молодые волки, и наконец вся стая собралась на пирш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и, все до единого, как завороженные наблюдали за происходящим. Никто не пожалел для волков эту антилопу. Они только что видели удивительное и непонятное: звери помогли человеку добыть много мяса, и человек поделился с ними добы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ая, счастливая охота! Если бы так везло каждый день, у племени таж было бы вдоволь м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из зарослей, которые только недавно скрывали охотников в засаде, раздалось грозное рычание т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ятно, злобный враг шел по следам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гр застал охотников врасплох: многие бросили на землю луки и стрелы, копья и дубинки, собираясь свежевать сайгаков. И теперь безоружные в большинстве люди сбились в ку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и Зурр поспешно подожгли новые факелы, но огонь был совсем не виден в ярких лучах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думывая, Лан швырнул один факел далеко в заросли, откуда доносился р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мальчишеская слепая самонадеянность! Если бы он мог предвидеть последствия, то не сделал бы этого. Но слава последних дней и безоглядная вера в могущество огня сделали мальчика безрассу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амый огонь, который столько раз спасал их с Зурром и Муной вдали от родного племени, едва не стоил жизни многим охотникам в этот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 загудело пламя в сушняке зарослей. Быстрыми невидимыми змейками растекся огонь по жухлой траве, высушенной солнцем, оставляя за собой черный след, с угрожающим треском взлетая вверх по кустам и дерев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ая дымная стена вмиг отрезала тигру путь к отступлению, и разъяренный зверь выскочил из зарослей прямо на ох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ожиданности кто-то из охотников побежал, кто-то повалился на землю с жалким воплем. Никому из них еще не приходилось так близко видеть могучего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вид его ясно говорил людям, что их сила ничто рядом с его силой, их быстрота и ловкость не могут сравниться с его быстротой и ловкостью. Миг назад его не было, а вот уже он тут. Единственный прыжок отделяет кровожадного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обких торопливых стрел полетели в сторону зверя, не причинив ему вреда, но разъярили его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аясь от огня, тигр на время потерял из виду врагов, за которыми уже давно крался. Но, оказавшись вдруг носом к носу с ними, он должен был нападать, другого пут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чувствовали это, и каждым в этот страшный момент владело одно стремление: спрятаться, убежать, исчезнуть, если бы было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чаянная храбрость, не сознание собственной силы, а странная мальчишеская вера в свою неуязвимость и, может быть, еще растерянность заставили Лана остаться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гр не напал на людей сразу, потому что его пугали и раздражали запах дыма и треск пламени в зарослях, позади. И теперь он видел перед собой единственного маленького врага, не ударившегося бежать и не упавшего на землю. Враг этот был совсем близко, и он не мог уже убежать, если бы и за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короткий миг спас Лана и других его соплеменников от ужасной ги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и, рыжие волки с злобным рычанием окружили могучего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ожиданного нападения волчьей стаи тигр окончательно рассвирепел. Их было много, этих красно-рыжих бестий, они закружили зверя в бешеном хоро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и можно было подумать, что громадный зверь ловит собственный хвост, забавляется ради удовольствия. На самом же деле это была смертельная схватка. Вот с хриплым воем отлетел в сторону и остался лежать один из волков. И тут же его собрат располосовал лоснящуюся шкуру тигра на боку, а другой жестоко куснул свирепого врага за заднюю ла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люди опомнились. Неожиданная помощь волков дала им необходимую отсрочку и вернула способность защищаться и нап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первый поднял с земли чей-то лук и стрелы, обежал вокруг смертельной карусели так, что горящие заросли оказались у него за спиной и, значит, будут отпугивать зверя, если ему снова вздумается на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к Лану стали присоединяться и другие охо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же стрела мальчика вонзилась в правое плечо тигра. Зажужжали другие стрелы. Зурр угодил в бок зверю, и тот, забыв про волков, стал яростно кататься по земле, взметая тучи тонкой желтой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ремя тигр и волки исчезли из глаз людей, и пришлось прекратить стрельбу из луков, чтобы не поранить во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ыль чуть рассеялась, все с облегчением увидели удирающего к лесу тигра. Наиболее свирепые волки продолжали преследовать зверя, тогда как большая часть стаи как ни в чем не бывало продолжала прерванную трап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не могли успокоиться охотники, возбужденно обсуждая подробности схватки с тигром. Если кому-нибудь не хватало слов, он представлял в лицах, как вел себя тигр, а как — волки, как вонзались стрелы в злобного зверя и как он катался по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распороли животы антилопам и наперебой просили Лана и Зурра отнести волкам то внутренности, то куски особенно вкусных лакомств — печени, желудка, лег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и, правда, не очень смело приближались к стае. Некоторые звери свирепо скалили клыки при приближении ребят, и они предпочитали бросать им угощение изд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как бы там ни было, а рыжие волки в этот день проявили себя друзьями и помощниками людей, и это благодаря их верному другу — соба.</w:t>
      </w:r>
    </w:p>
    <w:p>
      <w:pPr>
        <w:pStyle w:val="Level3"/>
        <w:rPr>
          <w:rFonts w:ascii="Times New Roman" w:hAnsi="Times New Roman" w:cs="Times New Roman"/>
          <w:color w:val="auto"/>
          <w:sz w:val="20"/>
          <w:szCs w:val="20"/>
        </w:rPr>
      </w:pPr>
      <w:r>
        <w:rPr>
          <w:rFonts w:cs="Times New Roman" w:ascii="Times New Roman" w:hAnsi="Times New Roman"/>
          <w:color w:val="auto"/>
        </w:rPr>
        <w:t>ПОРА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ходящее солнце широко раскинуло свои лучи-перья по всему огромному, в розово-голубых переливах небу из-за тяжелых в золотых позументах ту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прошумел дождь, и земля, умытая и похорошевшая, нежилась в сладком утреннем сне, кутаясь в легкой белесой испаринке. Яркие багряные отсветы горели на смуглых щеках гор, словно румянец со 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Орел поднялся до рассвета, как поднимался, бывало, когда был здоров и силен. Стоя у входа в пещеру, он наблюдал рождение ясного утра и вспоминал времена, когда племя пришло сюда, ужасную голодную зиму… Нет, видно, Мудрый Аун был неправ, говоря ему: «Нельзя заступаться за слабого перед сильным, если сам не самый сильный». Он, вождь, не сумел защитить слабых — Ауна, Яну, Муну… А Лан, мальчишка, смог. Почему это так? Нет, не умел сегодня вождь ответить себе на этот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ной грудью вдохнул Большой Орел легкого прохладного ветерка, долетевшего сюда с лучезарной стороны гориз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он впервые не почувствовал боли при глубоких вздохах. Вместо боли явилось радостное ощущение силы молодого тела, трепетное предчувствие хорошего, как бывало в детстве. Легко и естественно пришла долгожданная уверенность: «Пора! Пора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ота ли и спокойствие светлого рождения теплого дня, первые ли легкие признаки неблизких осенних ненастий, собственное ли выздоровление от долгого липкого недуга, когда он уже смирился и сдался, привели его теперь в состояние радостной уверенности: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дь сощурился от ласковых и совсем еще неярких солнечных лучей, скользнувших по лицу, и тихо засмеялся. Крикнул громко, как давно не кричал, от избытка чув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таж! Пора в путь! Мы пойдем в теплую Страну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удели, загомонили голоса, засуетились люди, словно пчелы в потревоженном у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лишних слов, без долгих сборов двинулось племя на восход, не жалея о своем жилье, что прятало их от зверей и непогоды много-много л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и оборачивался кто, так для того только, чтобы посмотреть на две одинокие обреченные фигуры у входа в пещ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й Ворон и Зурра будут глядеть вслед уходящим, пока племя не исчезнет за склоном горы, потому что никогда больше не придется им увидеть людей вн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я радость звала и манила вперед племя таж — его вели по торному пути в теплую благодатную страну, где много оленей и косуль, коз и баранов, где много сладких плодов и орехов, где короткая, добрая з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росветная кошмарная полоса жизни осталась позади, там, вместе с Черным Вороном, а впереди радость, как это вот солнце, брызнувшее из-за туч ослепительными лу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шел рядом с отцом. Он показывал дорогу племени. Он не боялся заблудиться: знакомая речка выведет их к высокогорному озеру, а другая, родная сестра ее, покажет дорогу вниз, в Страну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беспокоило другое — соба жил теперь со своей стаей. Пойдет ли он с людьми через пер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я рыжих волков следовала неподал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ываясь, мальчик видел их то сзади племени, то сбоку, на склоне холма, то вдруг впереди, в расп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ую луну уже сопровождает стая охотников. Но пойдут ли звери за ними через пер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и дети держались плотной толпой, несли туши вяленого мяса, скребки, топоры и била, факелы и шк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охотники с луками и копьями в руках вытянулись в две цепочки по сторонам от тол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ливый ручей, берегом которого они сейчас шли, своим неумолчным плеском заглушал отрывочные голоса, шорох босых ног, писк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ли знаешь дорогу? — спросил вождь у сына со скрытым беспокойством, заметив, что Лан все время оглядывается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шли в молч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Орел старался превозмочь усталость, тяжестью растекающуюся по т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вождь, чтобы волк-соба пошел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ий зверь хочет жить в своей стае… Мог бы ты жить среди во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он. Погляди вокруг. Разве зайцы живут среди коз и кос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оба наш друг. Он спас меня и Зурра. Он храбрый, как человек, он как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олк, бегает на четырех ногах. Ты и я и всякий другой из племени не похожи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Лан горевал при мысли, что соба не живет теперь рядом, не следует за ним, как раньше. Стая волку роднее. Лишь иногда подходит он к нему и Муне, берет из рук кусок мяса, кость, разрешает прикоснуться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дь остановил племя на от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ылали костры. Уставшие, но полные бодрости и возбуждения люди разбились на к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расспрашивали Муну, вспоминает ли она дорогу, верно ли ведет Лан племя, хороша ли теплая Страна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и еще и еще раз просили мальчика рассказать о приметах предстоящего пути. Будут ли подходящие места для охоты? Не труден ли пер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к Зурру не приставали с расспросами — бесполезно. И без того неразговорчивый, мальчик переживал расставание с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ая многочисленная толпа собралась вокруг старой Уруны — женщины и дети. Задорно поблескивая выцветшими глазами, старуха выбивала пальцами на некогда грозном тум-туме призывный веселый рит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слушали с удовольствием и подергивали плечами в такт говору тум-т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кая мелодичная дробь то затихала, уплывая в неведомую даль, то смерчем налетала на слушателей, увлекая их своим бурным движением откровенно и вла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шливая черноволосая Ламуза, шлепнув босой ногой о теплый камень, повела вокруг карими, в искорку глазами и потекла, заструилась в страстном танце. Камень, на котором она танцевала, был невелик, но танцовщице и не нужно было большего. Подчиняясь мелодии тум-тума, она гибко раскачивалась, будто грозный столб смерча, уходящий в поднебесье, или кипела и бурлила звонким водоп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восторженно глядела на Ламузу и вдруг поплыла вокруг нее нежным цветком, ветер ласково развевал золотистые паутинки ее в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взвизгнули от восторга, а пальцы Уруны еще горячее и призывнее забегали по тугой коже тум-тум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от уже несколько молодых женщин пустились в пляс, будто не было тяжелого перехода под знойным солнцем, будто не ждало их трудное восхождение навстречу кипящей и падающей из узких промоин в черных скалах речке, к самым облакам, что сейчас зацепились за далекую седловину в недосягаемой орлиной вышине.</w:t>
      </w:r>
    </w:p>
    <w:p>
      <w:pPr>
        <w:pStyle w:val="Level3"/>
        <w:rPr>
          <w:rFonts w:ascii="Times New Roman" w:hAnsi="Times New Roman" w:cs="Times New Roman"/>
          <w:color w:val="auto"/>
          <w:sz w:val="20"/>
          <w:szCs w:val="20"/>
        </w:rPr>
      </w:pPr>
      <w:r>
        <w:rPr>
          <w:rFonts w:cs="Times New Roman" w:ascii="Times New Roman" w:hAnsi="Times New Roman"/>
          <w:color w:val="auto"/>
        </w:rPr>
        <w:t>ОБ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Да, здесь предстояло им расстаться. Холодное темное устье ущелья поглотило уже почти все пл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и Муна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я рыжих волков остановилась на пригорке. Похоже, дальше они не п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соба несколько раз подбегал к ребятам и снова возвращался к стае. Он метался от людей к собратьям, как бы спрашивая и советуясь, как поступить, с кем о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риблизился к ребятам. Лан положил перед ним большую кость с лоскутами мяса. Последнее дружеское уго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 схватил кость, отволок ее в сторону и оставил. Должно быть, он тоже чувствовал близкую разл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опустилась на землю и тихо позвала волка. Роняя слезы, она гладила и ласкала зверя, а он тыкался носом ей в руки, как детеныш, слизывал слезы со щек и рук. Потом, отстранившись, подошел и потерся о ногу Лана. Мальчик ласково и грустно погладил его по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944495" cy="4231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 r="-12" b="-9"/>
                    <a:stretch>
                      <a:fillRect/>
                    </a:stretch>
                  </pic:blipFill>
                  <pic:spPr bwMode="auto">
                    <a:xfrm>
                      <a:off x="0" y="0"/>
                      <a:ext cx="2944495" cy="42310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р издали наблюдал, как прощаются ребята с соба, и ему было тяжко, гру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вяжу и не отпущу его, — решительно сказала Муна, утерев глаза жесткой ладо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усмехнулся. Зверь уже так велик и силен, что его не удержать кожаной тесемкой, да и сил у Муны не хватит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ий зверь хочет жить в своей стае, — повторил Лан слова отца, показавшиеся ему мудрыми и убедительными. — Он волк, бегает на четырех ногах, а мы, люди, на двух… Нашего собу теперь не удержать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несколько голодных волчат-детенышей с жадностью набросились на кость, оставленную в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от стаи, рядом с взрослым волком, волчата чувствовали себя уверенно, да и голод заставлял их забыть об осторожности. Запах людей за последнее время они ощущали каждый день, и люди не внушали им страха. Поэтому Муна сумела подобраться к ним совсем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уже один волчонок заскулил, завертелся на месте, стараясь освободиться от петли на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волчата тотчас отскочили от пищи, поджав хво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зг волчонка встревожил стаю. Волчица-мать с угрожающим ворчанием приблизилась к девочке, но волк-соба так грозно зарычал на волчицу, что та отступила, хотя и продолжала вор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ласкала и теребила волчонка, увертываясь от его зубов, подсовывала под нос мясо и всячески старалась успок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у нас будет новый соба, если мы не может взять с собой на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сообразил, что, пожалуй, Муна права. Как он сам не додумался до этого! Но тут же рассердился на девочку: как смеет она поступать вопреки мудрым словам вождя! Хотя ведь она не слышала этих слов. И потом… Один раз волк уже вырос рядом с ними. Не только вырос… Если бы не волк-соба, они, наверное, не добрались бы до своего пл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ра посп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с упирающимся волчонком на привязи и Лан торопливо пошли к ущ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нувшись, мальчик увидел с радостью и удивлением, что соба следует за ними, а в нескольких шагах за волком бежит волчица-мать, ее волчата и несколько молодых неопытных з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w:t>
      </w:r>
      <w:r>
        <w:rPr>
          <w:rFonts w:cs="Times New Roman" w:ascii="Times New Roman" w:hAnsi="Times New Roman"/>
          <w:color w:val="auto"/>
        </w:rPr>
        <w:t>о́</w:t>
      </w:r>
      <w:r>
        <w:rPr>
          <w:rFonts w:cs="Times New Roman" w:ascii="Times New Roman" w:hAnsi="Times New Roman"/>
          <w:color w:val="auto"/>
          <w:sz w:val="20"/>
          <w:szCs w:val="20"/>
        </w:rPr>
        <w:t>льшая часть стаи по-прежнему оставалась на пригорке и провожала глазами людей и своих собратьев, пока темный зев ущелья не втянул их в свое чр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Лан, Зурр и Муна с волчонком спешили к ущелью единой ста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у Муны радостно сту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нок время от времени пытался освободиться от привязи, однако скулить перестал, оттого, может быть, что рядом, совсем близко от него, бежал большой сильный волк, а сзади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ая группа зверей держалась на почтительном расстояни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Буйная радость овладела Ланом, когда звери вместе с ними вошли в ущелье. Пританцовывая на плоских камнях, оглаженных водой речки, он запел громко и задорно, как тогда в горах, когда они с соба добыли первую косулю:</w:t>
      </w:r>
    </w:p>
    <w:p>
      <w:pPr>
        <w:pStyle w:val="Poem"/>
        <w:rPr>
          <w:rFonts w:ascii="Times New Roman" w:hAnsi="Times New Roman" w:cs="Times New Roman"/>
          <w:color w:val="auto"/>
        </w:rPr>
      </w:pPr>
      <w:r>
        <w:rPr>
          <w:rFonts w:cs="Times New Roman" w:ascii="Times New Roman" w:hAnsi="Times New Roman"/>
          <w:color w:val="auto"/>
        </w:rPr>
        <w:t>Соба остался с нами,</w:t>
      </w:r>
    </w:p>
    <w:p>
      <w:pPr>
        <w:pStyle w:val="Poem"/>
        <w:rPr>
          <w:rFonts w:ascii="Times New Roman" w:hAnsi="Times New Roman" w:cs="Times New Roman"/>
          <w:color w:val="auto"/>
        </w:rPr>
      </w:pPr>
      <w:r>
        <w:rPr>
          <w:rFonts w:cs="Times New Roman" w:ascii="Times New Roman" w:hAnsi="Times New Roman"/>
          <w:color w:val="auto"/>
        </w:rPr>
        <w:t>Трум-бум-бу! Трум-бум-бу!</w:t>
      </w:r>
    </w:p>
    <w:p>
      <w:pPr>
        <w:pStyle w:val="Poem"/>
        <w:rPr>
          <w:rFonts w:ascii="Times New Roman" w:hAnsi="Times New Roman" w:cs="Times New Roman"/>
          <w:color w:val="auto"/>
        </w:rPr>
      </w:pPr>
      <w:r>
        <w:rPr>
          <w:rFonts w:cs="Times New Roman" w:ascii="Times New Roman" w:hAnsi="Times New Roman"/>
          <w:color w:val="auto"/>
        </w:rPr>
        <w:t>Не страшны нам большие звери,</w:t>
      </w:r>
    </w:p>
    <w:p>
      <w:pPr>
        <w:pStyle w:val="Poem"/>
        <w:rPr>
          <w:rFonts w:ascii="Times New Roman" w:hAnsi="Times New Roman" w:cs="Times New Roman"/>
          <w:color w:val="auto"/>
        </w:rPr>
      </w:pPr>
      <w:r>
        <w:rPr>
          <w:rFonts w:cs="Times New Roman" w:ascii="Times New Roman" w:hAnsi="Times New Roman"/>
          <w:color w:val="auto"/>
        </w:rPr>
        <w:t>Трум-бум-бу! Трум-бум-ба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Будут другие соба,</w:t>
      </w:r>
    </w:p>
    <w:p>
      <w:pPr>
        <w:pStyle w:val="Poem"/>
        <w:rPr>
          <w:rFonts w:ascii="Times New Roman" w:hAnsi="Times New Roman" w:cs="Times New Roman"/>
          <w:color w:val="auto"/>
        </w:rPr>
      </w:pPr>
      <w:r>
        <w:rPr>
          <w:rFonts w:cs="Times New Roman" w:ascii="Times New Roman" w:hAnsi="Times New Roman"/>
          <w:color w:val="auto"/>
        </w:rPr>
        <w:t>Трум-бум-бу! Трум-бум-бу!</w:t>
      </w:r>
    </w:p>
    <w:p>
      <w:pPr>
        <w:pStyle w:val="Poem"/>
        <w:rPr>
          <w:rFonts w:ascii="Times New Roman" w:hAnsi="Times New Roman" w:cs="Times New Roman"/>
          <w:color w:val="auto"/>
        </w:rPr>
      </w:pPr>
      <w:r>
        <w:rPr>
          <w:rFonts w:cs="Times New Roman" w:ascii="Times New Roman" w:hAnsi="Times New Roman"/>
          <w:color w:val="auto"/>
        </w:rPr>
        <w:t>Друзья они людям таж,</w:t>
      </w:r>
    </w:p>
    <w:p>
      <w:pPr>
        <w:pStyle w:val="Poem"/>
        <w:rPr>
          <w:rFonts w:ascii="Times New Roman" w:hAnsi="Times New Roman" w:cs="Times New Roman"/>
          <w:color w:val="auto"/>
          <w:sz w:val="20"/>
          <w:szCs w:val="20"/>
        </w:rPr>
      </w:pPr>
      <w:r>
        <w:rPr>
          <w:rFonts w:cs="Times New Roman" w:ascii="Times New Roman" w:hAnsi="Times New Roman"/>
          <w:color w:val="auto"/>
        </w:rPr>
        <w:t>Трум-бум-бу! Трум-бум-бам!</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а восторженно повторяла слова и припевку, напоминающую ей веселый говор тум-тума в руках Уруны. Даже мрачный Зурр заулыбался, ему тоже понравилась песенка 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у костра Лан пересказал отцу и собравшимся вокруг охотникам легенду Мудрого Ауна о Таже и Матери-Оленихе. С удовольствием, как заклинание, повторил он слова, врезавшиеся ему в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ждь Таж был как див, которому повинуются звери…» А наш соба… Разве он не повинуется людям? Разве не помогал он на охоте? Разве не дрался с медведем, и с волком, и с тиг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 поглядел на отца с торжеством, обвел взглядом лица ох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обдумывали мужчины слова молодого ох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наконец Большой Орел, — волк-соба помогает и повинуется людям. Он охотится для племени и дерется со зверями, как будто он соплеменник наш… Мудрость предков велит нам жалеть соба и его собратьев, как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ождь велел Уруне принести пучок душистых трав для Большого Костра и, когда клубы белого дыма поползли вдоль вздыбившихся в звездную высь черных стен ущелья, торжеств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каждый охотник скажет слово у чистого Огня не делать зла соба, друзьям нашим, будто это детеныши. Пусть соба живет в жилище людей и пищу получает на общем дележе… Я, Большой Орел, вождь, говорю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рлиный Глаз, охотник,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готь, охотник,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стреб, охотник,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едведь, охотник,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кол, охотник,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лень, охотник,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о одного охотники дали торжественный обет и надолго замолчали, как бы подчеркивая нерушимость торжественны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Лан и Зурр собрали в козью шкуру кости — объедки племени, положили туда же часть тушки сайгака — ужин во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ути к волкам задержались возле Муны, которая увлеченно забавлялась с волчонком, и потащили волчье угощение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вшись на несколько уступов вниз, мальчики стали вглядываться в темноту. Где-то здесь во мраке схоронились волки, Лан видел их в сум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 твои друзья Олень и Медведь принесли пищу, — негромко сказал 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немного привыкли к темноте, и мальчики увидели волка-соба рядом с собой. Остальные звери не показ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вывалили волчью долю посреди небольшой каменной площадки и уда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удовлетворенно прислушивались они сверху к хрусту костей на крепких зубах, к обиженному повизгиванию молодняка и недовольному ворчанию старших звер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вери ели пищу, принесенную человеком, пахнущую человеком, их другом, не врагом.</w:t>
      </w:r>
      <w:r>
        <w:br w:type="page"/>
      </w:r>
    </w:p>
    <w:p>
      <w:pPr>
        <w:pStyle w:val="Level1"/>
        <w:rPr>
          <w:rFonts w:ascii="Times New Roman" w:hAnsi="Times New Roman" w:cs="Times New Roman"/>
          <w:color w:val="auto"/>
        </w:rPr>
      </w:pPr>
      <w:r>
        <w:rPr>
          <w:rFonts w:cs="Times New Roman" w:ascii="Times New Roman" w:hAnsi="Times New Roman"/>
          <w:color w:val="auto"/>
        </w:rPr>
        <w:t>ТАЙНА СЕДОГО ТУГАЯ</w:t>
      </w:r>
    </w:p>
    <w:p>
      <w:pPr>
        <w:pStyle w:val="SubTitle1"/>
        <w:rPr>
          <w:rFonts w:ascii="Times New Roman" w:hAnsi="Times New Roman" w:cs="Times New Roman"/>
          <w:b w:val="false"/>
          <w:b w:val="false"/>
          <w:bCs w:val="false"/>
          <w:i/>
          <w:i/>
          <w:iCs/>
          <w:color w:val="auto"/>
        </w:rPr>
      </w:pPr>
      <w:r>
        <w:rPr>
          <w:rFonts w:cs="Times New Roman" w:ascii="Times New Roman" w:hAnsi="Times New Roman"/>
          <w:color w:val="auto"/>
        </w:rPr>
        <w:drawing>
          <wp:inline distT="0" distB="0" distL="0" distR="0">
            <wp:extent cx="3700145" cy="5840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3700145" cy="584009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b w:val="false"/>
          <w:bCs w:val="false"/>
          <w:i/>
          <w:iCs/>
          <w:color w:val="auto"/>
        </w:rPr>
        <w:t>Глава первая</w:t>
      </w:r>
    </w:p>
    <w:p>
      <w:pPr>
        <w:pStyle w:val="Level2"/>
        <w:spacing w:before="0" w:after="288"/>
        <w:rPr>
          <w:rFonts w:ascii="Times New Roman" w:hAnsi="Times New Roman" w:cs="Times New Roman"/>
          <w:i/>
          <w:i/>
          <w:iCs/>
          <w:color w:val="auto"/>
        </w:rPr>
      </w:pPr>
      <w:r>
        <w:rPr>
          <w:rFonts w:cs="Times New Roman" w:ascii="Times New Roman" w:hAnsi="Times New Roman"/>
          <w:color w:val="auto"/>
        </w:rPr>
        <w:t>ПУЛАТ</w:t>
      </w:r>
    </w:p>
    <w:p>
      <w:pPr>
        <w:pStyle w:val="Epigraph"/>
        <w:rPr>
          <w:rFonts w:ascii="Times New Roman" w:hAnsi="Times New Roman" w:cs="Times New Roman"/>
          <w:i/>
          <w:i/>
          <w:iCs/>
          <w:color w:val="auto"/>
        </w:rPr>
      </w:pPr>
      <w:r>
        <w:rPr>
          <w:rFonts w:cs="Times New Roman" w:ascii="Times New Roman" w:hAnsi="Times New Roman"/>
          <w:i/>
          <w:iCs/>
          <w:color w:val="auto"/>
        </w:rPr>
        <w:t>Ура! Мы победили! Да здравствует бабушка! Да здравствует Серафим Александрович!</w:t>
      </w:r>
    </w:p>
    <w:p>
      <w:pPr>
        <w:pStyle w:val="Epigraph"/>
        <w:rPr>
          <w:rFonts w:ascii="Times New Roman" w:hAnsi="Times New Roman" w:cs="Times New Roman"/>
          <w:color w:val="auto"/>
        </w:rPr>
      </w:pPr>
      <w:r>
        <w:rPr>
          <w:rFonts w:cs="Times New Roman" w:ascii="Times New Roman" w:hAnsi="Times New Roman"/>
          <w:i/>
          <w:iCs/>
          <w:color w:val="auto"/>
        </w:rPr>
        <w:t>Оказывается, они знакомы с моей бабушкой, вот чудо-то, вот повезло!</w:t>
      </w:r>
    </w:p>
    <w:p>
      <w:pPr>
        <w:pStyle w:val="Epigraph"/>
        <w:rPr>
          <w:rFonts w:ascii="Times New Roman" w:hAnsi="Times New Roman" w:cs="Times New Roman"/>
          <w:color w:val="auto"/>
        </w:rPr>
      </w:pPr>
      <w:r>
        <w:rPr>
          <w:rFonts w:cs="Times New Roman" w:ascii="Times New Roman" w:hAnsi="Times New Roman"/>
          <w:color w:val="auto"/>
        </w:rPr>
        <w:t>25 мая, 1962 года</w:t>
      </w:r>
    </w:p>
    <w:p>
      <w:pPr>
        <w:pStyle w:val="EpigraphAuthor"/>
        <w:spacing w:before="0" w:after="144"/>
        <w:jc w:val="right"/>
        <w:rPr>
          <w:rFonts w:ascii="Times New Roman" w:hAnsi="Times New Roman" w:cs="Times New Roman"/>
          <w:color w:val="auto"/>
          <w:sz w:val="20"/>
          <w:szCs w:val="20"/>
        </w:rPr>
      </w:pPr>
      <w:r>
        <w:rPr>
          <w:rFonts w:cs="Times New Roman" w:ascii="Times New Roman" w:hAnsi="Times New Roman"/>
          <w:color w:val="auto"/>
        </w:rPr>
        <w:t>Из дневника П. Ханга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бус заурчал, дал несколько гудков, словно пригласил в дорогу. Пассажиры, разомлевшие от жары, оживились, начали торопливо прощаться с родными, знакомыми и усаживаться на свои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бабушки сразу погрустнело. Пулат даже испугался, как бы она не заплакала. Почему это взрослые так переживают из-за пуст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ехали, и, когда автостанция исчезла из виду, он облегченно вздохнул и радостно сказал Рад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ешь ту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авде говоря, было боязно, что мама в последний момент помешает отъезду, но этого, к удовольствию друзей, н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шуму было дома, когда он заикнулся о поездке на Сырдарью! Мама кричала, лучше она пошлет его в пионерский лагерь, по крайней мере, там организовано четырехразовое питание и меньше риска сломать шею, утонуть или быть ужаленным зме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абушка сказала: будь она на месте мамы, она не препятствовала бы формированию характера молодого человека, но мама сама бесхарактерная — уже четвертый год не может закончить диссертацию. Где уж ей уважать характер сына! И почему, собственно, Пулату не поехать под присмотром опытного человека, достойного педагога? Чем он, Пулат, хуже Радика Донского? Не увечный, не слабоум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никогда не спорит с бабушкой. Бабушка бывшая учительница, а всем известно, с учителями не очень-то поспоришь. Но Пулату она сказала: «Завтра же попрошу в месткоме путевку в лагерь, и, если дадут, забудь о походе». Все пять дней до отъезда Пулат очень боялся: вдруг она достанет-таки эту злополучную пут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шним своим счастьем он обязан бабушке, ну и Радьке,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ька — настоящий товарищ. Помог уговорить Серафима Александровича взять и его, Пулата, на Сырдарью. А было это так не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учше по 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Пулат Хангамов (в классе сокращенно его зовут Пулхан), ученик шестого «Б» — нет, уже седьмого «Б», — едет с Радькой из седьмого «А» в путешествие по Сырдарье, в дикие тугайные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водятся настоящие звери. Правда, Серафим Александрович говорит, что тигров уже не стало. Но есть шакалы, лисицы, дикие коты — хаусы — величиной со среднюю собаку. Разве это не звери? Пойдите в зоопарк, они там есть, в клетках. А в тугаях они на 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Радькин сосед, — мировой дядька, настоящий путешественник. Все кашгарские</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xml:space="preserve"> мальчишки его знают. Он тоже учитель, только не в школе, а в сельхозинституте. Немного старый, седой, но сильный, ездит на охоту и рыбалку, человек добрый. А главное, он никогда ребят не гонит, хоть они ему и надое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раз Пулат приходил к Радьке и сам видел, как мальчишки с крыши сарая наблюдали за Серафимом Александровичем, который строил какую-то большую кл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пузырь объяснял ребя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вечером он привез два большущих ящика. Шофер помогал ему занести их в дом. Ух, тяжелющие! А на заднем сиденье было ружье в чехле и здоровый рюкзачина. Голову даю на отрез — на охоту ездил. Может, живого зверя привез — лисицу или джей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Рустамка, которого ребята не прогнали с крыши только потому, что не заметили, воз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джейранов знаете какие рога? Для них клетка крепчее нужна, как в зоопа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 какому такому случаю цирк открыли? — спрашивает Серафим Александрович, заметив ребят на кр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ка говорит, эта клетка для живого джейрана, которого вы вчера привезли с охоты, — немедленно отозвался Руста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не торопится с ответом. Распрямляет спину, щурится на солнце. Лицо вроде сердитое, но ребята знают: оно всегда такое, а сам он вовсе не з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вольера для крол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 вольера, просто такая кл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ожно сказать, кл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ящиках тогда что? — сыплются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не спеша идет к веранде и выволакивает на порог уже вскрытый ящик, доверху наполненный круто засоленной разномастной ры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каждый из ребят получает по рыбке, стараясь запомнить ее наз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ив на десяток разных «почему», Серафим Александрович присаживается передохнуть на ступеньку крыльца и рассказывает про какое-нибудь из своих путешествий. Радик много раз слушал его рассказы, а Пулату еще ни разу не приходилось. Серафим Александрович, по словам Радьки, знает столько интересного, что мог бы толстенную книгу написать, да времени у него мало. Потом Серафим Александрович спохватывается и снова принимается за работу, а ребят отправляет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как самый близкий сосед Серафима Александровича, несколько раз помогал ему в работе, а однажды даже будто бы чистил и смазывал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году, в самом начале каникул, Радику снова здорово повезло: мать на полгода уехала в Афганистан людей лечить — она врач, а бабушка к другой своей дочке — малыша нянчить, и Радьку оставили с Серафимом Александровичем. Вот здорово! Ну а Серафим Александрович собирается на Сырдарью. Так ему жалко, что ли, если и Радька по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видеть, как заважничал Радик. Он хвастал, будто ему ничего не стоит уговорить Серафима Александровича взять с собой и Пулата. Наверное, думал, Пулатку дома не отпустят, потому и хвастал… Потом пригорюнился, ходил неразговорчивый. Ясно: Серафим не уговар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м больше трудностей, тем упрямее друзья добивались цели. В конце концов они убили сразу двух зайцев, когда все-все рассказали бабушке Пулата. Она поговорила по телефону с Серафимом Александровичем — оказывается, они знакомы лет сто, даже немного позабыли друг друга, — а потом, в решительную минуту, заступилась за внука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и в начале пути, на пороге большого путе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ешь ту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езво бежит автобус по дороге, а дорога — зеленый коридор из большущих деревьев — чинар, тополей и карагачей. И так весело ехать по этому тенистому коридору. В просветы между деревьями видны просторные поля хлопка, разрезанные на делянки арыками и тутовыми деревцами.</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Скоро Чиназ — рыбацкий поселок на Сырдарье. Там они погрузятся в лодку — ив дальний путь.</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вторая</w:t>
      </w:r>
    </w:p>
    <w:p>
      <w:pPr>
        <w:pStyle w:val="Level2"/>
        <w:spacing w:before="0" w:after="288"/>
        <w:rPr>
          <w:rFonts w:ascii="Times New Roman" w:hAnsi="Times New Roman" w:cs="Times New Roman"/>
          <w:color w:val="auto"/>
        </w:rPr>
      </w:pPr>
      <w:r>
        <w:rPr>
          <w:rFonts w:cs="Times New Roman" w:ascii="Times New Roman" w:hAnsi="Times New Roman"/>
          <w:color w:val="auto"/>
        </w:rPr>
        <w:t>ЧИНАЗ</w:t>
      </w:r>
    </w:p>
    <w:p>
      <w:pPr>
        <w:pStyle w:val="Epigraph"/>
        <w:rPr>
          <w:rFonts w:ascii="Times New Roman" w:hAnsi="Times New Roman" w:cs="Times New Roman"/>
          <w:color w:val="auto"/>
        </w:rPr>
      </w:pPr>
      <w:r>
        <w:rPr>
          <w:rFonts w:cs="Times New Roman" w:ascii="Times New Roman" w:hAnsi="Times New Roman"/>
          <w:color w:val="auto"/>
        </w:rPr>
        <w:t>Начинается путешествие, и полагается вести дневник, чтобы не забыть и чтобы все было точно, по правде.</w:t>
      </w:r>
    </w:p>
    <w:p>
      <w:pPr>
        <w:pStyle w:val="Epigraph"/>
        <w:rPr>
          <w:rFonts w:ascii="Times New Roman" w:hAnsi="Times New Roman" w:cs="Times New Roman"/>
          <w:i/>
          <w:i/>
          <w:iCs/>
          <w:color w:val="auto"/>
        </w:rPr>
      </w:pPr>
      <w:r>
        <w:rPr>
          <w:rFonts w:cs="Times New Roman" w:ascii="Times New Roman" w:hAnsi="Times New Roman"/>
          <w:color w:val="auto"/>
        </w:rPr>
        <w:t>…</w:t>
      </w:r>
      <w:r>
        <w:rPr>
          <w:rFonts w:cs="Times New Roman" w:ascii="Times New Roman" w:hAnsi="Times New Roman"/>
          <w:color w:val="auto"/>
        </w:rPr>
        <w:t>Здесь большой дом и хозяева добрые, только одна девчонка немного вредная. Но ничего, завтра мы будем уже далеко.</w:t>
      </w:r>
    </w:p>
    <w:p>
      <w:pPr>
        <w:pStyle w:val="EpigraphAuthor"/>
        <w:spacing w:before="0" w:after="288"/>
        <w:jc w:val="right"/>
        <w:rPr>
          <w:rFonts w:ascii="Times New Roman" w:hAnsi="Times New Roman" w:cs="Times New Roman"/>
          <w:color w:val="auto"/>
          <w:sz w:val="20"/>
          <w:szCs w:val="20"/>
        </w:rPr>
      </w:pPr>
      <w:r>
        <w:rPr>
          <w:rFonts w:cs="Times New Roman" w:ascii="Times New Roman" w:hAnsi="Times New Roman"/>
          <w:i/>
          <w:iCs/>
          <w:color w:val="auto"/>
        </w:rPr>
        <w:t>Из дневника П. Ханга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наз — большой поселок у Сырдар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ут здесь капитаны и матросы буксирных катеров, бакенщики, портовые рабочие. И все до единого — рыбаки, и ребята в том чи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юбом месте поселка могучая река, порой невидимая за домами и деревьями, напоминает о себе басовитыми гудками судов, дробным перестуком больших и малых двигателей, особенным свежим речным ветром и длинными связками вяленой рыбы, развешанными по дворам. Улицы идут в двух направлениях — вдоль шоссе, пересекающего реку, и вдоль берега Дарьи. Веселые белые, голубые, оранжевые домики выстроились, словно бусинки по ниточке, а там, за домами и заборчиками, разливы зелени садов и виноградников. По улицам разгуливают важные гуси, хлопотливые куры, дерутся петухи из-за каких-то своих петушиных дел. В этот час в поселке сонное безлюдье — это час самой изнурительной жары. Солнце высоко-высоко в небе, почти в зените. Палит немилосердно, прокалило все вокруг. Окна домов глухо занавешены: в темноте жара кажется не такой сильной. Тихо. Лишь изредка гулко разносятся крики домашней п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кулаком постучал в зеленые ворота. Во дворе лениво тявкнула собачонка и тут же замол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крипела калитка, круглолицая дородная женщина воскликнула с неподдельной сердеч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то радость! А мы уж думаем — совсем забыл нас Серафим Александрович, целый год глаз не 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у нее грудной и низкий, переливается мелодично, будто она не говорит, а по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чины дома или на участках? — спрашивает Серафим Александрович, проходя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к вечеру будет. Михаил утречком пришел, сейчас рыбу с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значит, ры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него когда е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и чинно присели на табуретки возле длинного заставленного стеклянными банками стола под виноград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юся! — звонко крикнула хозяйка. — Поди-ка прибери на столе да угости хлопчиков череш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ысоком крыльце появилась рослая девчонка, босоногая и загорелая. На вид ей лет десять — двенадцать. Убрав со стола посуду, она гусиными перьями молниеносно смахнула в ладошку крошки и вишневые косточки и властно мотну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да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бесцеремонность обезоружила мальчишек. Прошли через виноградник в глубь двора. Следом за Нюсей увязалась рыжая дворняжка Мал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у нас фазанов и чирков приносит, и нюх у него как у охотничьей со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что же — на спину фазана закидывает ил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ся обиженно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ком. Вы не смотрите, что он маленький. Он си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чтобы доказать это, собрала жгутом подол платья и скоманд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ыш,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чонка радостно гавкнула и вцепилась в подол. С большим трудом Нюсе удалось сделать несколько шагов в сторону. Малыш неистово трепал ее платье и рычал, упираясь в землю лапами и поднимая тучи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атит, маленький, д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ся взяла его на руки и влюбленно прижала к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барбос! — не унимался Радик. — Такую собаку на цепи надо 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ся сделала вид, будто не слышала насмешки, а Пулат незаметно тронул товарища за плечо: дескать, кончай зад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в сад, небольшой, но очень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 нам в гости? — сдержанно, только чтобы не молчать, спросила Ню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ыбачить приехали, недельки на три, — ответил Пулат, — в тугаи п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дядя Миша тоже берет в тугаи. Может, на следующей неделе опять поедем. А батя меня на катер брал, два 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сейчас твой отец? — спросил Пулат из веж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сякие грузы в Чардару</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xml:space="preserve"> возит. Слыхали, наверно? Там электростанция строится и большая плотина. У нас здесь скоро настоящее море будет, 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ся ловко, по-мальчишечьи взобралась на дерево и стала бросать золотисто-оранжевые черешни к ногам мальчиков в траву. Они собирали их в свои соломенные широкополые шля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же, немытые не едите, что ли? — ехидно крикнула она, на миг прекратив оранжевый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 отозвался Пулат и, подняв над головой руку с веером черешен на длинных черенках, стал губами обрывать их по 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бы его за это не похва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яди Симины знакомые или дальние родственники? — спросила Ню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у послышалась насмешка в Нюсиных словах. Как смеет эта девчонка их Серафима обзывать каким-то женским и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сама ты д-дядя Нюся, — сердито сказал Радик, слегка заикаясь от возму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ся промолчала, только мстительно прищурила свои рыжие кошачь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альчики подбирали в траве черешню, Нюся дотянулась рукой до ветки соседней вишни. Набрав полную пригоршню ягод, она прицельно швырнула ее вниз. Бац, бац, бац! Бордовые градины забарабанили по белым рубахам маль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ет три-два, — бесстрастно объявила она, ловко соскакивая на землю. На рубахе Радика было три, а у Пулата два ярко-алых расплывающихся пя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ты это н-н-нарочно?! — закричал Радик и угрожающе шагнул ей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юся скользнула под виноградник и удовлетворенно, с издевкой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не так с вами посчитаюсь, задаваки, пижоны городские! Радуйтесь, что вы гости, а то я п-п-п-проучила бы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и разозлился же Рад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ся убежала, и Пулат сказал нереш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добно получается: в гости пришли, а ты хозяйскую дочку об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е обидел? Кто ее обидел? Она первая нас вишнями разбом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улат упрямо насупился. — Если по-честному, то ты первый начал задаваться: «Такого барбоса надо на цепи держать». Ты же первый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у Радьки округ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то такой? Судья тоже мне! Все вы, бэшники,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акие? — У Пулата обозначились скулы и сжались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чачьи заступники, вот 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повтори, повтори! Толст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ю! — Радик взъерошился, как боевой пет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ватало им еще подраться. Впрочем, Пулат драться не любил. Оба чувствовали, что переста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ывая, Радик сказал почти прими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толстый сохнет, худой сдо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припомню еще бэш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л бы я, какой ты, не стал бы дядю Серафима за тебя у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льчики вернулись, над застеленным столом уже горела электрическая лампочка. Бордовый предветренный закат просвечивал сквозь черные кружева виноградных листьев. Несколько десятков ночных бабочек водили вокруг лампочки бешеный многоярусный хоровод. Некоторые из них обжигались и падали на серую накрахмаленную скатерть, и Серафим Александрович щелчком сбивал их со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Галя, Нюсина мама, хлопотала у летней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хлопцы, наколите мне дровец. Нюся! Где Ню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я я, — отозвалась Нюся из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егай до дяди Миши, скажи — у нас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Миша пришел довольно скоро, весело и шумно поздоровался с Серафимом Александровичем, похлопал по спинам ребят, грузно опустился на табурет. Был он коренаст. Черные волосы с сильной проседью коротко подстрижены. Широкие кустистые брови придавали его лицу суров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те скрипнула кали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ыш тявкнул было и сразу же заюлил, весело завилял хв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Степан пожаловал, — пробасил Миха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етлый круг под лампой ступил крепко скроенный веселоглазый человек в белой капитанской фуражке — Нюсин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афиму Александровичу привет и уважение, — обрадовался он, узнав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явлением капитана за столом сразу стало как-то свободнее и вес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ли вернулся? — спрашивал он, крепко обнимая Серафима Александ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больше месяца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ожал руки ребятам, будто старым добрым знакомым, и сел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как показался тебе Париж? Расскажи, Серафим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ариже я был всего ночь, даже полюбоваться как следует не успел. Переночевал, а наутро самолетом вылетел в Тулузу, где проходил конгресс виноградарей. Вот Тулузу и еще несколько городков поменьше разглядел со всех сторон. Виноградники в южных департаментах Франции отменные — тысячелетняя культура возделывания, мягкий, благодатный климат. Но должен сразу заметить, наши узбекские сорта — баянширей, кишмиш белый, сояки — не хуже, а сахаристостью даже превосходят французские, — солнышко-то у нас жарче. Но об этом разговор после, сначала я вам сообщу нечто такое, от чего вы на табуретках не ус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Ну-ка! — улыбнулся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ебольшом городке Каор я встретил вашего Мак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ты сказал? — прохрипел Михаил Никитич, приподнимаясь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Макара я встретил, брата ва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нас никакого брата, — выкрикнул Михаил Никитич, — двое нас со Степаном. — И, переходя на свистящий шепот, повторил медленно, нажимая на каждое слово: — Двое нас — Степан да я. Нет у нас Макара. И точка на этом, баста! Слышать не желаю ни о каком Мак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наступила долгая тишина, лишь через распахнутое окно кухни доносился перестук ножей и звяканье пос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лина! — гаркнул Михаил Никитич во всю мощь своего хриплого голоса. — Живей накрывай на стол. Гости с дороги, проголодались неб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за ужином так и не наладился. Мужчины перебрасывались короткими репликами о погоде, о видах на урожай, о болезнях винограда, но не было той сердечности, которая связывала этих людей долгие годы. Чувствовалось: им необходимо остаться одним для какого-то важного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жина тетя Галя отвела Радика и Пулата в маленькую пустую комнату, постелила им постели. Настежь открытое окно выходило во двор, где оставались взрослые.</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Демонстративно отвернувшись от товарища, Пулат при свете карманного фонарика задумался над первой фразой путевого дневника.</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третья</w:t>
      </w:r>
    </w:p>
    <w:p>
      <w:pPr>
        <w:pStyle w:val="Level2"/>
        <w:spacing w:before="0" w:after="288"/>
        <w:rPr>
          <w:rFonts w:ascii="Times New Roman" w:hAnsi="Times New Roman" w:cs="Times New Roman"/>
          <w:i/>
          <w:i/>
          <w:iCs/>
          <w:color w:val="auto"/>
        </w:rPr>
      </w:pPr>
      <w:r>
        <w:rPr>
          <w:rFonts w:cs="Times New Roman" w:ascii="Times New Roman" w:hAnsi="Times New Roman"/>
          <w:color w:val="auto"/>
        </w:rPr>
        <w:t>НОЧНОЙ РАЗГОВОР</w:t>
      </w:r>
    </w:p>
    <w:p>
      <w:pPr>
        <w:pStyle w:val="Epigraph"/>
        <w:rPr>
          <w:rFonts w:ascii="Times New Roman" w:hAnsi="Times New Roman" w:cs="Times New Roman"/>
          <w:color w:val="auto"/>
        </w:rPr>
      </w:pPr>
      <w:r>
        <w:rPr>
          <w:rFonts w:cs="Times New Roman" w:ascii="Times New Roman" w:hAnsi="Times New Roman"/>
          <w:i/>
          <w:iCs/>
          <w:color w:val="auto"/>
        </w:rPr>
        <w:t>За нами следят. Я не мог разглядеть в темноте, но, кажется, это Михаил Никитич…</w:t>
      </w:r>
    </w:p>
    <w:p>
      <w:pPr>
        <w:pStyle w:val="EpigraphAuthor"/>
        <w:spacing w:before="0" w:after="288"/>
        <w:jc w:val="right"/>
        <w:rPr>
          <w:rFonts w:ascii="Times New Roman" w:hAnsi="Times New Roman" w:cs="Times New Roman"/>
          <w:color w:val="auto"/>
          <w:sz w:val="20"/>
          <w:szCs w:val="20"/>
        </w:rPr>
      </w:pPr>
      <w:r>
        <w:rPr>
          <w:rFonts w:cs="Times New Roman" w:ascii="Times New Roman" w:hAnsi="Times New Roman"/>
          <w:color w:val="auto"/>
        </w:rPr>
        <w:t>Из дневника П. Ханга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заснул быстро. Пулату не спалось. Он ворочался с боку на бок, искал и не находил прохлады. Жестко накрахмаленная простыня казалась горячей. Потеряв надежду заснуть, сел на пол возле окна и стал ждать, когда повеет свеж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селок медленно опускалась звенящая тишина юж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оставались за столом. Лениво закусывали. Разговаривали приглушенными гол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луха мальчика долетали отдельные слова. По интонациям ему показалось, что это не мирная дружеская беседа, и он стал прислуш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только двое — понял ты, Ассаныч? Двое… И хватит об этом, баста! — хрипло выкрикнул Михаил Никитич и снова перешел на приглушенное бормотание: — Нет у нас больше брата, нет Мак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что-то горячо ему доказывал, прижимая к столу его грубую, загорелую до черноты руку с узловатыми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нели сверчки, и с улицы, из арыка, заросшего травой, голосисто вторили им лягушки. Вокруг светлого пятна под лампой разлилась непроглядная те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пор вмешался Степан Никит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по порядку, Серафим Александрович. Не обознался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сам ко мне по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ел небось? — с горечью спросил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Да не в том дело. Потерянный он какой-то, жалкий, хотя и одет прилично. Коридорным в отеле слу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он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аться нетрудно, — с раздражением перебил Михаил, — закидывает удочку. Это через столько-то лет! Чего ему тут? Только воду мутить. Да с добром ли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ипятись, — урезонивал его Степан, — разобраться надо, брат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 «постарел»… — передразнил его Михаил Никитич. — На сорок лет память отшибло, а тут, гляди, вспомнил. Я старший тебе и не даю согласия на его при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говорю, не об этом речь… Так чего же он хочет? Расскажи толком, Серафим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н хочет, никто из нас знать не может, — опять вмешался Михаил, — только я рук марать об него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то чего трясешься? Или за должность свою боишься? — разозлился Степан. — Так она у тебя не государственная, небось не прогонят. Ишь чистенький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уж мне с вами, партийцами, чистотой равняться! — вскипел Михаил Никит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другие времена, — говорил Степан, остывая. — Тогда не удалось белому офицерью повернуть по-своему, нынче и подавно не удастся… Дай ты человеку слов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говорите, а мне слушать вас то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поднялся и тяжело пошел к крыльцу. В темноте было слышно, как шуршит по плечам его листва деревьев и кустов и как бормочет он руг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нятный этот разговор и ссора обеспокоили Пулата. А ночь прибавила происходящему мрачности и злого значения. Ясно, взрослые обсуждали какую-то тайну. Как сердился и кричал Михаил Никит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у казалось, нечто угрожающее нависло над Серафимом Александровичем и над ним с Радькой. Тоска проникла в сердце мальчика, наполнила его страхом и дурными предчувств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акое впечатление, — сказал Серафим Александрович, — что ему там очень и очень худо, да и возраст не такой, чтобы в войну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Пулат затаил дыхание: краем глаза он заметил какое-то движение в кустах у крыльца, куда ушел Михаил. Под чьей-то осторожной рукой чуть слышно шевельнулась в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ряби в глазах напряженно всматривался мальчик в темноту. В непроглядном переплетении листвы мерещилась ему недобрая грузная фиг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947670" cy="4232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8" r="-12" b="-8"/>
                    <a:stretch>
                      <a:fillRect/>
                    </a:stretch>
                  </pic:blipFill>
                  <pic:spPr bwMode="auto">
                    <a:xfrm>
                      <a:off x="0" y="0"/>
                      <a:ext cx="2947670" cy="42322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 крикнуть, предупредить, да страх лишил его мужества: ведь никто не догадывается, что Пулат не спит, что он наблю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вое за столом, ничего не подозревая, вели сво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знь за свою шкуру была сильнее его, — говорил Серафим Александрович. — А старость, она ведь уже ничего не боится, даже самой смерти… Макар мне сказал: «Вины большой за мной нет. Был трусом, им и остался. Если найдете захоронку, сами увидите. Перед уходом закопал я ее под лачужкой на левом берегу реки. От того места напрямик через островок как раз видно устье Курук-Келеса. Хоть бы одним глазком увидеть родные места… Э! Да что там! Лишнее бы от себя отвести… Немного жить-то осталось!» Так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тепан в сердцах плеснул в пиалу из чайника. — Как говорит моя Галушка, гепнулся, репнулся, та еще и перекандубачився. Надо бы поискать захоронку,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искать-то можно, да Михаил вроде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афим Александрович, ты давнишний наш друг. Конечно, Михаилу искать было бы сподручней, он эти места не хуже собственного сада знает, да раз заартачился — не вдруг его повернешь, упрямый… Вам с пацанами-то все равно, где рыбачить. Так плывите на Птичий, заодно и поищ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ысл слов плохо доходил до сознания Пулата, со страхом он вглядывался в темноту, где ему мерещился злоумышл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пять зашуршала ветка… Так и есть: черная фигура передвинулась на другое место и вдруг будто раста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поднялись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дбросить вас до ос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воим ходом пойдем. Михаил лодку обещ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гас свет в саду, а Пулат все сидел у окна и прислушивался к шорохам и зв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ная бабочка тревожно застрекотала крылышками по стек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для мальчика было важно, чтобы кто-то сильный и близкий оказался рядом. Но никого… Совсем один. Зачем он поехал сюда, почему не послушался м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дко посапывал Рад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в про ссору, Пулат попытался разбудить товарища. Но тот только мычал и сердито дергал пле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траха, от досады на засоню Радьку, Пулат приткнулся возле товарища и затаился. Теперь ему не выбраться отсюда. Недаром Михаил по-разбойничьи прятался в кустах. Быть беде! Услышанное и увиденное не давало ему покоя.</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Потом он потихоньку закрыл окно, задвинул задвижку на двери, втиснулся между стеной и Радькой и, глубоко вздохнув, тревожно заснул.</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четвертая</w:t>
      </w:r>
    </w:p>
    <w:p>
      <w:pPr>
        <w:pStyle w:val="Level2"/>
        <w:spacing w:before="0" w:after="288"/>
        <w:rPr>
          <w:rFonts w:ascii="Times New Roman" w:hAnsi="Times New Roman" w:cs="Times New Roman"/>
          <w:i/>
          <w:i/>
          <w:iCs/>
          <w:color w:val="auto"/>
        </w:rPr>
      </w:pPr>
      <w:r>
        <w:rPr>
          <w:rFonts w:cs="Times New Roman" w:ascii="Times New Roman" w:hAnsi="Times New Roman"/>
          <w:color w:val="auto"/>
        </w:rPr>
        <w:t>ЖЕЛТАЯ РЕКА</w:t>
      </w:r>
    </w:p>
    <w:p>
      <w:pPr>
        <w:pStyle w:val="Epigraph"/>
        <w:rPr>
          <w:rFonts w:ascii="Times New Roman" w:hAnsi="Times New Roman" w:cs="Times New Roman"/>
          <w:color w:val="auto"/>
        </w:rPr>
      </w:pPr>
      <w:r>
        <w:rPr>
          <w:rFonts w:cs="Times New Roman" w:ascii="Times New Roman" w:hAnsi="Times New Roman"/>
          <w:i/>
          <w:iCs/>
          <w:color w:val="auto"/>
        </w:rPr>
        <w:t>Ух, и красивая же река Сырдарья, как будто специально для путешествий!</w:t>
      </w:r>
    </w:p>
    <w:p>
      <w:pPr>
        <w:pStyle w:val="EpigraphAuthor"/>
        <w:spacing w:before="0" w:after="144"/>
        <w:jc w:val="right"/>
        <w:rPr>
          <w:rFonts w:ascii="Times New Roman" w:hAnsi="Times New Roman" w:cs="Times New Roman"/>
          <w:color w:val="auto"/>
          <w:sz w:val="20"/>
          <w:szCs w:val="20"/>
        </w:rPr>
      </w:pPr>
      <w:r>
        <w:rPr>
          <w:rFonts w:cs="Times New Roman" w:ascii="Times New Roman" w:hAnsi="Times New Roman"/>
          <w:color w:val="auto"/>
        </w:rPr>
        <w:t>Из дневника П. Ханга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Серафим Александрович хлопотал у лодки, Радик и Пулат носили к берегу походное снаряжение. Радик с беспокойством поглядывал на товарища, бледного и вялого, будто больного. И в этом его, Радика, вина: знал ведь, какой Пулат неженка. Наливая воду во фляги, он сказал ви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поменяемся шариковыми ручками: у моей десять цветов, а у твоей четыре…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осто. Думаешь, мне жалко? Ни капе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надо… Как мне сказать… Я хочу домой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 возмутился Радик. — На меня обиделся? Из-за такого пустяка отказаться от похода! Ну, раз так, я извинюсь перед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е об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сишь? Боишься утонуть, мамочкин сыночек, Пулханчик-кисы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нисколько я не трушу. Просто голова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мальчишки нет ничего страшнее подозрения в трусости. Что угодно, только не это! Все достоинства человека, вся красота и доблесть в отваге. И если порой ее не хватает, показать этого никак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Серафим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лываем через пятнадцать минут. У вас все готово? Ты чего хмурый Пулат-джан</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не забо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обнял мальчика за плечи, заглянул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а болит, не выспался. — Пулат поту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наверное, тебе спать не давали, шумели под ок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росил так просто и весело, что мальчику его ночные страхи вдруг показались пустяко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ердца отлегло, и Пулат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кой старицей Чирчика, заросшей жирными водорослями, вышли в Сырдарью. Миновали ажурный железнодорожный мост. Сразу за мостом глазам мальчиков открылся широкий прос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ка мощно несла свои желтые воды между рыхлых лёссовых берегов. Попадалось много островков, больших и маленьких, порою голых песчаных, порою густо поросших высокими кустами гребенщика с пышными бледно-розовыми соцветиями да неприхотливым баттауком с седыми ковыльными метелками. На песчаных островках у самой воды — станицы чаек и черноголовых крачек. По берегам сначала отдельными кустами и деревцами, а затем сплошной лентой потянулась голубовато-седая полоса зарослей ту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дку несло течением. Это была добротная плоскодонная лодка-«дарьинка» с двумя парами весел и ру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вытащил из уключины одно весло и с кормы направлял им лодку. Мальчики перебрались в носовую часть, с интересом глядели по сторонам и живо переговар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круг все жило своей особой жизнью. В чаще тугая звонко куковала кукушка, и эхо многократно повторяло ее голос. И лишь она умолкала, начинала отвечать ей другая, с противоположного берега. А вот просвистела свою мелодичную песню иволга, желтым пламенем мелькнула между кустов и исчезла, а песня звучала еще долго. Играя, высоко выпрыгнул и снова плюхнулся в воду крупный сазан, сердито проскрипела чайка — этот слишком велик для нее. С грохотом обвалился участок подмытого водой берега с кустами и дерев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йная река, — сказал Серафим Александрович. Счастливыми и добрыми глазами поглядывал он вокруг. — Что ни год, меняет свой облик: старицу превращает в русло, смывает старые и образует новые острова. Бакенщикам работа каждый день — промерить фарватер, обозначить новые мели… Да разве успеешь! Видели, как берег подмывает? Обратите, между прочим, внимание: люди здесь редко селятся по берегам реки, потому что никогда не знают, как она поведет себя в буду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иназ! Он же на самом берегу Сырдарьи! — возразил Пу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обрадовался Серафим Александрович. — Меткое замечание. Но разве ты не видел, как укреплены берега по обе стороны шоссейного моста гравийной отсыпкой и бетонными сваями? И потом — это уже новый Чиназ, он возник на укрепленных берегах Сырдарьи уже после окончания строительства моста, а старый Чиназ находится в трех километрах от берега реки. Мы проезжали его. И это при том, что все живое в Средней Азии жмется к воде, — без воды тут не проживут ни животные, ни люди. Но среднеазиатские реки — Сырдарья, Амударья и другие — обладают диким нра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это? — снова спросил Пу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чин, по крайней мере, две: многоводье рек — они питаются стоками с гигантских ледников Памира — и лёссовый характер почвы. Лёссовые берега очень рыхлые, пористые, легко размываются водой. Вот мы с вами в Сырдарью выходили по старице Чирчика, я еще помню, когда Чирчик нес свои воды в Сырдарью в этом месте, а теперь он проложил себе новое русло, метров на пятьсот левее. А старица медленно зарастает водорослями и камыш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орово! Ну и силища у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слушайте! — Радик поднял кверху указательный палец, призывая всех к тишине. — Послушайте, как поют птицы и воркует вода, — это же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замолчали, наслаждаясь ч</w:t>
      </w:r>
      <w:r>
        <w:rPr>
          <w:rFonts w:cs="Times New Roman" w:ascii="Times New Roman" w:hAnsi="Times New Roman"/>
          <w:color w:val="auto"/>
        </w:rPr>
        <w:t>у́</w:t>
      </w:r>
      <w:r>
        <w:rPr>
          <w:rFonts w:cs="Times New Roman" w:ascii="Times New Roman" w:hAnsi="Times New Roman"/>
          <w:color w:val="auto"/>
          <w:sz w:val="20"/>
          <w:szCs w:val="20"/>
        </w:rPr>
        <w:t>дными звуками дикой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сказать, кто был более счастлив в эту минуту — ребята, впервые вступившие в широкий, солнечный, пестрый и звонкоголосый мир тугая, или Серафим Александрович, влюбленный в эту суровую красоту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ый берег за солнечными бликами на воде отодвинулся к самому горизонту: река здесь была широкой. Правый медленно наплывал, вырастал ввысь, поражал своей дикостью, буйным нетоптаным разноцветьем. Ленивый ветерок доносил из тугайных зарослей густые запахи трав и цветов, томленных на горячем солнц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полненный чувствами радости и свободы, Радик взглянул на Пулата и, широко раскинув руки в стороны, продекламировал:</w:t>
      </w:r>
    </w:p>
    <w:p>
      <w:pPr>
        <w:pStyle w:val="Poem"/>
        <w:rPr>
          <w:rFonts w:ascii="Times New Roman" w:hAnsi="Times New Roman" w:cs="Times New Roman"/>
          <w:color w:val="auto"/>
        </w:rPr>
      </w:pPr>
      <w:r>
        <w:rPr>
          <w:rFonts w:cs="Times New Roman" w:ascii="Times New Roman" w:hAnsi="Times New Roman"/>
          <w:color w:val="auto"/>
        </w:rPr>
        <w:t>Зажмурясь от солнца, мы вышли в тугай,</w:t>
      </w:r>
    </w:p>
    <w:p>
      <w:pPr>
        <w:pStyle w:val="Poem"/>
        <w:rPr>
          <w:rFonts w:ascii="Times New Roman" w:hAnsi="Times New Roman" w:cs="Times New Roman"/>
          <w:color w:val="auto"/>
        </w:rPr>
      </w:pPr>
      <w:r>
        <w:rPr>
          <w:rFonts w:cs="Times New Roman" w:ascii="Times New Roman" w:hAnsi="Times New Roman"/>
          <w:color w:val="auto"/>
        </w:rPr>
        <w:t>У нас за кормою ответственный май…</w:t>
      </w:r>
    </w:p>
    <w:p>
      <w:pPr>
        <w:pStyle w:val="Poem"/>
        <w:rPr>
          <w:rFonts w:ascii="Times New Roman" w:hAnsi="Times New Roman" w:cs="Times New Roman"/>
          <w:color w:val="auto"/>
          <w:sz w:val="20"/>
          <w:szCs w:val="20"/>
        </w:rPr>
      </w:pPr>
      <w:r>
        <w:rPr>
          <w:rFonts w:cs="Times New Roman" w:ascii="Times New Roman" w:hAnsi="Times New Roman"/>
          <w:color w:val="auto"/>
        </w:rPr>
        <w:t>А прямо по курсу — туристское лето…</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очень приятно и радостно это, — с кормы закончил Серафим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трое рас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дем, джентльмены, небольшое совещание-летучку, — сказал Серафим Александрович. — Цивилизованный мир, как известно, остался в Чиназе. Здесь вводится походный распорядок. Запомните четыре запов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выше всего — товарищеская взаимопомощь и взаимовыру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ишь — предупреди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ее настроение, здоровый аппетит, правдивость, дружелюбие — наши верные друзья; утренняя зарядка, купание, выполнение лагерных обязанностей — постоянная но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ги себя и товарища — даже маленькая рана может помешать большому по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редложение спеть песню «Солнышко светит ясное, здравствуй, страна прекрасная», — крикнул Радик.</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ожение принимается! — улыбнулся Серафим Александрович.</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пятая</w:t>
      </w:r>
    </w:p>
    <w:p>
      <w:pPr>
        <w:pStyle w:val="Level2"/>
        <w:spacing w:before="0" w:after="288"/>
        <w:rPr>
          <w:rFonts w:ascii="Times New Roman" w:hAnsi="Times New Roman" w:cs="Times New Roman"/>
          <w:i/>
          <w:i/>
          <w:iCs/>
          <w:color w:val="auto"/>
        </w:rPr>
      </w:pPr>
      <w:r>
        <w:rPr>
          <w:rFonts w:cs="Times New Roman" w:ascii="Times New Roman" w:hAnsi="Times New Roman"/>
          <w:color w:val="auto"/>
        </w:rPr>
        <w:t>ПЕРВАЯ НОЧЬ В ТУГАЕ</w:t>
      </w:r>
    </w:p>
    <w:p>
      <w:pPr>
        <w:pStyle w:val="Epigraph"/>
        <w:rPr>
          <w:rFonts w:ascii="Times New Roman" w:hAnsi="Times New Roman" w:cs="Times New Roman"/>
          <w:i/>
          <w:i/>
          <w:iCs/>
          <w:color w:val="auto"/>
        </w:rPr>
      </w:pPr>
      <w:r>
        <w:rPr>
          <w:rFonts w:cs="Times New Roman" w:ascii="Times New Roman" w:hAnsi="Times New Roman"/>
          <w:i/>
          <w:iCs/>
          <w:color w:val="auto"/>
        </w:rPr>
        <w:t>Здесь немного страшно, особенно ночью. Какие-то голоса, а кто кричит, неизвестно, — то ли зверь, то ли птица.</w:t>
      </w:r>
    </w:p>
    <w:p>
      <w:pPr>
        <w:pStyle w:val="Epigraph"/>
        <w:rPr>
          <w:rFonts w:ascii="Times New Roman" w:hAnsi="Times New Roman" w:cs="Times New Roman"/>
          <w:color w:val="auto"/>
        </w:rPr>
      </w:pPr>
      <w:r>
        <w:rPr>
          <w:rFonts w:cs="Times New Roman" w:ascii="Times New Roman" w:hAnsi="Times New Roman"/>
          <w:i/>
          <w:iCs/>
          <w:color w:val="auto"/>
        </w:rPr>
        <w:t>Пишу при фонарике.</w:t>
      </w:r>
    </w:p>
    <w:p>
      <w:pPr>
        <w:pStyle w:val="EpigraphAuthor"/>
        <w:spacing w:before="0" w:after="144"/>
        <w:jc w:val="right"/>
        <w:rPr>
          <w:rFonts w:ascii="Times New Roman" w:hAnsi="Times New Roman" w:cs="Times New Roman"/>
          <w:color w:val="auto"/>
          <w:sz w:val="20"/>
          <w:szCs w:val="20"/>
        </w:rPr>
      </w:pPr>
      <w:r>
        <w:rPr>
          <w:rFonts w:cs="Times New Roman" w:ascii="Times New Roman" w:hAnsi="Times New Roman"/>
          <w:color w:val="auto"/>
        </w:rPr>
        <w:t>Из дневника П. Ханга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семи вечера решили остановиться на ноч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ли в небольшой залив. Тугай обступил путешественников, предстал во всем своеобразии. Ну где еще можно встретить такое дерево, как разнолистный тополь — туранга! Высокий, гибкий, с листиками разной формы — сердцевидными и ромбическими. А вот джида — вся блестит на солнце необычными голубоватыми листьями с серебристой опушкой, яркие желтые цветы ее расточают изумительный аромат, но одно неосторожное движение — и хорошо замаскированные иглы вонзаются в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ами просто невозможно пройти: колючие ветви джиды и куян-союка, перевитые стеблями клематисов, охраняют неприступность ту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чистили площадку под ночлег. Мальчики приволокли свернутые в рулон куски кошмы и все вместе дружно натянули между деревьями марлевые накомар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Серафим Александрович срубил несколько удилищ и нетерпеливо забросил в затон уд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ев был отличный. Для вида он ворчал, когда попадались небольшие красноперки и подлещики, зато не мог скрыть горделивой радости и удовольствия, вытаскивая судака, сазана или жер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увлеченно перебирал рыбу: вот красивая красноперка с бордовыми плавниками и ярко-красным хвостом, вот коренастые желтобрюхие сазанчики, а это чехонь сердито растопырила свои колючие перья — Серафим Александрович ее называет «рыбья те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полулежал на травке и благодушно поглядывал на пляшущие попл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пора позаботиться о хлебе насущном, — сказал Серафим Александрович, не поднимая взгляда от поплавков. — Радий, сложи-ка, дружище, очаг, пока Пулат почистит ры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складывать? — лениво поднялся Ра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мею, — откликнулся Пу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с облегчением опять повалился на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наступили сум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о пылал костер. В ведерке аппетитно булькала уха. Чайник сердито плевал в огонь и никак не мог притуш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месте полезли купаться в теплой, как парное молоко, воде залива. Вот когда почувствовали они настоящий г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и присели к костру, нетерпеливо принюхиваясь к дразнящему запаху из вед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колдуя, Серафим Александрович медленно помешивал варево деревянной ложкой, осторожно пробовал и почмокивал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 ох, хороша!.. Сегодня, значит, у нас коллективная уха: Пулат — помощник повара, Радик — истопник, а я — шеф. А с завтрашнего дня на кухне будем дежурить по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е умею и не люблю готовить, только чай могу сварить, — сказал Радик. — Лучше я буду песню соч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авда не умеет. Это я за него очаг складывал, — добавил Пу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нет! Так не пойдет. Придется на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я тогда песню сочи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у нас в школе все знают, что Радька лодырь, — усмехнулся Пулат. — Когда у наших голубей пискуны народились, биологичка велела нам дежурить по очереди и писать в тетрадь, как ведут себя голуби. И все писали. А Радька в свое дежурство каждый раз писал: «Голуби спали». Сам же на дежурстве «Три мушкетера»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мне неинтересно за вашими голубями наблюдать? Я ведь выключился из зоокру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ключился, а Лидия Ивановна сама тебя исклю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ки, враки! Я еще раньше в драмкружок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распалились и громко сп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обрадовался Пулат, — ты расскажи, какую там роль испол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Радик пожал плечами. — Очень даже обыкнове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она 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засмеялся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аднюю часть слона 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 Радик повернулся к Серафиму Александровичу. У слона ведь четыре ноги. Петька Рудый играл переднюю часть, а я — заднюю. Ну и что? Зато раньше Пулатку звали в классе мамунчиком, потому что он боялся драться, говорил: «Мама не разр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вздохнул Серафим Александрович, — наградил меня бог товарищами. Я думал, вы друзья! 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стра надолго воцарилось неловкое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учах тлеющей зари зажглась первая звезда, и с противоположного берега донесся протяжный тоскливый крик. От этого звука по спинам ребят пробежал холодок, но Серафим Александрович будто и не слыш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уха доходит, пойдите посмотрите, хорошо ли подвернут полог под кошму, чтобы ни одной щелки не осталось. Ни змея, ни каракурт</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xml:space="preserve"> на кошму не полезут, но все же щелей быть не дол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неподалеку, в синих сумерках зарослей, завыл, заплакал шакал. И тотчас с разных сторон отозвались его собратья. Жуткий конц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палочкой поправил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роватый зверь, никакого благородства в нем нет, но умный. Между прочим, прародитель наших дворовых псов. А как погоду хорошо предсказывает! Если воет, быть ясному дню, а молчит — к непог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жная ночь накрыла крохотный лагерь. Угас костер, сизым пеплом подернулись угли, и темень вплотную подступила к ребя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лежал с закрытыми глазами. Нудно звенели комары за марлевой перегородкой. Со стороны второго полога слышался заливистый храп Серафима Александ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вплотную придвинулся к товарищу и хих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лханчик, тебе не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у было страшно. Нахлынули тревоги вчерашней ночи. Громкий храп не мешал, а успокаивал. Если бы Радька знал тайну, он не веселилс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произвести впечатление посильнее, Пулат проговорил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скажу, а ты не проболтайся… Это тайна… Смотри матерью покля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голос его 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чего ты? — забормотал Радик растер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лянись! — повторил Пулат свистящим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ля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мы сюда просто на рыбалку приехали?.. Фига два! Серафим братьям про какую-то захоронку говорил, Михаил злился и как будто ушел, а сам из кустов тайну подслушивал. Я в окно вс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нилось тебе, что ли? Шутишь. Какую такую захоронку, про мертвецов, что ли? Так я их не боюсь, даже на кладбище ходил один раз. А вот тебе сла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ногословием Радик пытался скрыть свое беспоко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ахоронка — это что-то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это такой клад? Драгоценные сабли, кинжалы. Вот бы нам первым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м! Михаил Никитич эти места знает, как свой сад. Давай завтра у Серафима обо всем расспро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 Радик замахал руками. — Разве секреты спрашивают? Их разгад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ихаил Никитич ух как злился и кричал на нашего: «Ассаныч, Асс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не испугаешь. Серафим знаешь какой? У него орденов пять штук, а медалей… тридцать,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ки, тридцать на груди не помес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их по очереди надевает: Первого мая — одни, Седьмого ноября — другие… В День Победы — все, сколько помес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с облегчением почувствовал, что за разговором с Радькой притупилось гнетущее чувство страха и ощущение тоскливого одиночества. Вот они вдвоем с товарищем, и сразу стало немного легче на душе. Разгадать тайну самим — это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у захотелось сказать ему что-нибудь хорошее, но он не мог придумать ничего ст</w:t>
      </w:r>
      <w:r>
        <w:rPr>
          <w:rFonts w:cs="Times New Roman" w:ascii="Times New Roman" w:hAnsi="Times New Roman"/>
          <w:color w:val="auto"/>
        </w:rPr>
        <w:t>о́</w:t>
      </w:r>
      <w:r>
        <w:rPr>
          <w:rFonts w:cs="Times New Roman" w:ascii="Times New Roman" w:hAnsi="Times New Roman"/>
          <w:color w:val="auto"/>
          <w:sz w:val="20"/>
          <w:szCs w:val="20"/>
        </w:rPr>
        <w:t>я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жить дружно, как братья, хоп?</w:t>
      </w:r>
      <w:r>
        <w:rPr>
          <w:rStyle w:val="FootnoteCharacters"/>
          <w:rStyle w:val="FootnoteAnchor"/>
          <w:rFonts w:cs="Times New Roman" w:ascii="Times New Roman" w:hAnsi="Times New Roman"/>
          <w:color w:val="auto"/>
          <w:sz w:val="20"/>
          <w:szCs w:val="20"/>
        </w:rPr>
        <w:footnoteReference w:id="7"/>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согласился Ра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ем дежурить ночью? По очереди. На всякий случай. Как шум услышим, фонариком посветим, а при опасности Серафима разбудим, х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и замолчали, прислушиваясь к тревожным и загадочным голосам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раздался тоскливый и протяжный вопль. Пулат схватил Радика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Серафима спросим, — как можно спокойнее сказал Радик, — кто это так кричит? А теперь ты спи, я подеж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спи, мне еще дневник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неуютно чувствовал себя в темноте тугая с его угрожающими звуками за тонкой марлевой стенкой накомарника. Сейчас предстоящее путешествие опять не казалось таким радостным, как днем. Не следит ли кто-нибудь за ними из тем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знает, может быть, в эту первую ночь в тугае Пулат снова пожалел о поездке? Только разве признается он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дость побеждает робость. Вот в такие, наверное, моменты мальчик крепнет духом и перерождается в мужчину.</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Заставив себя успокоиться, Пулат при свете фонарика сделал дневниковые записи и принял неудобную позу, чтобы случайно не заснуть на дежурстве.</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шестая</w:t>
      </w:r>
    </w:p>
    <w:p>
      <w:pPr>
        <w:pStyle w:val="Level2"/>
        <w:spacing w:before="0" w:after="288"/>
        <w:rPr>
          <w:rFonts w:ascii="Times New Roman" w:hAnsi="Times New Roman" w:cs="Times New Roman"/>
          <w:i/>
          <w:i/>
          <w:iCs/>
          <w:color w:val="auto"/>
        </w:rPr>
      </w:pPr>
      <w:r>
        <w:rPr>
          <w:rFonts w:cs="Times New Roman" w:ascii="Times New Roman" w:hAnsi="Times New Roman"/>
          <w:color w:val="auto"/>
        </w:rPr>
        <w:t>ДЕНЬ ТРЕВОГ</w:t>
      </w:r>
    </w:p>
    <w:p>
      <w:pPr>
        <w:pStyle w:val="Epigraph"/>
        <w:rPr>
          <w:rFonts w:ascii="Times New Roman" w:hAnsi="Times New Roman" w:cs="Times New Roman"/>
          <w:i/>
          <w:i/>
          <w:iCs/>
          <w:color w:val="auto"/>
        </w:rPr>
      </w:pPr>
      <w:r>
        <w:rPr>
          <w:rFonts w:cs="Times New Roman" w:ascii="Times New Roman" w:hAnsi="Times New Roman"/>
          <w:i/>
          <w:iCs/>
          <w:color w:val="auto"/>
        </w:rPr>
        <w:t>Шакалы — воришки, таскают у людей всякие вещи.</w:t>
      </w:r>
    </w:p>
    <w:p>
      <w:pPr>
        <w:pStyle w:val="Epigraph"/>
        <w:rPr>
          <w:rFonts w:ascii="Times New Roman" w:hAnsi="Times New Roman" w:cs="Times New Roman"/>
          <w:color w:val="auto"/>
        </w:rPr>
      </w:pPr>
      <w:r>
        <w:rPr>
          <w:rFonts w:cs="Times New Roman" w:ascii="Times New Roman" w:hAnsi="Times New Roman"/>
          <w:i/>
          <w:iCs/>
          <w:color w:val="auto"/>
        </w:rPr>
        <w:t>…</w:t>
      </w:r>
      <w:r>
        <w:rPr>
          <w:rFonts w:cs="Times New Roman" w:ascii="Times New Roman" w:hAnsi="Times New Roman"/>
          <w:i/>
          <w:iCs/>
          <w:color w:val="auto"/>
        </w:rPr>
        <w:t>Случилось непонятное и загадочное — наша лодка оказалась совсем плохой. Думаю, кто-то хочет нам помешать. Не удастся! Вперед!</w:t>
      </w:r>
    </w:p>
    <w:p>
      <w:pPr>
        <w:pStyle w:val="EpigraphAuthor"/>
        <w:spacing w:before="0" w:after="144"/>
        <w:jc w:val="right"/>
        <w:rPr>
          <w:rFonts w:ascii="Times New Roman" w:hAnsi="Times New Roman" w:cs="Times New Roman"/>
          <w:color w:val="auto"/>
          <w:sz w:val="20"/>
          <w:szCs w:val="20"/>
        </w:rPr>
      </w:pPr>
      <w:r>
        <w:rPr>
          <w:rFonts w:cs="Times New Roman" w:ascii="Times New Roman" w:hAnsi="Times New Roman"/>
          <w:color w:val="auto"/>
        </w:rPr>
        <w:t>Из дневника П. Ханга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ъем! Ну и путешественники! Завтрак разогрет, чай кипит, солнце давно встало, а они дрыхнут. Ну-ка в воду быстро! И чтоб через десять минут были у достархана!</w:t>
      </w:r>
      <w:r>
        <w:rPr>
          <w:rStyle w:val="FootnoteCharacters"/>
          <w:rStyle w:val="FootnoteAnchor"/>
          <w:rFonts w:cs="Times New Roman" w:ascii="Times New Roman" w:hAnsi="Times New Roman"/>
          <w:color w:val="auto"/>
          <w:sz w:val="20"/>
          <w:szCs w:val="20"/>
        </w:rPr>
        <w:footnoteReference w:id="8"/>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уже побрит. Походная скатерть — цветная клеенка — расстелена, крупными ломтями наломана лепешка, влажной аппетитной горкой лежат помидоры и огурцы, дымится 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живаясь со сна, мальчики полезли в теплую зеленоватую отстоявшуюся воду затона</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прелесть купание в утренний час! Косые лучи солнца пробиваются сквозь листву. Капли воды вспыхивают разноцветными огоньками. От свежего утреннего ветерка на мокром теле гусиная кожа, а в воде тепло. Страшно выскакивать, да надо. Серафим Александрович торопит: уха сты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ю своим долгом известить вас, милорды, что мы пересекли границу Узбекистана и в настоящий момент находимся в Казахстане. Имеются ли соответствующие визы в ваших паспор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весело рассмеялись. Ночные страхи рассеялись с восходом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лебывая из кружки горячий зеленый чай, Серафим Александрович приглядывается к мальч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ие ребята! Пулат серьезный, вдумчивый, Радик — взбалмошный, непоседливый. Сивый вихор на макушке даже после купания. Хлопотно с ними! Дикая река. Ну случится беда! Но интересно уже сейчас угадывать черты будущих характеров, веселее жить рядом с ю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не баловала его. Не осталось в живых своих детей, от этого, быть может, тянет его к чу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подает виноградарство в сельхозинституте и любовно уже двадцать лет взращивает десять лоз на крохотном участке земли вокруг своего дома. Эти лозы — его лаборатория. Сколько радости приносят он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ко кто может пройти равнодушно мимо легкого заборчика, не взглянув на матовые грозди, которые висят в солнечно-зеленом полумраке беседки вплотную друг к другу. Вот фиолетово-чернильная «Победа», а там, налево от крыльца, изумрудом поблескивает баянширей. В дальнем углу тяжелыми монолитными гроздьями чернеет кишмиш. Вдоль забора в лучах солнца переливаются розовыми соками хусайнэ и муск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гда нарядна лоза, празднична. И ранней весной, когда буйные нежно-зеленые побеги прямо на глазах тянутся к яркому солнцу, усиками цепко хватаются за перекладины беседки, и в мае, в пору опьяняющего цветения, и в летнюю жару, когда плотные листья сдерживают жгучий солнечный поток и пропускают лишь радующий глаз зеленый полумрак, прохладный и успокаива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сень с веселыми заботами по сбору уро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 до первых ночных заморозков хранит лоза покой и тишину, чтобы отдохнул виноградарь от забот, радует его пестротой листьев. И вдруг в одну ночь сбрасывае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сильно-прозрачные осенние лучи солнца врываются в беседку, куда раньше их не пускала плотная зелень, и запоздало расцвечивают, разукрашивают яркими красками шуршащий ковер из листьев, и жесткие осенние цветы под окнами дома, и ставни, которые раньше выглядели серыми, а оказались голуб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 волшебству, открывается бездонное синее небо, до сих пор скрытое от глаз, бесшумно плывет в синеве осенний пух и шелковые нити пау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уск проводил Серафим Александрович на природе в Средней Азии. Другого отдыха не признавал. Бывали они с женой на высокогорном озере Сары-Чилек, исплавали всю Сырдарью от места слияния Карадарьи с Нарыном до ее низовий у Аральского моря. Охотился и на Дальверзинских озерах, и на озерах Ашикуль и Сомовом, рыбачил на Беговатских пор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жена отказалась от дальних путешествий: седьмой десяток пошел. А его все манит на вольный воздух, еще хочется заразить своей страстью других, вот хотя бы этих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анчивайте завтрак, пора со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рохотом собрали мальчики алюминиевую посуду и побежали к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 Радик показал пальцем на цепочку собачьих следов на сыром пе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шакалы… и так близко! — ужаснулся Пу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не попадался вам мой сапог? — услышали они голос Серафима Александровича. — Один здесь, а второй исчез. Ведь я их палаткой прикрыл. Неужели шакалы? Это проклятое племя имеет такую привы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роем обыскали весь лагерь, но сапога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Пулаткой пошарим по ку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олько недалеко, а то заблу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ька, а шакалы на людей не нападают? — спросил Пулат, когда они немного от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знаешь, что ли? Они трусл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знал, но в данном конкретном случае он вовсе не был уверен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сливые»! — передразнил он товарища. — Вот схватят за ногу, и отправляйся домой по четвертой заповеди Сераф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возьмем палки на всякий случай… Да ты боишьс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боюсь, но осторожность не 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от берега следы исчезли. Ребята пробирались по узкой тропке меж зарослей, палками отстраняя колючие в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 Пулат указал товарищу на кучку окровавленных перьев под большим кустом куян-союка. — Кого-то съели. Ты не знаешь, чьи это перышк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дважды два даже не знаю. Мое дело грести веслами да стихи сочинять. Например:</w:t>
      </w:r>
    </w:p>
    <w:p>
      <w:pPr>
        <w:pStyle w:val="Poem"/>
        <w:rPr>
          <w:rFonts w:ascii="Times New Roman" w:hAnsi="Times New Roman" w:cs="Times New Roman"/>
          <w:color w:val="auto"/>
        </w:rPr>
      </w:pPr>
      <w:r>
        <w:rPr>
          <w:rFonts w:cs="Times New Roman" w:ascii="Times New Roman" w:hAnsi="Times New Roman"/>
          <w:color w:val="auto"/>
        </w:rPr>
        <w:t>Пулхан — отважный наш джигит.</w:t>
      </w:r>
    </w:p>
    <w:p>
      <w:pPr>
        <w:pStyle w:val="Poem"/>
        <w:rPr>
          <w:rFonts w:ascii="Times New Roman" w:hAnsi="Times New Roman" w:cs="Times New Roman"/>
          <w:color w:val="auto"/>
        </w:rPr>
      </w:pPr>
      <w:r>
        <w:rPr>
          <w:rFonts w:cs="Times New Roman" w:ascii="Times New Roman" w:hAnsi="Times New Roman"/>
          <w:color w:val="auto"/>
        </w:rPr>
        <w:t>Шакал, узнав его, дрожит</w:t>
      </w:r>
    </w:p>
    <w:p>
      <w:pPr>
        <w:pStyle w:val="Poem"/>
        <w:rPr>
          <w:rFonts w:ascii="Times New Roman" w:hAnsi="Times New Roman" w:cs="Times New Roman"/>
          <w:color w:val="auto"/>
        </w:rPr>
      </w:pPr>
      <w:r>
        <w:rPr>
          <w:rFonts w:cs="Times New Roman" w:ascii="Times New Roman" w:hAnsi="Times New Roman"/>
          <w:color w:val="auto"/>
        </w:rPr>
        <w:t>И, ног не чуя под собою,</w:t>
      </w:r>
    </w:p>
    <w:p>
      <w:pPr>
        <w:pStyle w:val="Poem"/>
        <w:rPr>
          <w:rFonts w:ascii="Times New Roman" w:hAnsi="Times New Roman" w:cs="Times New Roman"/>
          <w:color w:val="auto"/>
          <w:sz w:val="20"/>
          <w:szCs w:val="20"/>
        </w:rPr>
      </w:pPr>
      <w:r>
        <w:rPr>
          <w:rFonts w:cs="Times New Roman" w:ascii="Times New Roman" w:hAnsi="Times New Roman"/>
          <w:color w:val="auto"/>
        </w:rPr>
        <w:t>В чащобу мрачную бежи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чалось! Оставь свои шуточки до лучших вр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воротом тропинки открылась небольшая поляна. Жесткая трава усеяна костями, как на свалке. Прямо перед собой ребята увидели три довольно больших рыбьих костяка… А чуть дальше — изгрызенные остатки сап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Сапог! — звонко крикнул Ра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т же миг что-то грязно-рыжее рванулось из-под ку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рометью ребята бросились назад. На беду, Пулат штаниной зацепился за корягу и гро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одолевая страх, Радик заставил себя вернуться, чтобы защитить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и мы! — Пулат встал, потирая коленку. — Этот шакал удирал от нас, а мы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и осторожно приблизились к зарослям, из которых выскочил зверь, и увидели неглубокую кору. В логове среди клочков свалявшейся шерсти и старых обглоданных костей блестела медная пряжка от ре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же мой ремень! — обрадовался Радик. — Вот здорово! Кожу почти совсем сгрызли, такую тверд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что они едят?.. Рыбу, птичек… А это крыса, что ли? Кости какого-то зверька… Но как же они добывают рыбу, да еще такую круп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узнай у своей любимой зоолог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рав остатки сапога и пряжку от ремня, ребята поспешили к лаг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бодро шагал сзади, и радость в груди росла и ширилась: все-таки не такой уж он робкий, каким казался самом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а Александровича они застали у лодки сильно озабоченным. Мельком взглянув на ребячьи трофеи, он кивнул на суден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аблик-то наш оказался с сюрпризом. Вчера я не заметил сы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Пулата дрогнуло: нос лодки по-прежнему гордо возвышался над берегом, корма же погрузилась в воду. Черпак, спички, соломенная шляпа, оставленные в лодке накануне, качались на легкой ряби, будто дрейфующие 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одку выволокли на песок и перевернули вверх днищем, Пулат заметил, что конопатка в нескольких местах обшивки выковыряна чем-то острым: на смолистой поверхности досок остались свежие царап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ам такое? — Серафим Александрович подслеповато склонился над обш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охлась. На берегу валялась, наверное, — беспечно ответил Ра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промолчал, но он был убежден, что конопатку расковыряли и сделано это было недавно, скорей всего прошлой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мои, обстоятельства вынуждают нас принять коллективное решение. — Серафим Александрович повертел в руках огрызок сапога и сердито отшвырнул его в заросли. — Давайте посоветуемся, обдумаем наше положение… Дело обстоит так: в лодке течь. Перед нами два варианта: возвратиться с первым караваном барж в Чиназ или попытаться сделать ремонт. У нас есть шпагат, воск, вазелин, клейкий пластырь — это заменит коноп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варианты? — запальчиво крикнул Радик. — Мы уже в тугае. Смешно возвращаться из-за какого-то пустякового рем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внимательно поглядел на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чтобы вы высказались без показной храбрости, как взрослые, самостоятель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не лучше ли вернуться? Робость перед этой незнакомой тугайной страной, где к тайнам дикой природы примешиваются еще тайны каких-то враждебных сил, боролась в нем с острым мальчишеским любопытством и жаждой необычного, с интересом к вольной жизни путешеств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вчера, не задумываясь, он высказался бы за возвращение… А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уя на себе взгляды, он сказал сдерж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лывем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Серафим Александрович широко улыбнулся. — Тогда за работу. Конечно, обидно возвращаться с пол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Серафим Александрович рылся в своем рюкзаке, Пулат спросил Радика как можно равнодуш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кто-то проковырял лодку,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тут ковырять, шака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царапины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амней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пожал плечами. Хоть бы от кам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следующего дня должны были добраться до озера Калган-Сыр, образовавшегося на месте старого русла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рдарья тут широко разливается, дробясь на множество плесов и фальшивых протоков. Не раз путешественникам приходилось уже тащить лодку волоком по мелководью. Местами тугай отступал за мощную стену кам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камышовыми просторами скользили в воздухе медлительные цапли, пролетали стремительно стайки уток, неумолчно стоял птичий гом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ркий Пулат разглядел на берегу стадо кабанов. Вся команда по очереди рассматривала их в бинокль. Мальчики боялись шевельнуться, чтобы не спугнуть живо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с левого берега донесся протяжный человеческий крик: «Э!.. Ва-ва-ва-ва-ю!..» — и затем трудноразличимые, смазанные расстоянием и пространством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му человеку нужна помощь, — неуверенно объяснил Пу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шак у него попал в трясину, надо помочь, — сказал Серафим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дка повернула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берегам Сырдарьи встречаются участки с вязкой солончаковой трясиной — батмаком. Это коварная ловушка для животных. Плотная поверхность как будто держит, не проваливается. Еще немного — вот и вода. Жадными губами животное припадает к воде и долго пьет. Можно бы и возвращаться, да не тут-то было! Ноги мертвой хваткой держит страшная сила. Медленно и неумолимо трясина засасывает свою жертву все глуб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лодка приближалась к берегу, охотник-казах торопливо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кунас-фазан гонял, ишак-шайтан река ходил. Теперь пропал, наверно, вай-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дка прошуршала бортами о камыши, за ними открылась маленькая мелководная бух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шак погрузился глубоко, светлое его брюхо лежало уже на поверхности рыжей гр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пропал! — причитал хозяин. — Хороший, умный был, много работал… Старый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ло плохо. Не вытащить нам его, только напрасно мучить будем, — сказал Серафим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астилу из камыша мужчины подобрались к животному и продели веревку ему под грудь. Напряглись, побагровели от усилий, захлопала под ногами вода, тяжко вздохнул обреченный иш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се 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понимающе закив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трелить надо, чтоб не м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Йук</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 пуля мало, порох тоже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подал ему свое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поцокал языком, погладил изукрашенные насечками стволы и, как показалось, без особой жалости прицелился в голову бедному живот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амаке!</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 xml:space="preserve"> Не убивайте его! — закричал Пулат. — Серафим Александрович! Давайте еще раз попробуем его спасти. У нас ведь есть саперная лопата, мы с Радиком откопаем его. Я вас очень прошу. Ему же жит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 неодобрительно сказал Пулату на плохом узбекском языке: дескать, батыру не пристало бояться выстрелов и крови, но Серафим Александрович попросил охотника не торопиться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давайте тогда приниматься за дело, — проговорил он медленно, прикидывая в уме, как лучше организовать спасательные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оманде Серафима Александровича ребята подсунули весла под увязшего ишака, пока мужчины подтаскивали по камышовому настилу обе лодки вплотную к животному. Потом Серафим Александрович принялся энергично откапывать задние ноги ишака, не обращая внимания на ворчание хозяина. Ребята ворохами таскали камыш и подтыкали его под брюхо животного, обливаясь потом, углубляли ямы вокруг ног, вычерпывали из них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 в самом деле была тяжел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у уже давно надоел этот никчемный, по его убеждению, труд, он присел у костра, на котором закипал ча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Серафим Александрович велел всем войти в лодки: он и Пулат — в одну, охотник и Радик в другую. Четыре весла поддели ишака и уперлись в борта лодок. Одновременно, по единой команде, все четверо навалились на весла-рычаги. Зачавкала, задышала злобно трясина, закричал от боли несчастный ишак, и с утробным вздохом трясина нехотя отпустила свою жер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шака выволокли на берег, с трудом поднялся он на ноги и, хромая, медленно побрел в сторону от страшного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 — завопили ребята во весь голос, и эхо многократно повторило этот радостный торжествующий крик, а Серафим Александрович отсалютовал выстрелом из обоих стволов ру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хозяин, кажется, не испытывал удовлетворения и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пропал ишак, работать не с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 — возразил ему Пулат. — Зато живой остался. Пусть он теперь считается на пен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рисели у шалаша Бергена-ака</w:t>
      </w:r>
      <w:r>
        <w:rPr>
          <w:rStyle w:val="FootnoteCharacters"/>
          <w:rStyle w:val="FootnoteAnchor"/>
          <w:rFonts w:cs="Times New Roman" w:ascii="Times New Roman" w:hAnsi="Times New Roman"/>
          <w:color w:val="auto"/>
          <w:sz w:val="20"/>
          <w:szCs w:val="20"/>
        </w:rPr>
        <w:footnoteReference w:id="12"/>
      </w:r>
      <w:r>
        <w:rPr>
          <w:rFonts w:cs="Times New Roman" w:ascii="Times New Roman" w:hAnsi="Times New Roman"/>
          <w:color w:val="auto"/>
          <w:sz w:val="20"/>
          <w:szCs w:val="20"/>
        </w:rPr>
        <w:t> — так звали охотника — выпить чаю и обменяться новостями. Берген-ака спросил, далеко ли направляются путешественники и не заедут ли они в гости в кишлак Аит-Бузум, это близко от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обрадовался, ведь в Аит-Бузуме живет его старый знакомый Юлдаш-бобо</w:t>
      </w:r>
      <w:r>
        <w:rPr>
          <w:rStyle w:val="FootnoteCharacters"/>
          <w:rStyle w:val="FootnoteAnchor"/>
          <w:rFonts w:cs="Times New Roman" w:ascii="Times New Roman" w:hAnsi="Times New Roman"/>
          <w:color w:val="auto"/>
          <w:sz w:val="20"/>
          <w:szCs w:val="20"/>
        </w:rPr>
        <w:footnoteReference w:id="13"/>
      </w:r>
      <w:r>
        <w:rPr>
          <w:rFonts w:cs="Times New Roman" w:ascii="Times New Roman" w:hAnsi="Times New Roman"/>
          <w:color w:val="auto"/>
          <w:sz w:val="20"/>
          <w:szCs w:val="20"/>
        </w:rPr>
        <w:t>. Они обязательно заглянут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осталось позади место происшествия, а мальчики никак не могли у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усталый, но тоже очень довольный, стал оживленно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 тридцать назад неподалеку от Чиназа в батмаке увяз верблюд. Тащили его, тащили, час был поздний, решили оставить до утра. Утром глянули — что за чудо? Пропал верблюд! А по батмаку следы тигра. Значит, тигр вытащил верблюда из трясины, переплыл с ним на другую сторону и там сожрал. Переправились на другой берег и, точно, нашли остатки верблюда. Вот какая силища у т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нтересно, кто сильнее: тигр или лев? — спросил Ра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о могу сказать, что в тугаях у тигра был серьезный противник. Кто бы вы 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недоуменно пожали плечами.</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абан. Да, да! Если матерому кабану удавалось заметить тигра раньше, чем тот прыгал ему на спину, то он сам нападал, и тигр тогда старался удрать. Только разъяренный кабан-секач часто бывал быстрее тигра, догонял и убивал его.</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седьмая</w:t>
      </w:r>
    </w:p>
    <w:p>
      <w:pPr>
        <w:pStyle w:val="Level2"/>
        <w:spacing w:before="0" w:after="288"/>
        <w:rPr>
          <w:rFonts w:ascii="Times New Roman" w:hAnsi="Times New Roman" w:cs="Times New Roman"/>
          <w:i/>
          <w:i/>
          <w:iCs/>
          <w:color w:val="auto"/>
        </w:rPr>
      </w:pPr>
      <w:r>
        <w:rPr>
          <w:rFonts w:cs="Times New Roman" w:ascii="Times New Roman" w:hAnsi="Times New Roman"/>
          <w:color w:val="auto"/>
        </w:rPr>
        <w:t>СЫРДАРЬЯ И ПТОЛЕМЕЙ</w:t>
      </w:r>
    </w:p>
    <w:p>
      <w:pPr>
        <w:pStyle w:val="Epigraph"/>
        <w:rPr>
          <w:rFonts w:ascii="Times New Roman" w:hAnsi="Times New Roman" w:cs="Times New Roman"/>
          <w:i/>
          <w:i/>
          <w:iCs/>
          <w:color w:val="auto"/>
        </w:rPr>
      </w:pPr>
      <w:r>
        <w:rPr>
          <w:rFonts w:cs="Times New Roman" w:ascii="Times New Roman" w:hAnsi="Times New Roman"/>
          <w:i/>
          <w:iCs/>
          <w:color w:val="auto"/>
        </w:rPr>
        <w:t>Всем ребятам, которые любят путешествовать, интересно будет узнать про древние карты, нашего края.</w:t>
      </w:r>
    </w:p>
    <w:p>
      <w:pPr>
        <w:pStyle w:val="Epigraph"/>
        <w:rPr>
          <w:rFonts w:ascii="Times New Roman" w:hAnsi="Times New Roman" w:cs="Times New Roman"/>
          <w:color w:val="auto"/>
        </w:rPr>
      </w:pPr>
      <w:r>
        <w:rPr>
          <w:rFonts w:cs="Times New Roman" w:ascii="Times New Roman" w:hAnsi="Times New Roman"/>
          <w:i/>
          <w:iCs/>
          <w:color w:val="auto"/>
        </w:rPr>
        <w:t>Я запомнил рассказ Серафима Александровича, чтобы в классе пересказать. Вот примерно какая была смешная неправильная карта.</w:t>
      </w:r>
    </w:p>
    <w:p>
      <w:pPr>
        <w:pStyle w:val="EpigraphAuthor"/>
        <w:spacing w:before="0" w:after="144"/>
        <w:jc w:val="right"/>
        <w:rPr>
          <w:rFonts w:ascii="Times New Roman" w:hAnsi="Times New Roman" w:cs="Times New Roman"/>
          <w:color w:val="auto"/>
          <w:sz w:val="20"/>
          <w:szCs w:val="20"/>
        </w:rPr>
      </w:pPr>
      <w:r>
        <w:rPr>
          <w:rFonts w:cs="Times New Roman" w:ascii="Times New Roman" w:hAnsi="Times New Roman"/>
          <w:color w:val="auto"/>
        </w:rPr>
        <w:t>Из дневника П. Ханга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евать остановились на большом острове. Серафим Александрович выбрал для лагеря высокий бугор. Пока мальчики растягивали полог, Серафим Александрович прошелся вдоль берега и нашел глубокую заводь. Тут обязательно должна быть ры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друзья мои, на кухне я дежурил, сегодня ваша очередь, — объявил он, вернувшись в лагерь. — Ну а кто из вас — решите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овольно вызвался Пу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еешь уху сварить, Пулат-дж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подробно объяснил мальчику, как варить уху: сначала варится мелкая рыба в марлевом мешочке — это для навара; содержимое мешочка потом выбрасывается, затем кладется лавровый лист, перец, морковь, лук и картофель, а в последнюю очередь — крупная рыба, нарезанная ку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удет двойная уха. Вс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весело и быстро соорудил очаг. Возле углубления для костра вбил в землю две рогульки, на перекладину над огнем повесил ведерко с водой для ухи. Потихоньку насвистывая, нарубил дров, сноровисто почистил и помыл овощи и побежал к рыба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ька прямо светился от удовольствия. Он поймал первую рыбу. Правда, на большом кукане</w:t>
      </w:r>
      <w:r>
        <w:rPr>
          <w:rStyle w:val="FootnoteCharacters"/>
          <w:rStyle w:val="FootnoteAnchor"/>
          <w:rFonts w:cs="Times New Roman" w:ascii="Times New Roman" w:hAnsi="Times New Roman"/>
          <w:color w:val="auto"/>
          <w:sz w:val="20"/>
          <w:szCs w:val="20"/>
        </w:rPr>
        <w:footnoteReference w:id="14"/>
      </w:r>
      <w:r>
        <w:rPr>
          <w:rFonts w:cs="Times New Roman" w:ascii="Times New Roman" w:hAnsi="Times New Roman"/>
          <w:color w:val="auto"/>
          <w:sz w:val="20"/>
          <w:szCs w:val="20"/>
        </w:rPr>
        <w:t xml:space="preserve"> его маленький подлещик выглядел неказисто, но Пулат с завистью потрогал Радькин у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дорово! Молодец ты, Радька! Завтра моя очередь л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й, что это так просто. Я вспотел, пока поймал мою рыбу. Может, ты ничего и не поймаешь на первый раз, но не огорчайся, я тебя нау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отелось Пулату уходить от рыбаков, да надо: рыбы уже достаточно и солнце н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гда Радька сам поймал рыбу, Пулату особенно захотелось так сварить уху, чтобы Серафим Александрович похвал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аздничным дням дома у Пулата дедушка варил плов. Ох и вкусный же плов получался! Мальчик не раз наблюдал, как неторопливо и торжественно дедушка доставал из-за голенища сапога нож с красивой ручкой и узорами по лезвию и делал несколько надрезов на стручках красного горького перца, прежде чем положить их в казан</w:t>
      </w:r>
      <w:r>
        <w:rPr>
          <w:rStyle w:val="FootnoteCharacters"/>
          <w:rStyle w:val="FootnoteAnchor"/>
          <w:rFonts w:cs="Times New Roman" w:ascii="Times New Roman" w:hAnsi="Times New Roman"/>
          <w:color w:val="auto"/>
          <w:sz w:val="20"/>
          <w:szCs w:val="20"/>
        </w:rPr>
        <w:footnoteReference w:id="15"/>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так же надрезал и бросил в кипящую уху три стручка, попробовал юшку</w:t>
      </w:r>
      <w:r>
        <w:rPr>
          <w:rStyle w:val="FootnoteCharacters"/>
          <w:rStyle w:val="FootnoteAnchor"/>
          <w:rFonts w:cs="Times New Roman" w:ascii="Times New Roman" w:hAnsi="Times New Roman"/>
          <w:color w:val="auto"/>
          <w:sz w:val="20"/>
          <w:szCs w:val="20"/>
        </w:rPr>
        <w:footnoteReference w:id="16"/>
      </w:r>
      <w:r>
        <w:rPr>
          <w:rFonts w:cs="Times New Roman" w:ascii="Times New Roman" w:hAnsi="Times New Roman"/>
          <w:color w:val="auto"/>
          <w:sz w:val="20"/>
          <w:szCs w:val="20"/>
        </w:rPr>
        <w:t xml:space="preserve"> на вкус, немного подумал и добавил ещ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а получилась славная — ароматная, янтарного цвета. Вот только жидковата. Да и что это — десяток картофелин и несколько луковиц и морковок на целое веде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адное оранжевое солнце быстро скатывалось за камыши, разливая повсюду розовый свет. Парок над ведерком и сама уха тоже порозо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у очень хотелось есть. Ему казалось, что этой ухи будет маловато на троих. Не долго думая, он высыпал в ведерко коробку мака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баки вернулись в сум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дела, повар? — весело спросил Серафим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готово к ужину! — в тон ему ответил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еще одного соменка доб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взглянул на полное до краев ведерко и с сожалением кач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уда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быстренько ку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полезли в воду. Место оказалось не совсем удобным для купания: в двух метрах от берега дно уходило в глубину, да и течение быстрое. Зато хорошо нагретый за день чистейший песок ласково согревал купаль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жные сумерки коротки. Скоро стало настолько темно, что маленький костер на берегу светил им, как ма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ые, с чувством удовлетворения от прожитого дня, уселись мальчики у костра. Глаза их поблескивали в свете багровых споло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сунул ложку в веде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 Пулат-джан! Что же это ты натворил тут, друж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чтоб сы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зобретение. Уха с макар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сказал Радик, голодными глазами наблюдая, как наполняются миски ароматным варевом, — лишь бы по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ерпеливо, обжигаясь, он сунул в рот л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 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о, не обожг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ит… Перец… — выдохнул Ра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ерафим Александрович помахал ладонью перед раскрытым ртом. — Душевная уш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расстроился. Так хотелось повкусней угостить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ободрил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шай носа. Я и не предполагал даже, что уха с макаронами может оказаться настолько вкусной. Обязательно угостим твоим изобретением Михаила… И перец — не беда. Старики говорят, красный перец кровь очищает. А чтоб не жгло во рту, чайку попьем в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успокоился только тогда, когда заметил, как быстро пустеет веде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й пили долго, блаженно, в молч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заговорил тихо, как будто не хотел нарушать глубокой тишины и покоя вокруг. Даже река как бы остановила свой бег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авние времена купцы хорошо знали Сырдарью, приходили к ее берегам с большими караванами дорогих товаров. Здесь сходились пути из Древнего Китая, сказочной Индии, из богатой Руси, из Рима, Греции и Венеции. Сегодня мы плывем по реке, и она кажется нам дикой. Люди почти не оставили на ее берегах следов своего пребывания, хотя этим районом мира интересовались с древних времен. Взять хотя бы географические карты, которыми руководствовались древние путешественники. Трудно представить, но первая известная науке карта Средней Азии появилась восемнадцать веков назад, во втором веке. Составил ее знаменитый греческий ученый-географ Клавдий Птолемей, хотя он никогда не бывал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он мог составить карту, если не бывал в наших краях? — удивился Пу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слов купцов… Представьте, по бескрайним просторам прокаленной солнцем пустыни с сыпучими песками, через такырные голые степи идет серый от пыли караван верблюдов, груженных товарами. Ни конь, ни верный ишак не могут преодолеть безводных пустынных пространств, только верблюд способен на это. Впереди проводник. По приметам, известным одному ему, ведет он караван от колодца к колодцу. А между колодцами — долгие дни изнурительного пути. Переходы от одного торгового города до другого занимали многие недели и даже месяцы. Например, от Сарая до Органчи караваны шли почти два месяца. У колодца делали остановку, чтобы напоить верблюдов, дать им отдохнуть и подкормиться на скудных пастбищах. Да и людям нужен был от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делом расчищают колодец от грязи и проверяют, не иссякла ли, не испортилась ли вода. Ведь караваны проходят редко. Вдруг не стало питьевой воды, тогда беда: нужно быстро идти к следующему, иначе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у колодца сходились два встречных каравана. Это редкая удача. Люди обменивались новостями, рассказывали о трудностях пути, о виденном в дальних городах и стр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по крупице, многими десятками и сотнями лет накапливались сведения о древних странах и народах. Верные сведения перемешивались с ошибочными и приукрашивались сказками и леген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ие годы накапливал Птолемей географические сведения о Средней Азии, черпал их из рассказов бывалых купцов, сопоставлял факты, отбрасывал противоречия и составил, наконец,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же, она была неточной. Например, Гирканское море — так в древности называли Каспийское море — изображалось прямоугольником, вытянутым с запада на восток. Вы бы его ни за что не узнали по очертаниям. Аральское море вообще не было показано. Приблизительно обозначены государства и территории — Согдиана, Маргиана, Скифия, Органца, Са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я, Серафим Александрович рисовал палочкой на площадке у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й картой люди пользовались более полутора тысяч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четырнадцатого века венецианцы заключили соглашение с ханом Узбеком о торговле и о транзите товаров. Однако торговле всегда мешали войны. В конце века грозный Тимурленг захватил и разрушил богатые торговые города Сарай и Органчи и тем нарушил великий торговый путь в Среднюю Азию. С этого времени товары, доставленные к Гирканскому морю, грузились на корабли и направлялись к его южному побережью, к городу Астраб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льянцы были хорошими мореходами, и Гирканское море на их карте того времени выглядело почти так же, как теперь. Зато Средняя Азия изображалась по-прежнему, по картам Птолемея. Наша Сырдарья называлась Яксарт, и на карте ее обозначали текущей с востока на запад и впадающей в Гирканское море. Правители среднеазиатских государств — ханы и эмиры — вместе с невежественным духовенством с древних времен препятствовали проникновению в этот район исследователей, жестоко преследовали своих ученых. Известны случаи, когда путешественников, проникших в Среднюю Азию, заточали в тюрьмы на долгие годы как преступников. И только много позже русские военные, а потом советские географы и картографы тщательно изучили каждый уголок нашего края и составили точнейшие карты, где правильно изображены не только моря и реки, но даже маленькие поселки и кишлаки… Спать давно пора, заговорились мы с вами, — спохватился Серафим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еще, ведь не поздно. Завтра поспим подольше, — попросил Пу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ругой раз. Не последний же у нас вечер у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ебята залезли под свой полог, Пулат шепнул Рад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ервый подеж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хотелось осмыслить рассказанное, хоть примерно изобразить в дневнике, как выглядела древняя карта. Интересно сравнить ту карту с нашей. Но каково было путешествовать по незнакомым странам без точных к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ясно представил длинную вереницу груженых верблюдов, медленно бредущих по выжженной степи к манящему зеленому берегу желтой реки. Караван охраняется вооруженными всадниками тоже на верблюдах. Седой купец в пестром наряде достает из-за пазухи шелковый платок, на котором нарисована карта с Гирканским морем и рекой Яксарт.</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Ночные шорохи и крики уже не так беспокоили мальчика, как в первую ночь, и он как-то незаметно уснул над своим дневником, даже не выключив фонарика.</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восьмая</w:t>
      </w:r>
    </w:p>
    <w:p>
      <w:pPr>
        <w:pStyle w:val="Level2"/>
        <w:spacing w:before="0" w:after="288"/>
        <w:rPr>
          <w:rFonts w:ascii="Times New Roman" w:hAnsi="Times New Roman" w:cs="Times New Roman"/>
          <w:i/>
          <w:i/>
          <w:iCs/>
          <w:color w:val="auto"/>
        </w:rPr>
      </w:pPr>
      <w:r>
        <w:rPr>
          <w:rFonts w:cs="Times New Roman" w:ascii="Times New Roman" w:hAnsi="Times New Roman"/>
          <w:color w:val="auto"/>
        </w:rPr>
        <w:t>НОВЫЕ ПРИКЛЮЧЕНИЯ, НОВЫЕ ЗАГАДКИ</w:t>
      </w:r>
    </w:p>
    <w:p>
      <w:pPr>
        <w:pStyle w:val="Epigraph"/>
        <w:rPr>
          <w:rFonts w:ascii="Times New Roman" w:hAnsi="Times New Roman" w:cs="Times New Roman"/>
          <w:i/>
          <w:i/>
          <w:iCs/>
          <w:color w:val="auto"/>
        </w:rPr>
      </w:pPr>
      <w:r>
        <w:rPr>
          <w:rFonts w:cs="Times New Roman" w:ascii="Times New Roman" w:hAnsi="Times New Roman"/>
          <w:i/>
          <w:iCs/>
          <w:color w:val="auto"/>
        </w:rPr>
        <w:t>Шарип-ака видел нашего врага. Никто не хочет верить, а нас кто-то преследует.</w:t>
      </w:r>
    </w:p>
    <w:p>
      <w:pPr>
        <w:pStyle w:val="Epigraph"/>
        <w:rPr>
          <w:rFonts w:ascii="Times New Roman" w:hAnsi="Times New Roman" w:cs="Times New Roman"/>
          <w:i/>
          <w:i/>
          <w:iCs/>
          <w:color w:val="auto"/>
        </w:rPr>
      </w:pPr>
      <w:r>
        <w:rPr>
          <w:rFonts w:cs="Times New Roman" w:ascii="Times New Roman" w:hAnsi="Times New Roman"/>
          <w:i/>
          <w:iCs/>
          <w:color w:val="auto"/>
        </w:rPr>
        <w:t>Я знаю кто!</w:t>
      </w:r>
    </w:p>
    <w:p>
      <w:pPr>
        <w:pStyle w:val="Epigraph"/>
        <w:rPr>
          <w:rFonts w:ascii="Times New Roman" w:hAnsi="Times New Roman" w:cs="Times New Roman"/>
          <w:color w:val="auto"/>
        </w:rPr>
      </w:pPr>
      <w:r>
        <w:rPr>
          <w:rFonts w:cs="Times New Roman" w:ascii="Times New Roman" w:hAnsi="Times New Roman"/>
          <w:i/>
          <w:iCs/>
          <w:color w:val="auto"/>
        </w:rPr>
        <w:t>Своими глазами я видел (свидетелей нет) зайца, немного маленького (..............), лисицу (.....) и много грачей. По-латински я дома напишу.</w:t>
      </w:r>
    </w:p>
    <w:p>
      <w:pPr>
        <w:pStyle w:val="EpigraphAuthor"/>
        <w:spacing w:before="0" w:after="144"/>
        <w:jc w:val="right"/>
        <w:rPr>
          <w:rFonts w:ascii="Times New Roman" w:hAnsi="Times New Roman" w:cs="Times New Roman"/>
          <w:color w:val="auto"/>
          <w:sz w:val="20"/>
          <w:szCs w:val="20"/>
        </w:rPr>
      </w:pPr>
      <w:r>
        <w:rPr>
          <w:rFonts w:cs="Times New Roman" w:ascii="Times New Roman" w:hAnsi="Times New Roman"/>
          <w:color w:val="auto"/>
        </w:rPr>
        <w:t>Из дневника П. Ханга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проснулся, как от толчка. Серел рассвет. Похрапывал Серафим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ты! Часовой называется! — Он выключил фонарик. — Сам дрыхнет и меня не разбу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хотелось Радику растолкать товарища, но вдруг сквозь шум ветра он явственно услышал скрип весел в уключ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заколотилось. Кто-то чужой подкрадывается к лагерю! Мальчик замер. Может, показалось? Все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их трусах Радик выскользнул из-под полога. Не чувствуя утреннего холода, подобрался к самой воде. Лодка была на месте, но при бледном свете зари он увидел неподалеку на песке свежий след от киля чужой л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есть! Недавно кто-то здесь причаливал. Кто? Зачем? Будить Пулхана? Нет времени, ведь только что слышен был скрип весел… Записку бы оставить. Да, прямо на пе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 миг задумавшись, Радик написал: </w:t>
      </w:r>
      <w:r>
        <w:rPr>
          <w:rFonts w:cs="Times New Roman" w:ascii="Times New Roman" w:hAnsi="Times New Roman"/>
          <w:i/>
          <w:iCs/>
          <w:color w:val="auto"/>
          <w:sz w:val="20"/>
          <w:szCs w:val="20"/>
        </w:rPr>
        <w:t>«Пулхан, Рад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пой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едить незваного гостя, не дать ему скрыться! Торопливо пошел он по песчаной отмели. Кончилась отмель, поднялся на обрывистый берег. Скоро уже заводь, где накануне Радик поймал свою первую ры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перед ним возник страшный лохматый пес и не спеша двинулся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овкостью кота Радик взлетел на джиду, не заметив сгоряча, что поранился об острые иг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 подбежал к дереву, глухо и лениво гавкнул, походил вокруг и улегся неподал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взялся, зверюга? — говорил ему Радик дрожащим голосом. — Иди своей дорогой. У меня срочное дело. Понимаешь ты или нет? Я же вижу, ты не дикий, сторожи двор хозяйский или стадо. Я не вор. Видишь, у меня ничего нет… Трусы 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 дружелюбно шевельнул хвостом, но поста не поки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зверюга! — продолжал мальчик, чуть не плача. — Притворяешься, а слезу — сожрешь. Вон у тебя брюхо какое, как у дирижа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охватило отчаяние. Что же делать? Не сидеть же до вечера на этой колючке! Звать на помощь или ждать, пока товарищи выру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тер крепчал и все заметнее раскачивал дер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проснулся от того, что конец полога щекотал и щекотал ему лицо. Он сообразил: это Радька вылез и не заправил полог под кошму. Порывами налетал ветер, под берегом тяжело плескались вол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полежал с закрытыми глазами. Друг не возвра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училось ли чего? Ведь еще так рано! Куда он делся, да еще разде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янув джинсы, Пулат выскочил наружу и сразу же увидал с откоса Радькину записку на пе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га прохватила ознобом. Чего бы это Радону спозаранку вздумалось играть в загадки? Загадка, правда, пустяковая: он — Пулхан — находится здесь, а Радон — это Радька Донской — там, куда указывает стрелка. Надо искать. Что-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бежал вдоль берега, внимательно вглядываясь, нет ли новых знаков на песчаной отмели. В нескольких местах на песке хорошо отпечатались босые Радькины ноги. Здесь он, наверное, влез на откос, потому что отмель кон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идти дальше? Следов не видно. Быстрым шагом он пошел вдоль обрывистого берега и неожиданно увидел Радьку метрах в пятидесяти, на дер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фок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но: незаметно подкрасться к нему под прикрытием ку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ька с кем-то разговаривает. С кем бы это?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етвереньках Пулат уже почти вплотную приблизился к Радькиному дереву. Он уже мог даже различать отдель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перед ним появился страшный пес. Вышел из-за кустов и уставился слезящимися крас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г Пулат остолбенел, затем гавкнул не своим голосом, чем явно озадачил собаку, и рванулся к берегу, к воде, напролом через к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чался он с легкостью джейрана и прямо с обрыва сиганул в р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идно, пес не очень спешил за ним — лохматая собачья голова показалась на высоком берегу, когда мальчик отплыл довольно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ко шлепая по воде ладонями, Пулат заорал что было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ька, пробирайся к Дарье, я его отвлек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 лениво лаял и трусил по берегу наравне с Пул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и Радик скатился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с ним разговаривал? — спросил Пулат, когда друг подплыл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разговаривал, я ему вн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пригорка появился человек и окликнул собаку. Потом по-узбекски спросил маль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за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утешественники из Ташкента, — ответил Пу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оду зачем залезли? Собаки испугались? Вылезайте, она смирная, не тро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боимся, а просто куп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ец недоверчив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прохладно ку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же путешествуете,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живу тут неподалеку, на фе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оворотом наш лагерь, приходите к нам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удивился и обрадовался, когда, пробудившись, застал мальчиков за интенсивной заря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шная вы публика! То вас не добудишься, а то встаете до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Серафим Александрович брился, Пулат разжег большой костер. Так приятно у огня! Ребят знобило до сих 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ихоньку смазали йодом Радькины царапины, и тот стойко перенес стр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из-за тебя, — ворчал он. — Такой ты час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виновато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ришел рыбак и принес им в подарок большущего, еще живого саз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руг Михаила-ака, не так ли? — спросил он Серафима Александровича после приветствия. — Я это сразу узнал по лодке. Меня зовут Шарип. Я механик с фе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ый Бобик — так назвал его Радик — пришел вместе с хозяином и устроился неподалеку от ребят, время от времени помахивая хвостом в знак расположения и др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938145" cy="4220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9" r="-12" b="-9"/>
                    <a:stretch>
                      <a:fillRect/>
                    </a:stretch>
                  </pic:blipFill>
                  <pic:spPr bwMode="auto">
                    <a:xfrm>
                      <a:off x="0" y="0"/>
                      <a:ext cx="2938145" cy="42202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долго разговаривал с гостем о житье-бытье, угощал его, а на прощанье подарил перочинный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брат, — смущенно сказал гость, прежде чем проститься, — мне показалось, какой-то человек хотел украсть вашу л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замер в напряженном вни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лые палатки я издали заметил, а когда ближе подплыл, увидел — кто-то копошится возле лодки. Удивился очень: городские люди любят спать долго. Хотел поздороваться, а он сильно побежал в сторону от лагеря. Не понравилось это мне. Причалил я и пустил собаку — она смирная, только с виду страшная. Думал, загонит она его на дерево, хозяева проснутся, вот и узнаем, зачем этот человек, как вор, в темноту пря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ели лодку. Цела, но привязной конец перерезан. Следов не видно, кругом отпечатки босых ребячьих ног, и только. Не мог же похититель не оставить никаких следов на сыром песке? Может быть, в предрассветных сумерках рыбаку Шарипу померещилось? Но тогда почему перерезана веревка? А перерезана ли? Просто перетерлась о борт — вон какие сегодня вол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приказ! — шутливо воскликнул Серафим Александрович, но голос у него был не очень веселый. — На ночь лодку будем вытаскивать на берег, весла — убирать. Вещи не разбрас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чудилось ли Шарипу? Никогда не слышал, чтобы на Дарье лодки воровали… Ах, глупости все это!» — решил Серафим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Пулат был абсолютно убежден, что рыбак спугнул их тайного противника. «Два дня назад расковырял швы, думал, испугаемся и вернемся. Сорвалось! Что делать? Похитить лодку. Чего проще! Надо все-таки поговорить с Серафимом Александровичем… Но где же следы? У Михаила сапожищи не то что на песке — на тропе след оставят! Что ни говори, следопытское дело нелегкое. Вот когда пригодился бы Нюськин Малыш, хотя на своих он все равно не лая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выдался ветреный. На воде это чувствовалось особенно. Волны сильно били в борта лодки. Трудно удержаться вразрез волне, продвигались медленнее, чем накану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мальчики гребли азартно — Пулат правым веслом, Радик левым, но скоро у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тер все выше вздымал волны и заметно прижимал лодку к берегу. Часа два работали веслами, а остров, на котором ночевали, был еще ви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956560" cy="423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8" r="-12" b="-8"/>
                    <a:stretch>
                      <a:fillRect/>
                    </a:stretch>
                  </pic:blipFill>
                  <pic:spPr bwMode="auto">
                    <a:xfrm>
                      <a:off x="0" y="0"/>
                      <a:ext cx="2956560" cy="42386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сменил ребят, но и ему не по силам было бороться с ветром и волнами. Приближаться же к высокому обрывистому берегу опасно, можно попасть под об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думывая, Серафим Александрович направил лодку в узкий затон, заросший по берегам ветвистыми и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на тихой воде, они могли наконец передохнуть от борьбы с ве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а до обеда увольняется на берег. По всему видно, ветер этот упадет не скоро. Поглядите тугай изнутри, — сказал Серафим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и отправились по берегу вдоль за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хороший, глубокий затон. Узкий в горловине, при слиянии с рекой, он постепенно расширялся метров до три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ивняк стал редеть, и на смену ему появились джида, туранга и облепиха. Берег пони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ираться сквозь заросли ребятам было нелегко. Местами колючие ветви переплелись так тесно — обойти невозможно. Тогда они проходили у самой воды, а то и по воде или ужами проползали в узкие звериные прох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на случай опасности раскрыл лезвие своего большого перочинного ножа, но никто им не попа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предложил устроить скрытый наблюдательный пункт у воды, где прохла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ачали они маскироваться, как у них над головами раздалось карк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и задрали головы и увидели на ветках дерева десятка два молодых гр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тенцы сидели и совсем низко и высоко, возле покинутых гнезд, но чувствовали себя неую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ослые грачи, полетав, садились на ветки рядом с молодыми, и те наскакивали на них с раскрытыми клювами. Но взрослые не собирались их кормить. Они боком, боком отодвигались к краю ветки и взлетали. Большинство молодых еще боялись воздуха, не верили в свои крылья, хотя голод и выгнал их из гн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осторожно полез на дерево. Вот он уже близко от птенцов, рукой достать, а те, глупые, только орут и косятс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над головой, — подсказывает Пу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взглянул вверх и над самой головой увидел двух птенцов. Размером они были чуть меньше, да голоса у них тоньше, а так — как взрослые. Он протянул руку и схватил одного за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ачался переполох! Грачонок отчаянно захлопал крыльями и закричал. Его сосед со страху полетел, и вместе с ним половина молодой стаи. А какой галдеж поднялся! На весь ту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сторожно, ты ему ногу оторвешь! — крикнул снизу Пулат. — Отпу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оторву, а чего он так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Радькина нога скользнула по ветке, он потерял равновесие и полетел в воду. Падая, он, конечно, выпустил грачонка, и тот с пронзительным карканьем скрылся в зарос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хохотал до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рый и грязный, в разорванной майке, Радик выбрался на берег и крикнул запаль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то т-тебе не п-пройдет! С-сам п-поймать не можешь, а д-другим мешаешь! Как дам по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сам дам, живо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повернулся и, прихрамывая, пошел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рассмеялся ему вслед — уж больно комичный был у того вид: порванная майка, вся в тине и водорослях, висела на одном плече, на бедре ссадина, ноги по колено в тине, с широкополой шляпы капает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заботно насвистывая, Пулат закончил маскировку наблюдательного пункта. Но на душе у него было неспокойно. Не то чтобы он чувствовал себя виноватым, но смеяться над товарищем в беде нехорошо. «Радька сам виноват! Зачем ему понадобился этот грачонок? Тоже мне охотник! Наверное, ногу ему пов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ть в душной тени одному было скучно и тревожно, но возвращаться следом за товарищем не хотелось: еще подумает, что струсил один в туг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улат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вновь обратились к загадочным происшествиям последних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метрах в двадцати на противоположном берегу затона Пулат увидел зайца! Настоящего зайца, как на картинке! Живого дикого звер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шно семеня передними лапками, прядая ушами, заяц осторожно подбирался к воде. Что-то беспокоило зверька, он беспрестанно оглядывался. Немного попив воды, легко и бесшумно поскакал вдоль берега и исчез в колю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шло и минуты, как к воде, в том самом месте, где только что пил заяц, мягкой вкрадчивой походкой вышла лисица. Нервно повела носом вверх и в сторону и аккуратно стала лакать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сидел не дыша. Жаль, что Радька ушел, вот посмотре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орг первооткрывателя рвался наружу. Пулату как можно скорее хотелось поделиться своей радостью. Впервые он увидел настоящих диких зверей на 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улат прибежал в лагерь, ветер дул с прежним усерд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возился с переметом, Радик разжигал костер на берегу, защищенном от ветра усту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 лисицу и зайца! — громко и радостно крикнул Пу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поднял на него заинтересованный взгляд, но, нахмурившись, будто вспомнив что-то, сказал не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объясни, пожалуйста, почему ты затеял сс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удивился Пулат, но, взглянув на товарища, усердно раздувающего огонь,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Радька наябедн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плох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я ошибся в вас, — перебил Серафим Александрович. — В походе — как в бою: с каждым может приключиться беда — и тогда товарищ поможет, выручит… А вы? Один — лодырь, кашу сварить не умеет, второй и того хуже, друга в беде бросает. Может быть, в вашей школе это и называют дружбой, но, по-моему, так поступают эгоисты и себялюбцы… Разве я могу положиться на вас? Разве вы можете довериться один другому?.. Два, три, десять товарищей — это один коллектив, один организм. Два эгоиста — это два чужих человека, как ни кр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ветер утих, но пускаться в путь было уже поздно. Заночевали у за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грустный вечер. Не слышно было веселых шуток, интересных рассказов, да и самое молчание, напряженное и гнетущее, удру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ть легли рано, еще алела узкая полоса на зап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долго ворочался и вздыхал. Наконец придвинулся вплотную и за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не думай, я завтра с-скажу Серафиму. Это у меня с-сгоряча п-п-получилось, ну, шутя в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ждавшись ответа, вздохнул тяжко и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лежал на спине и глядел сквозь марлю полога на первые звезды в погасающем н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й, да сегодня выходной! — вспомнил он. — Наверно, дядя Карим приехал в гости или к папе пришли друзья с работы. Сидят на топчане</w:t>
      </w:r>
      <w:r>
        <w:rPr>
          <w:rStyle w:val="FootnoteCharacters"/>
          <w:rStyle w:val="FootnoteAnchor"/>
          <w:rFonts w:cs="Times New Roman" w:ascii="Times New Roman" w:hAnsi="Times New Roman"/>
          <w:color w:val="auto"/>
          <w:sz w:val="20"/>
          <w:szCs w:val="20"/>
        </w:rPr>
        <w:footnoteReference w:id="17"/>
      </w:r>
      <w:r>
        <w:rPr>
          <w:rFonts w:cs="Times New Roman" w:ascii="Times New Roman" w:hAnsi="Times New Roman"/>
          <w:color w:val="auto"/>
          <w:sz w:val="20"/>
          <w:szCs w:val="20"/>
        </w:rPr>
        <w:t xml:space="preserve"> в саду, шутят, смеются, плов куш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и вправду он, Пулат, эгоист-себялюбец? Это значит — только себе делать хорошо, заботиться только о себе и ни о ком больше. А он заботится? О 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этого от него не требовали. Все что-то делали для него. Мама, папа, бабушка… Даже Серафим Александрович зачем-то взял его с собой в тугаи, а теперь вот огорчается… А Пулат? О ком он позаботился?.. Стало быть, все-таки эго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Радька действительно честно рассказал, как было дело.</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что ты нашел в себе мужество признаться, — сказал Серафим Александрович, — только от своих вчерашних слов я не отказываюсь.</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девятая</w:t>
      </w:r>
    </w:p>
    <w:p>
      <w:pPr>
        <w:pStyle w:val="Level2"/>
        <w:spacing w:before="0" w:after="288"/>
        <w:rPr>
          <w:rFonts w:ascii="Times New Roman" w:hAnsi="Times New Roman" w:cs="Times New Roman"/>
          <w:i/>
          <w:i/>
          <w:iCs/>
          <w:color w:val="auto"/>
        </w:rPr>
      </w:pPr>
      <w:r>
        <w:rPr>
          <w:rFonts w:cs="Times New Roman" w:ascii="Times New Roman" w:hAnsi="Times New Roman"/>
          <w:color w:val="auto"/>
        </w:rPr>
        <w:t>ПТИЧИЙ ОСТРОВ</w:t>
      </w:r>
    </w:p>
    <w:p>
      <w:pPr>
        <w:pStyle w:val="Epigraph"/>
        <w:rPr>
          <w:rFonts w:ascii="Times New Roman" w:hAnsi="Times New Roman" w:cs="Times New Roman"/>
          <w:color w:val="auto"/>
        </w:rPr>
      </w:pPr>
      <w:r>
        <w:rPr>
          <w:rFonts w:cs="Times New Roman" w:ascii="Times New Roman" w:hAnsi="Times New Roman"/>
          <w:i/>
          <w:iCs/>
          <w:color w:val="auto"/>
        </w:rPr>
        <w:t>Мы приплыли на большой остров, называется Птичий — и правильно, тут много-много птиц, сосчитать трудно. Я схему местности нарисовал.</w:t>
      </w:r>
    </w:p>
    <w:p>
      <w:pPr>
        <w:pStyle w:val="EpigraphAuthor"/>
        <w:spacing w:before="0" w:after="144"/>
        <w:jc w:val="right"/>
        <w:rPr>
          <w:rFonts w:ascii="Times New Roman" w:hAnsi="Times New Roman" w:cs="Times New Roman"/>
          <w:color w:val="auto"/>
          <w:sz w:val="20"/>
          <w:szCs w:val="20"/>
          <w:lang w:val="ru-RU"/>
        </w:rPr>
      </w:pPr>
      <w:r>
        <w:rPr>
          <w:rFonts w:cs="Times New Roman" w:ascii="Times New Roman" w:hAnsi="Times New Roman"/>
          <w:color w:val="auto"/>
        </w:rPr>
        <w:t>Из дневника П. Ханга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С</w:t>
      </w:r>
      <w:r>
        <w:rPr>
          <w:rFonts w:cs="Times New Roman" w:ascii="Times New Roman" w:hAnsi="Times New Roman"/>
          <w:color w:val="auto"/>
          <w:sz w:val="20"/>
          <w:szCs w:val="20"/>
        </w:rPr>
        <w:t>ерафим Александрович уже дважды ошибся, ожидая за очередным поворотом реки увидеть Птичий остров. Года три не был он здесь, карты нет, чтобы свериться, а память — неверный подсказ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ов обозначился, когда подошли к нему вплотную. Издали его легко было принять за высокий лёссовый бугор на берегу. Основное русло огибало его слева, а справа блестел под солнцем широкий мелководный плес. На правом берегу, прямо напротив острова, виднеется про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 устье Курук-Келеса, — сказал Серафим Александрович со зна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дик даже не обратил внимания на эти слова, сейчас его больше всего интересовал остров, на котором им предстояло провести недели д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Пулат обратил, он-то хорошо запомнил тот ночной разговор в Чиназе. Как сказал Макар Серафиму Александровичу там, во Франции? Да, вспомнил, точно: «Перед уходом закопал я захоронку под лачужкой на левом берегу реки. От того места напрямик через островок как раз видно устье Курук-Келеса». Вот только в чем вопрос: уцелела ли та лачужка, под которой закопана захоронка, ведь сорок лет прошло, как говорил Серафим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ысоком каменистом уступе Птичьего острова росли ивы и тополя. Остальная видимая часть курчавилась низкорослыми деревьями и кустар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невольно залюбовались узким гротом, делящим остров на две неравные части. Ветви джиды и облепихи образовали зеленый свод над гротом. Проток, ведущий в грот, такой узкий, что грести невозможно, веслом действовали вместо шеста. Течение чуть заме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берега протока раздались в стороны и открылась небольшая внутренняя бухточка. Справа и спереди бухточки — заросли камыша, через них вода скатывается в реку. Даже лодку не нужно привязывать: некуда ей 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лизости от берега бухточки желтеет большой старый шалаш. В нем живет Михаил Никитич, когда останавливается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остров Монте-Кристо», — подумал Пу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ерь решили разбить на бугре, между деревьями. Отсюда слышен плеск воды на кромке острова и, если долго смотреть, кажется: не река бежит мимо, а остров-корабль плавно скользит вперед и белые облака весело уплывают за к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добровольно принял на себя хозяйственные заботы по лагерю: распаковал рюкзаки, взялся заготовить на вечер топливо. Он надеялся, что Пулат станет ему помогать и так незаметно, в работе восстановится их дружеское доверие. Но Пулат взял блокнот и отправился к скалистым нагромождениям в середине острова. С высокого камня он долго изучал окружающую м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ов и впрямь напоминал корабль с высоким каменным носом и широкой низкой кормой, сплошь заросшей густым камышом. В камышах гнездилось множество птиц, оттуда слышалась неумолчная возня, писк, гогот и хлопанье сильных крыльев. Слева, через главное русло, до высокого лёссового берега, поросшего тугаем, рукой подать, не больше ста метров, зато до правого берега вплавь не добраться — метров шестьсот, а то 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ольно разлилась Сырдарья. Повсюду сквозь заросли поблескивают затоны и протоки — для живности благ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мысленно проложив прямую линию между устьем Курук-Келеса и той точкой, самой высокой на острове, где в настоящее время находился его наблюдательный пункт, устремил свой взгляд в сторону тугайных зарослей по левую сторону главного русла. Но сколько он ни напрягал зрение, не смог разглядеть ничего, что могло бы сойти за остатки старой лачужки, под которой закопана таинственная захор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вшись на землю, Пулат набросал в блокноте план расположения острова, реку, прибрежную зону. Постепенно контуры острова заполнялись обозначениями деревьев, кустарников, камышей, нагромождений вал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Пулата случайно упал на инициалы П. Ф., вырезанные на коре тополя, в метре от земли. Интересно, кто это П. Ф.? Во всяком случае, вырезано это было, видно, недавно, кора не успела зар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вернулся в лагерь, когда солнце подернулось пепельной дым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неподвижно сидел над удочками. Поплавки лениво покачивались на поверхности. Клев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 им и макуху</w:t>
      </w:r>
      <w:r>
        <w:rPr>
          <w:rStyle w:val="FootnoteCharacters"/>
          <w:rStyle w:val="FootnoteAnchor"/>
          <w:rFonts w:cs="Times New Roman" w:ascii="Times New Roman" w:hAnsi="Times New Roman"/>
          <w:color w:val="auto"/>
          <w:sz w:val="20"/>
          <w:szCs w:val="20"/>
        </w:rPr>
        <w:footnoteReference w:id="18"/>
      </w:r>
      <w:r>
        <w:rPr>
          <w:rFonts w:cs="Times New Roman" w:ascii="Times New Roman" w:hAnsi="Times New Roman"/>
          <w:color w:val="auto"/>
          <w:sz w:val="20"/>
          <w:szCs w:val="20"/>
        </w:rPr>
        <w:t xml:space="preserve"> предлагал, и пшеничку — не желают кушать. Сделай милость, Пулат-джан, излови-ка мне несколько кузнечиков. Может, это им по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п, — бросил на бегу Пулат и помчался на пол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с чувством хорошо выполненного долга валялся на кошме. У него было лирическое настроение, он пел.</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казать правду, у него неплохо получалось! Не то чтобы он был хороший певец или обладал красивым голосом, а как-то приятно, славно было слушать его:</w:t>
      </w:r>
    </w:p>
    <w:p>
      <w:pPr>
        <w:pStyle w:val="Poem"/>
        <w:rPr>
          <w:rFonts w:ascii="Times New Roman" w:hAnsi="Times New Roman" w:cs="Times New Roman"/>
          <w:color w:val="auto"/>
        </w:rPr>
      </w:pPr>
      <w:r>
        <w:rPr>
          <w:rFonts w:cs="Times New Roman" w:ascii="Times New Roman" w:hAnsi="Times New Roman"/>
          <w:color w:val="auto"/>
        </w:rPr>
        <w:t>Там за дальней непогодой</w:t>
      </w:r>
    </w:p>
    <w:p>
      <w:pPr>
        <w:pStyle w:val="Poem"/>
        <w:rPr>
          <w:rFonts w:ascii="Times New Roman" w:hAnsi="Times New Roman" w:cs="Times New Roman"/>
          <w:color w:val="auto"/>
        </w:rPr>
      </w:pPr>
      <w:r>
        <w:rPr>
          <w:rFonts w:cs="Times New Roman" w:ascii="Times New Roman" w:hAnsi="Times New Roman"/>
          <w:color w:val="auto"/>
        </w:rPr>
        <w:t>Есть волшебная страна,</w:t>
      </w:r>
    </w:p>
    <w:p>
      <w:pPr>
        <w:pStyle w:val="Poem"/>
        <w:rPr>
          <w:rFonts w:ascii="Times New Roman" w:hAnsi="Times New Roman" w:cs="Times New Roman"/>
          <w:color w:val="auto"/>
        </w:rPr>
      </w:pPr>
      <w:r>
        <w:rPr>
          <w:rFonts w:cs="Times New Roman" w:ascii="Times New Roman" w:hAnsi="Times New Roman"/>
          <w:color w:val="auto"/>
        </w:rPr>
        <w:t>Не темнеют небосводы,</w:t>
      </w:r>
    </w:p>
    <w:p>
      <w:pPr>
        <w:pStyle w:val="Poem"/>
        <w:rPr>
          <w:rFonts w:ascii="Times New Roman" w:hAnsi="Times New Roman" w:cs="Times New Roman"/>
          <w:color w:val="auto"/>
          <w:sz w:val="20"/>
          <w:szCs w:val="20"/>
        </w:rPr>
      </w:pPr>
      <w:r>
        <w:rPr>
          <w:rFonts w:cs="Times New Roman" w:ascii="Times New Roman" w:hAnsi="Times New Roman"/>
          <w:color w:val="auto"/>
        </w:rPr>
        <w:t>Не проходит тишин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у сразу виделись бушующие волны, лохмотья мокрых парусов и уставшая до изнеможения команда. А волшебная страна — вот она, красивый высокий остров в розовом закатном свете и ослепительное, необъятное водное пространство. И за стеной камыша птичий гомон… Все так мило его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нравилось Пулату, когда Радька пел, как будто он хан Кончак. Курносый, с сивым вихром на макушке, толстенький, Радька по какому-то волшебству становился вдруг хитрым, коварным и могущественным Кончаком, уговаривающим, упрашивающим князя Игоря продать свою родину за подарки и плен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ц Радька,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у Радьки композитор, но он живет где-то в другом городе, и Радькина мать не любит, когда сын вспоминает про отца. Но все равно Радька тоже, наверно, станет композитором: голос у него глуховатый, а поет — будто ри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знечиков у Серафима Александровича сразу пошло веселее. Сначала попалась длинная тощая чехонь, потом чистый, желтый с сизой спинкой сазан… И пошло, только дергать успе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Пулат поймал большую красноперку. Ну, не очень, конечно, большую, зато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брат, — между делом спросил Серафим Александрович, — помирились вы с Рад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и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Мы, мужчины, публика великодушная. Соберите-ка, друзья, снулую рыбу да засолите, пока не испор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 работой Радик продолжал что-то потихонечку мурлыкать, а потом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песню послушать, нашу, походную?</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запел вполголоса:</w:t>
      </w:r>
    </w:p>
    <w:p>
      <w:pPr>
        <w:pStyle w:val="Poem"/>
        <w:rPr>
          <w:rFonts w:ascii="Times New Roman" w:hAnsi="Times New Roman" w:cs="Times New Roman"/>
          <w:color w:val="auto"/>
        </w:rPr>
      </w:pPr>
      <w:r>
        <w:rPr>
          <w:rFonts w:cs="Times New Roman" w:ascii="Times New Roman" w:hAnsi="Times New Roman"/>
          <w:color w:val="auto"/>
        </w:rPr>
        <w:t>Зажмурясь от солнца, мы вышли в тугай,</w:t>
      </w:r>
    </w:p>
    <w:p>
      <w:pPr>
        <w:pStyle w:val="Poem"/>
        <w:rPr>
          <w:rFonts w:ascii="Times New Roman" w:hAnsi="Times New Roman" w:cs="Times New Roman"/>
          <w:color w:val="auto"/>
        </w:rPr>
      </w:pPr>
      <w:r>
        <w:rPr>
          <w:rFonts w:cs="Times New Roman" w:ascii="Times New Roman" w:hAnsi="Times New Roman"/>
          <w:color w:val="auto"/>
        </w:rPr>
        <w:t>Остался в Ташкенте ответственный май,</w:t>
      </w:r>
    </w:p>
    <w:p>
      <w:pPr>
        <w:pStyle w:val="Poem"/>
        <w:rPr>
          <w:rFonts w:ascii="Times New Roman" w:hAnsi="Times New Roman" w:cs="Times New Roman"/>
          <w:color w:val="auto"/>
        </w:rPr>
      </w:pPr>
      <w:r>
        <w:rPr>
          <w:rFonts w:cs="Times New Roman" w:ascii="Times New Roman" w:hAnsi="Times New Roman"/>
          <w:color w:val="auto"/>
        </w:rPr>
        <w:t>А прямо по курсу — туристское лето,</w:t>
      </w:r>
    </w:p>
    <w:p>
      <w:pPr>
        <w:pStyle w:val="Poem"/>
        <w:rPr>
          <w:rFonts w:ascii="Times New Roman" w:hAnsi="Times New Roman" w:cs="Times New Roman"/>
          <w:color w:val="auto"/>
        </w:rPr>
      </w:pPr>
      <w:r>
        <w:rPr>
          <w:rFonts w:cs="Times New Roman" w:ascii="Times New Roman" w:hAnsi="Times New Roman"/>
          <w:color w:val="auto"/>
        </w:rPr>
        <w:t>Нам очень приятно и радостно эт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лыви же, дарьинка, по звонким волнам,</w:t>
      </w:r>
    </w:p>
    <w:p>
      <w:pPr>
        <w:pStyle w:val="Poem"/>
        <w:rPr>
          <w:rFonts w:ascii="Times New Roman" w:hAnsi="Times New Roman" w:cs="Times New Roman"/>
          <w:color w:val="auto"/>
        </w:rPr>
      </w:pPr>
      <w:r>
        <w:rPr>
          <w:rFonts w:cs="Times New Roman" w:ascii="Times New Roman" w:hAnsi="Times New Roman"/>
          <w:color w:val="auto"/>
        </w:rPr>
        <w:t>Костер бивуачный, гори!</w:t>
      </w:r>
    </w:p>
    <w:p>
      <w:pPr>
        <w:pStyle w:val="Poem"/>
        <w:rPr>
          <w:rFonts w:ascii="Times New Roman" w:hAnsi="Times New Roman" w:cs="Times New Roman"/>
          <w:color w:val="auto"/>
        </w:rPr>
      </w:pPr>
      <w:r>
        <w:rPr>
          <w:rFonts w:cs="Times New Roman" w:ascii="Times New Roman" w:hAnsi="Times New Roman"/>
          <w:color w:val="auto"/>
        </w:rPr>
        <w:t>Пусть песенка эта летит к небесам</w:t>
      </w:r>
    </w:p>
    <w:p>
      <w:pPr>
        <w:pStyle w:val="Poem"/>
        <w:rPr>
          <w:rFonts w:ascii="Times New Roman" w:hAnsi="Times New Roman" w:cs="Times New Roman"/>
          <w:color w:val="auto"/>
        </w:rPr>
      </w:pPr>
      <w:r>
        <w:rPr>
          <w:rFonts w:cs="Times New Roman" w:ascii="Times New Roman" w:hAnsi="Times New Roman"/>
          <w:color w:val="auto"/>
        </w:rPr>
        <w:t>До поздней вечерней зар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ас трое на судне, и нам нипочем</w:t>
      </w:r>
    </w:p>
    <w:p>
      <w:pPr>
        <w:pStyle w:val="Poem"/>
        <w:rPr>
          <w:rFonts w:ascii="Times New Roman" w:hAnsi="Times New Roman" w:cs="Times New Roman"/>
          <w:color w:val="auto"/>
        </w:rPr>
      </w:pPr>
      <w:r>
        <w:rPr>
          <w:rFonts w:cs="Times New Roman" w:ascii="Times New Roman" w:hAnsi="Times New Roman"/>
          <w:color w:val="auto"/>
        </w:rPr>
        <w:t>Свист ветра в снастях и раскатистый гром,</w:t>
      </w:r>
    </w:p>
    <w:p>
      <w:pPr>
        <w:pStyle w:val="Poem"/>
        <w:rPr>
          <w:rFonts w:ascii="Times New Roman" w:hAnsi="Times New Roman" w:cs="Times New Roman"/>
          <w:color w:val="auto"/>
        </w:rPr>
      </w:pPr>
      <w:r>
        <w:rPr>
          <w:rFonts w:cs="Times New Roman" w:ascii="Times New Roman" w:hAnsi="Times New Roman"/>
          <w:color w:val="auto"/>
        </w:rPr>
        <w:t>А волны, не меньше, чем в море могучем,</w:t>
      </w:r>
    </w:p>
    <w:p>
      <w:pPr>
        <w:pStyle w:val="Poem"/>
        <w:rPr>
          <w:rFonts w:ascii="Times New Roman" w:hAnsi="Times New Roman" w:cs="Times New Roman"/>
          <w:color w:val="auto"/>
        </w:rPr>
      </w:pPr>
      <w:r>
        <w:rPr>
          <w:rFonts w:cs="Times New Roman" w:ascii="Times New Roman" w:hAnsi="Times New Roman"/>
          <w:color w:val="auto"/>
        </w:rPr>
        <w:t>Дарьинку несут на коварные круч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лыви же, кораблик, по звонким волнам,</w:t>
      </w:r>
    </w:p>
    <w:p>
      <w:pPr>
        <w:pStyle w:val="Poem"/>
        <w:rPr>
          <w:rFonts w:ascii="Times New Roman" w:hAnsi="Times New Roman" w:cs="Times New Roman"/>
          <w:color w:val="auto"/>
        </w:rPr>
      </w:pPr>
      <w:r>
        <w:rPr>
          <w:rFonts w:cs="Times New Roman" w:ascii="Times New Roman" w:hAnsi="Times New Roman"/>
          <w:color w:val="auto"/>
        </w:rPr>
        <w:t>Костер бивуачный, гори!</w:t>
      </w:r>
    </w:p>
    <w:p>
      <w:pPr>
        <w:pStyle w:val="Poem"/>
        <w:rPr>
          <w:rFonts w:ascii="Times New Roman" w:hAnsi="Times New Roman" w:cs="Times New Roman"/>
          <w:color w:val="auto"/>
        </w:rPr>
      </w:pPr>
      <w:r>
        <w:rPr>
          <w:rFonts w:cs="Times New Roman" w:ascii="Times New Roman" w:hAnsi="Times New Roman"/>
          <w:color w:val="auto"/>
        </w:rPr>
        <w:t>Пусть песенка эта летит к небесам</w:t>
      </w:r>
    </w:p>
    <w:p>
      <w:pPr>
        <w:pStyle w:val="Poem"/>
        <w:rPr>
          <w:rFonts w:ascii="Times New Roman" w:hAnsi="Times New Roman" w:cs="Times New Roman"/>
          <w:color w:val="auto"/>
          <w:sz w:val="20"/>
          <w:szCs w:val="20"/>
        </w:rPr>
      </w:pPr>
      <w:r>
        <w:rPr>
          <w:rFonts w:cs="Times New Roman" w:ascii="Times New Roman" w:hAnsi="Times New Roman"/>
          <w:color w:val="auto"/>
        </w:rPr>
        <w:t>До поздней вечерней зар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у понравилась песня. Конечно, она не такая, как по радио, но зато это их собственная песня: тут и дарьинка, и костер, и «волны, не меньше, чем в море могу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Радька! Ты и музыку сочи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узыка народная, от других пе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 насторожился ав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вист ветра в снастях»… В каких снастях? У нас даже мачт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вспыхнул, его авторское самолюбие было больно задето. Он сердито засопел и отвернулся, но вскоре лицо его просветл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так: «Нас трое на судне, и нам нипочем надрывный свист ветра, раскатистый гро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дится, — с облегчением вздохнул Пулат: на этот раз обошлось без сс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а удивило, что Радька не хвастает. Песню сочинил и не хвастает! Наверно, переживает вчерашнюю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учи и меня петь.</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Забыв про рыбу, ребята принялись разучивать новую песню.</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десятая</w:t>
      </w:r>
    </w:p>
    <w:p>
      <w:pPr>
        <w:pStyle w:val="Level2"/>
        <w:spacing w:before="0" w:after="288"/>
        <w:rPr>
          <w:rFonts w:ascii="Times New Roman" w:hAnsi="Times New Roman" w:cs="Times New Roman"/>
          <w:i/>
          <w:i/>
          <w:iCs/>
          <w:color w:val="auto"/>
        </w:rPr>
      </w:pPr>
      <w:r>
        <w:rPr>
          <w:rFonts w:cs="Times New Roman" w:ascii="Times New Roman" w:hAnsi="Times New Roman"/>
          <w:color w:val="auto"/>
        </w:rPr>
        <w:t>ДРЕВНИЙ ПУТЬ ПЕРНАТЫХ</w:t>
      </w:r>
    </w:p>
    <w:p>
      <w:pPr>
        <w:pStyle w:val="Epigraph"/>
        <w:rPr>
          <w:rFonts w:ascii="Times New Roman" w:hAnsi="Times New Roman" w:cs="Times New Roman"/>
          <w:i/>
          <w:i/>
          <w:iCs/>
          <w:color w:val="auto"/>
        </w:rPr>
      </w:pPr>
      <w:r>
        <w:rPr>
          <w:rFonts w:cs="Times New Roman" w:ascii="Times New Roman" w:hAnsi="Times New Roman"/>
          <w:i/>
          <w:iCs/>
          <w:color w:val="auto"/>
        </w:rPr>
        <w:t>Радька говорит, что история про людей, про древних и не очень древних, — самая интересная, а история животных и растений — не интересная.</w:t>
      </w:r>
    </w:p>
    <w:p>
      <w:pPr>
        <w:pStyle w:val="Epigraph"/>
        <w:rPr>
          <w:rFonts w:ascii="Times New Roman" w:hAnsi="Times New Roman" w:cs="Times New Roman"/>
          <w:i/>
          <w:i/>
          <w:iCs/>
          <w:color w:val="auto"/>
        </w:rPr>
      </w:pPr>
      <w:r>
        <w:rPr>
          <w:rFonts w:cs="Times New Roman" w:ascii="Times New Roman" w:hAnsi="Times New Roman"/>
          <w:i/>
          <w:iCs/>
          <w:color w:val="auto"/>
        </w:rPr>
        <w:t>Жалко, что он проспал рассказ Серафима Александровича о скафиринхе и древнем пути птиц нашей родины, тогда бы он узнал.</w:t>
      </w:r>
    </w:p>
    <w:p>
      <w:pPr>
        <w:pStyle w:val="Epigraph"/>
        <w:rPr>
          <w:rFonts w:ascii="Times New Roman" w:hAnsi="Times New Roman" w:cs="Times New Roman"/>
          <w:color w:val="auto"/>
        </w:rPr>
      </w:pPr>
      <w:r>
        <w:rPr>
          <w:rFonts w:cs="Times New Roman" w:ascii="Times New Roman" w:hAnsi="Times New Roman"/>
          <w:i/>
          <w:iCs/>
          <w:color w:val="auto"/>
        </w:rPr>
        <w:t>Вот бы поехать на раскопки! Я бы все-все, любую трудную работу делал!</w:t>
      </w:r>
    </w:p>
    <w:p>
      <w:pPr>
        <w:pStyle w:val="EpigraphAuthor"/>
        <w:spacing w:before="0" w:after="144"/>
        <w:jc w:val="right"/>
        <w:rPr>
          <w:rFonts w:ascii="Times New Roman" w:hAnsi="Times New Roman" w:cs="Times New Roman"/>
          <w:color w:val="auto"/>
          <w:sz w:val="20"/>
          <w:szCs w:val="20"/>
        </w:rPr>
      </w:pPr>
      <w:r>
        <w:rPr>
          <w:rFonts w:cs="Times New Roman" w:ascii="Times New Roman" w:hAnsi="Times New Roman"/>
          <w:color w:val="auto"/>
        </w:rPr>
        <w:t>Из дневника П. Ханга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солнце скатилось в мглистую дымку на горизонте, тонко, раздражающе зазвенел неподвижный воздух — налетели комары. Ребятам пришлось спасаться от них под пологом. Весело наблюдать изнутри безуспешный штурм марлевых стенок накомарников скопищем кровопийц. Стоит неосторожно приблизить к марлевой стенке плечо или руку, как в них через марлю вонзаются десятки жадных комариных хобо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рафиму Александровичу комары, казалось, не причиняли беспокойства. Он забрался под свой полог тогда, когда были поставлены все четыре перемета</w:t>
      </w:r>
      <w:r>
        <w:rPr>
          <w:rStyle w:val="FootnoteCharacters"/>
          <w:rStyle w:val="FootnoteAnchor"/>
          <w:rFonts w:cs="Times New Roman" w:ascii="Times New Roman" w:hAnsi="Times New Roman"/>
          <w:color w:val="auto"/>
          <w:sz w:val="20"/>
          <w:szCs w:val="20"/>
        </w:rPr>
        <w:footnoteReference w:id="19"/>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ьоры, ужинать приглашаю в свою кают-ком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инали в темноте, потому что комары не давали вылезти из-под полога, чтобы поддержать костер. Впрочем, на востоке уже начал разливаться белесый свет восходящей л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афим Александрович, — сказал Пулат, — здесь столько птиц — целая туча. Если выстрелить, они, наверное, все небо закроют крыл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их местах — в низовьях Сырдарьи, на Аральском море — гнездуется множество птиц. А сколько их во время перелетов! Некоторые породы уток, гусей и других водоплавающих даже зимуют здесь — Арало-Тургайский коридор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 Арало-Тургайский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ревний и самый большой в нашей стране путь болотных и водоплавающих птиц. Из мест гнездования в тундрах и на северных побережьях летят птицы осенью на зимовку, а весной вновь возвращаются н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м уже известно: когда Серафим Александрович начинает говорить напевно, врастяжку, будет увлекательный рассказ. Сдержанность сменяется широкой жестикуляцией, глаза загораются возбуждением — это видно даже при тусклом лунн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приедете, взгляните на карту. На север от Аральского моря на тысячу километров простирается озерная страна — Тургай. Эти озера — следы великого пролива, некогда соединявшего древние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некоторое время ел молча, потом коротко глотнул из фляги холодного чаю и откинулся на рюкзак, как на спинку кр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пеша, со смаком раскуривая свою большую трубку, он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лионов этак семьдесят лет тому назад наша Земля выглядела совсем не так, как она выглядит теперь. Тогда значительную часть территории нынешних республик Средней Азии и Казахстана занимало громадное море. Каспийское и Аральское моря были единым морем, и они соединялись проливом с исчезнувшим впоследствии Внутрисибирским морем, древнее ложе которого представляет теперь Западно-Сибирскую низменность. В те времена Землю сотрясали мощные землетрясения. На месте долин неумолимо вырастали горы, берега опускались в моря и океаны, а из морских глубин вздымались материки и острова. На протяжении десятков миллионов лет происходило медленное поднятие дна древних морей Сибири и Средней Азии. Обширные моря разделились на систему малых морей и озер, какие мы видим на карте сегодня. А птицы? Они исстари летели из теплых южных краев на свою северную родину вдоль озер и рек, мелководных морей и проливов, богатых рыбой и водоро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говорил медленно, с паузами, как будто перелистывал любимую книжку с карти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щербная луна таинственно струила свой неверный свет на маленький лагерь, на живую воду реки и на тихо шелестящие под легким ветерком камыши и тугайные заро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а чуть познабливало. Его ум работал с тем радостным напряжением, которое помогает бурному воображению нарисовать живые удивительные картины. Ему казалось, будто он живет в той далекой эпохе, среди первых птиц, сменивших летающих ящеров. Во всю ширь горизонта раскинулось теплое море, и над ним в низком тяжелом полете летят к невидимой еще северной земле несметные стаи незнакомых птиц. У многих из них громадные перепончатые крылья, у других — широкие массивные клювы, больше похожие на пасть ящера, у некоторых сохранились длинные хвосты, чуть прикрытые пер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явственно Пулату виделась дивная кар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алетела страшная буря. Море вздыбилось. Свирепый ветер закружил и расшвырял беспомощные стаи. Многие птицы, выбившись из сил в неравной борьбе со стихией, падают в штормовую круговерть и исчезают в пучине. Спасаются лишь те, которые могут подняться в недосягаемую для бури вы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представляет себя в стае птиц… С каждым напряженным взмахом крыла все глубже проваливается взбудораженная поверхность моря, и вот уже сквозь рваные тучи проглядывает багровое солнце. На горизонте появились желанные берега с белопенным прибоем. Внизу развернулась живая карта. Знакомые очертания Каспийского и Аральского морей исчезают в глубинах незнакомого обширного моря, а от него, как указатель направления дальнейшего полета, голубой полосой тянется Тургайский про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ярусные армады птиц летят вдоль пролива. Там, на северных просторах, где меньше прожорливых хищников, обильная пища и мягкое ласковое солнце, выведут они птенцов и обучат их летать, прежде чем двинутся в обратный путь с приближением осеннего нен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миллионы лет весной и осенью несчетные стаи летят над исчезнувшим проливом. Время, всесильное время изменяло лицо Земли, появлялись и исчезали невиданные животные. А птицы неизменно летели на родину великим Тургайским корид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это не удивительно?! Есть в этом постоянстве глубокая целесообразность, неподвластная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же окаменелых останков древних невиданных птиц и зверей сохранил Тургай! Сколько захватывающих тайн и открытий скрывается в нем д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улату видится, как будто то в одном, то в другом месте полускрытой облаками земли к темно-синему небу поднимаются дымные столбы вулканических извержений, тусклым огнем светится лава. На глазах мелеют моря: воды Внутрисибирского моря отступают на север, медленно выступает на поверхность желтое дно, обозначая знакомые очертания Каспийского и Аральского морей. Тысячи больших и малых соленых озер тянутся вдоль бывшего пролива, служа ориентиром пт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замолчал. Долго выколачивал из трубки пепел и вновь набивал ее таб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собый интерес, на мой взгляд, представляют древние примитивные организмы, которые сохранились с тех давних времен до наших дней и почти не изме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затаил дыхание. Он так и впился глазами в лицо рассказчика, тускло освещаемое красноватым огоньком тру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ральское море и Сырдарья, — торжественно сказал Серафим Александрович, — сохранили до наших дней удивительную рыбу — скафиринха, предки которой жили одновременно с ящерами во времена существования древних морей. Моря эти соединялись с Мировым океаном, потому скафиринх встречается также в Америке, в реке Миссиси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помолчал, потом ласково взял Пулата за плечо и сказал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еперь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улат будто и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идели скафиринха? Какой он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ось видеть. Рыбаки пренебрегают этой рыбой, потому что в ней мало мяса. Узбеки называют ее ташбакре — каменный осетр, и это справедливое название. У скафиринха длинное узкое тело, нос в виде лопатки, на спине ряд шипов, длинный ящероподобный хвост… Погляди, Радий-то наш почивать изволит. Давай и мы последуем его при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авда, Радик сладко спал, положив голову на жесткий рюк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афим Александрович, — взмолился Пулат, — нарисуйте скафиринх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сьбе мальчика слышится такая заинтересованность, что отказать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совальщик из меня неважный, и глаза плохо видят, ну да ладно, утром попробую. Много интересного в мире, какие увлекательные дали открываются перед вами! Какая замечательная, захватывающая штука —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еще Пулат оставался под впечатлением рассказанного. Лежа под пологом, он не слышал сладкого посапывания друга у самого 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в равномерный шум реки вплелся какой-то посторонний всплеск, и мальчику показалось, что он увидел на миг в лунном свете черную влажную спину гигантского ящера, всплывшего на поверхность реки, чтобы тут же вновь погрузиться в глу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легко представить себе это ночью на древней реке, когда сонная тишина нарушается загадочными криками, всплесками, шурш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чатления от рассказа Серафима Александровича долго мешали заснуть.</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Кто знает, может быть, этот первый настоящий интерес поможет ему найти свое любимое дело в жизни, а это — счастье, настоящее счастье.</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одиннадцатая</w:t>
      </w:r>
    </w:p>
    <w:p>
      <w:pPr>
        <w:pStyle w:val="Level2"/>
        <w:spacing w:before="0" w:after="288"/>
        <w:rPr>
          <w:rFonts w:ascii="Times New Roman" w:hAnsi="Times New Roman" w:cs="Times New Roman"/>
          <w:i/>
          <w:i/>
          <w:iCs/>
          <w:color w:val="auto"/>
        </w:rPr>
      </w:pPr>
      <w:r>
        <w:rPr>
          <w:rFonts w:cs="Times New Roman" w:ascii="Times New Roman" w:hAnsi="Times New Roman"/>
          <w:color w:val="auto"/>
        </w:rPr>
        <w:t>НЮСЯ</w:t>
      </w:r>
    </w:p>
    <w:p>
      <w:pPr>
        <w:pStyle w:val="Epigraph"/>
        <w:rPr>
          <w:rFonts w:ascii="Times New Roman" w:hAnsi="Times New Roman" w:cs="Times New Roman"/>
          <w:i/>
          <w:i/>
          <w:iCs/>
          <w:color w:val="auto"/>
        </w:rPr>
      </w:pPr>
      <w:r>
        <w:rPr>
          <w:rFonts w:cs="Times New Roman" w:ascii="Times New Roman" w:hAnsi="Times New Roman"/>
          <w:i/>
          <w:iCs/>
          <w:color w:val="auto"/>
        </w:rPr>
        <w:t>На нашем острове появилась эта вредная девчонка, и Радька опять с ней ссорится. Как их помирить, не знаю.</w:t>
      </w:r>
    </w:p>
    <w:p>
      <w:pPr>
        <w:pStyle w:val="Epigraph"/>
        <w:rPr>
          <w:rFonts w:ascii="Times New Roman" w:hAnsi="Times New Roman" w:cs="Times New Roman"/>
          <w:color w:val="auto"/>
        </w:rPr>
      </w:pPr>
      <w:r>
        <w:rPr>
          <w:rFonts w:cs="Times New Roman" w:ascii="Times New Roman" w:hAnsi="Times New Roman"/>
          <w:i/>
          <w:iCs/>
          <w:color w:val="auto"/>
        </w:rPr>
        <w:t>А у нее — маленькая лодочка, вот покататься бы!</w:t>
      </w:r>
    </w:p>
    <w:p>
      <w:pPr>
        <w:pStyle w:val="EpigraphAuthor"/>
        <w:spacing w:before="0" w:after="144"/>
        <w:jc w:val="right"/>
        <w:rPr>
          <w:rFonts w:ascii="Times New Roman" w:hAnsi="Times New Roman" w:cs="Times New Roman"/>
          <w:color w:val="auto"/>
          <w:sz w:val="20"/>
          <w:szCs w:val="20"/>
        </w:rPr>
      </w:pPr>
      <w:r>
        <w:rPr>
          <w:rFonts w:cs="Times New Roman" w:ascii="Times New Roman" w:hAnsi="Times New Roman"/>
          <w:color w:val="auto"/>
        </w:rPr>
        <w:t>Из дневника П. Ханга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егая к воде с полотенцем на плече, Радик увидел Нюсю. Она возилась возле старого шалаша Михаила Никитича и демонстративно не замечала его. Возле нее прыгал Малыш. При виде мальчика он весело затявкал и дружелюбно завилял хв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ик, — бодро крикнул Ра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с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хотел сначала спросить, откуда она здесь взялась, но в голове мгновенно возник план мести за испачканные руб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глянулся, не видно ли взрослых, и вдруг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ся удивленно поднял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 И Радик скороговоркой понес какие-то нечленораздельные слова. Время от времени он вставлял: «Понимаешь… я тебе точно говорю… всего три к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ся внимательно слушала, силясь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хорошо отрепетированный номер, которым в Радькином классе встречали новичков. И в данном случае он сработал безотка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ся поняла шутку слишком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 скаженный. Хочешь пол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дик, насвистывая, уже бежа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кали все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по своему обыкновению, шутли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жентльмены, позвольте представить вам даму. Она украсит наше грубое мужское общество. Рекомендую — Анна Степ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ся засмущалась, но Серафим Александрович дружески обнял ее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хорошие ребята, Нюся, и отлично понимают ш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знаю, — бурк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ся приехала с дядей Мишей поздно, когда ребята уже с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Никитич, оставив племянницу на острове, с рассветом отправился дальше по своему участку, до Зем-Караванского парома, с тем чтобы вернуться через несколько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висть мальчикам, у Нюси была маленькая плоскодонная лодчонка, легкая и ход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уже раскаялся, что затеял новую ссору. Нюся нет-нет да сердито поглядывала на него. Эта не простит об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пускной веселостью он орудовал ложкой и добродушно ухмы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ий ротик, да лоханистый животик, — вполголоса проговорила Нюся, ни к кому как будто не обращаясь, и, повернувшись к Радику, продолжала ласково: — Кушай, поправляйся, завтра в к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поперхнулся от неожиданности, но затем снисходительно рассмеялся. Примитивная шутка. Теперь они в расч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коре он понял, что ссориться с ней не стоило: она оказалась коварным и изобретательным проти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завтраком Серафим Александрович разрешил мальчикам прокатиться на лодке, предварительно закончив, конечно, повседневные лагерн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первым вскочил в лодку и смахнул со скамейки черпак, перевернутый вверх дном. Из-под черпака выскользнуло стальное тело зм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ька с воплем катапультировался в воду. Пулат оцепе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только когда змея перевалила через борт, они разглядели, что это безобидный </w:t>
      </w:r>
      <w:r>
        <w:rPr>
          <w:rFonts w:cs="Times New Roman" w:ascii="Times New Roman" w:hAnsi="Times New Roman"/>
          <w:color w:val="auto"/>
        </w:rPr>
        <w:t>у́</w:t>
      </w:r>
      <w:r>
        <w:rPr>
          <w:rFonts w:cs="Times New Roman" w:ascii="Times New Roman" w:hAnsi="Times New Roman"/>
          <w:color w:val="auto"/>
          <w:sz w:val="20"/>
          <w:szCs w:val="20"/>
        </w:rPr>
        <w:t>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рого Радьку бил озноб, да и Пулату было не до смеха, хотя вид у товарища был коми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тщательно обследовали всю лодку от носа до кормы и тогда уж влезли в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ее настроение было испор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Как же </w:t>
      </w:r>
      <w:r>
        <w:rPr>
          <w:rFonts w:cs="Times New Roman" w:ascii="Times New Roman" w:hAnsi="Times New Roman"/>
          <w:color w:val="auto"/>
        </w:rPr>
        <w:t>у́</w:t>
      </w:r>
      <w:r>
        <w:rPr>
          <w:rFonts w:cs="Times New Roman" w:ascii="Times New Roman" w:hAnsi="Times New Roman"/>
          <w:color w:val="auto"/>
          <w:sz w:val="20"/>
          <w:szCs w:val="20"/>
        </w:rPr>
        <w:t>ж залез под черп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то Н-юськины ф-ф-фокусы. Ну!.. Я отомщу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й отомстить представился, и очень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езадолго до обеда они подплывали к острову, из-под куста гребенщика поднялась пустельга. В когтях у нее была добыча — не то птичка, не то мышь. Ребята закричали, захлопали в ладоши… Хищник выпустил свою жертву, и легкое тельце плюхнулось в воду неподалеку от берега. Это был маленький мышонок полевки, еще 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ертвел от страха, по спинке волнами пробегала дрожь, но бусинки глаз выражали безразличие. Долго мышонок лежал на дне лодки без движения, наконец зашевелился и пополз под скам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жил, — обрадовался Пу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маешь, — спросил Радик, — боится Нюська мы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девчонки боятся, а Нюська —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попробуем, — решил Ра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л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отма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тихонько подкрались к шалашу. Радька заглянул внутрь и выпустил мыш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шалаша раздался визг, легкое строеньице задрожало, как будто там происходила жестокая борьба, и Нюська с выпученными глазами выскочила наружу, проломив заднюю ст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умасшедший? — заорала она на Радьку. — Хочешь, чтобы и я заикой сделалась? Забери свою дохлятину, а то я за себя не отве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ближе к вечеру, мальчики решили поудить рыбу. Устроились неподалеку от Нюси — она-то знает, где л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легко управлялась сразу с тремя удочками. Ребята с завистью поглядывали, как она одну за другой выдергивает из воды рыбешек. Получалось у нее это очень ловко — рыба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ебят не ловилось. То ли кузнечиков не так насаживали, то ли подсекали не вовремя. Но только раз за разом выдергивали пустые крючки — без рыбы и зачастую без нажи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хорошо, что Нюська не глядела в их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арочно, поднялось небольшое волнение. Один раз Пулат, решив, что у него клюет, сильно рванул удилище, и леса с крючком надежно запуталась в кустах. Минут пять вдвоем распут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у скоро надоело это пустое занятие, и он, покрепче воткнув удилище в сырой песок, пошел посмотреть, как идут дела у Серафима Александ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он еще издали увидел, что его удилище изгибается и вот-вот вылезет из пе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ясущимися руками Радик схватил удилище и потянул его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лат, скорее, поп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разу удалось им вытащить добычу, а когда вытащили — ахнули. Это была не то змея, не то рыба: голова змеиная, а хвост и плавники как у ры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подозрительно взглянул в Нюськину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сь тво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ся оглядела рыбу и ухмыль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чок ты, это рыба, мальчишки называют ее мау. Но для тебя я еще поста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рыба, завезенная к нам из Китая, — подтвердил Серафим Александрович, — и называется она змеег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льчикам все равно не хотелось брать ее в руки, такая она была против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ном Пулат сказал прия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юська молодец, правда? Даже больше Серафима пой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мея она, — непримиримо ответил Ра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 с ней не поделили? Может, довольно сс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ты уже забыл, как она нам рубахи испачкала, как ужа подпустила? Может, побежишь мириться с ней? Такой ты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бегу, не бойся, но по дружбе тебе говорю: ты же первый начал, еще в Чиназ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Тут Радька потерял всякий интерес к разговору. Он опрокинулся на спину и с грустью затянул:</w:t>
      </w:r>
    </w:p>
    <w:p>
      <w:pPr>
        <w:pStyle w:val="Poem"/>
        <w:rPr>
          <w:rFonts w:ascii="Times New Roman" w:hAnsi="Times New Roman" w:cs="Times New Roman"/>
          <w:color w:val="auto"/>
        </w:rPr>
      </w:pPr>
      <w:r>
        <w:rPr>
          <w:rFonts w:cs="Times New Roman" w:ascii="Times New Roman" w:hAnsi="Times New Roman"/>
          <w:color w:val="auto"/>
        </w:rPr>
        <w:t>Верь мне, любовь дает в жизни отраду,</w:t>
      </w:r>
    </w:p>
    <w:p>
      <w:pPr>
        <w:pStyle w:val="Poem"/>
        <w:rPr>
          <w:rFonts w:ascii="Times New Roman" w:hAnsi="Times New Roman" w:cs="Times New Roman"/>
          <w:color w:val="auto"/>
          <w:sz w:val="20"/>
          <w:szCs w:val="20"/>
        </w:rPr>
      </w:pPr>
      <w:r>
        <w:rPr>
          <w:rFonts w:cs="Times New Roman" w:ascii="Times New Roman" w:hAnsi="Times New Roman"/>
          <w:color w:val="auto"/>
        </w:rPr>
        <w:t>А без нее в душе лишь сумрак мрачный…</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то насмехался над ее Малышом… И тут снова обидел ни за что… — громко сказал Пулат, не обращая внимания на Радькино пение.</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Да чувство нежное нас возвышает,</w:t>
      </w:r>
    </w:p>
    <w:p>
      <w:pPr>
        <w:pStyle w:val="Poem"/>
        <w:rPr>
          <w:rFonts w:ascii="Times New Roman" w:hAnsi="Times New Roman" w:cs="Times New Roman"/>
          <w:color w:val="auto"/>
        </w:rPr>
      </w:pPr>
      <w:r>
        <w:rPr>
          <w:rFonts w:cs="Times New Roman" w:ascii="Times New Roman" w:hAnsi="Times New Roman"/>
          <w:color w:val="auto"/>
        </w:rPr>
        <w:t>И с богом, с богом нас</w:t>
      </w:r>
    </w:p>
    <w:p>
      <w:pPr>
        <w:pStyle w:val="Poem"/>
        <w:rPr>
          <w:rFonts w:ascii="Times New Roman" w:hAnsi="Times New Roman" w:cs="Times New Roman"/>
          <w:color w:val="auto"/>
          <w:sz w:val="20"/>
          <w:szCs w:val="20"/>
        </w:rPr>
      </w:pPr>
      <w:r>
        <w:rPr>
          <w:rFonts w:cs="Times New Roman" w:ascii="Times New Roman" w:hAnsi="Times New Roman"/>
          <w:color w:val="auto"/>
        </w:rPr>
        <w:t>Оно как будто бы сближает…</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улат сдерживался через силу. Как хотелось дать Радьке хорошую затрещину! Вот сегодня собирался поговорить с ним откровенно о таинственных происшествиях, высказать свои подозрения. Какой уж тут разговор!</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О! Полюби меня, дева прелестная,</w:t>
      </w:r>
    </w:p>
    <w:p>
      <w:pPr>
        <w:pStyle w:val="Poem"/>
        <w:rPr>
          <w:rFonts w:ascii="Times New Roman" w:hAnsi="Times New Roman" w:cs="Times New Roman"/>
          <w:color w:val="auto"/>
          <w:sz w:val="20"/>
          <w:szCs w:val="20"/>
        </w:rPr>
      </w:pPr>
      <w:r>
        <w:rPr>
          <w:rFonts w:cs="Times New Roman" w:ascii="Times New Roman" w:hAnsi="Times New Roman"/>
          <w:color w:val="auto"/>
        </w:rPr>
        <w:t>И мне завидовать станет весь мир…</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азит ты, Радька. Никак нельзя с тобой мирно сосуще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тебе делаю? Арию герцога пою из оперы «Риголетто». Если мешаю, могу и за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снова со мной поссориться хочешь, только не будет этого. Скажи, что тебе важнее — тайну разгадать или с девчонкой сс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твоей тайны. Тю-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то теперь уже, наверное, нашел захор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мы это разузнаем, надо только лачужку найти, где она была спрятана. А тогда можно напрямик спросить, зачем он лодку продырявил, зачем утащить ее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сих ты, Пулханчик. Чем ты докажешь? Следов-то нет. Ты думаешь, он крался за нами все эти дни? А Нюська где была? Или ему помо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надо бы у нее узна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Как же я сам не сообразил? Так пойдем все вывед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испортим! Она на нас сейчас злится и ничего не скажет. Надо осторожно, с хитростью.</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Пулханчик, ты голова. Серафим сегодня днем на лодке уезжал захоронку искать, наверно. Пустой приехал — я в лодку заглядывал. Сердитый.</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двенадцатая</w:t>
      </w:r>
    </w:p>
    <w:p>
      <w:pPr>
        <w:pStyle w:val="Level2"/>
        <w:spacing w:before="0" w:after="288"/>
        <w:rPr>
          <w:rFonts w:ascii="Times New Roman" w:hAnsi="Times New Roman" w:cs="Times New Roman"/>
          <w:i/>
          <w:i/>
          <w:iCs/>
          <w:color w:val="auto"/>
        </w:rPr>
      </w:pPr>
      <w:r>
        <w:rPr>
          <w:rFonts w:cs="Times New Roman" w:ascii="Times New Roman" w:hAnsi="Times New Roman"/>
          <w:color w:val="auto"/>
        </w:rPr>
        <w:t>ИСТОРИЯ ОДНОЙ ЛОЗЫ</w:t>
      </w:r>
    </w:p>
    <w:p>
      <w:pPr>
        <w:pStyle w:val="Epigraph"/>
        <w:rPr>
          <w:rFonts w:ascii="Times New Roman" w:hAnsi="Times New Roman" w:cs="Times New Roman"/>
          <w:i/>
          <w:i/>
          <w:iCs/>
          <w:color w:val="auto"/>
        </w:rPr>
      </w:pPr>
      <w:r>
        <w:rPr>
          <w:rFonts w:cs="Times New Roman" w:ascii="Times New Roman" w:hAnsi="Times New Roman"/>
          <w:i/>
          <w:iCs/>
          <w:color w:val="auto"/>
        </w:rPr>
        <w:t>Нашего Серафима Александровича, оказывается, все знают и уважают.</w:t>
      </w:r>
    </w:p>
    <w:p>
      <w:pPr>
        <w:pStyle w:val="Epigraph"/>
        <w:rPr>
          <w:rFonts w:ascii="Times New Roman" w:hAnsi="Times New Roman" w:cs="Times New Roman"/>
          <w:color w:val="auto"/>
        </w:rPr>
      </w:pPr>
      <w:r>
        <w:rPr>
          <w:rFonts w:cs="Times New Roman" w:ascii="Times New Roman" w:hAnsi="Times New Roman"/>
          <w:i/>
          <w:iCs/>
          <w:color w:val="auto"/>
        </w:rPr>
        <w:t>Опять загадка: Берген-ака видел вторую лодку — таинственную.</w:t>
      </w:r>
    </w:p>
    <w:p>
      <w:pPr>
        <w:pStyle w:val="EpigraphAuthor"/>
        <w:spacing w:before="0" w:after="144"/>
        <w:jc w:val="right"/>
        <w:rPr>
          <w:rFonts w:ascii="Times New Roman" w:hAnsi="Times New Roman" w:cs="Times New Roman"/>
          <w:color w:val="auto"/>
          <w:sz w:val="20"/>
          <w:szCs w:val="20"/>
        </w:rPr>
      </w:pPr>
      <w:r>
        <w:rPr>
          <w:rFonts w:cs="Times New Roman" w:ascii="Times New Roman" w:hAnsi="Times New Roman"/>
          <w:color w:val="auto"/>
        </w:rPr>
        <w:t>Из дневника П. Ханга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ись мальчики довольно поздно. Утренней прохлады уже как не бывало. Дальняя перспектива дрожала и ломалась в потоках горячего воздуха и испар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был не в духе, оттого, наверное, и не разбудил их спозаранку: из четырех переметов, установленных накануне, уцелело только два. Один замыло песком, у второго не хватало двух крючков из трех… Но главное, ни одной пойманной ры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мои наконец восстали ото сна, — ворчливо приветствовал он их появление. — С рыбалкой я сегодня добра не жду. Может быть, воспользуемся приглашением и сходим в гости в Аит-Буз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ся с ними не пошла, осталась ждать дядю Мишу, сторожить лаг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подумал: «Все оби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равого берега из-за мелководья добраться оказалось нелегко. Метров тридцать тянули они лодку по меляку, воды было не выше ко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ишлаку Аит-Бузум шли тропкой, вдоль берега Курук-Келеса. Впереди виднелись выгоревшие холмы, серо-желтые и безжизненные на вид, а за ними синели далекие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ячая пыль утробно чавкала под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Юлдаша-бобо Серафима Александровича встретили как родственника. Седобородый хозяин по-братски обнял гостя и повел его к топчану в глубине с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е дети, — похвалил Пулата и Радика Юлдаш-бобо, пристально вглядываясь в лица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л Берген-ака и поздоровался с путешественниками, как со старыми друз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живает ваш ишак? — с интересом осведомился Пу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омает на одну ногу, но жив, в общем стаде пасется, — ответил 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ча! — позвал хозяин. — Угости маль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ича-опа</w:t>
      </w:r>
      <w:r>
        <w:rPr>
          <w:rStyle w:val="FootnoteCharacters"/>
          <w:rStyle w:val="FootnoteAnchor"/>
          <w:rFonts w:cs="Times New Roman" w:ascii="Times New Roman" w:hAnsi="Times New Roman"/>
          <w:color w:val="auto"/>
          <w:sz w:val="20"/>
          <w:szCs w:val="20"/>
        </w:rPr>
        <w:footnoteReference w:id="20"/>
      </w:r>
      <w:r>
        <w:rPr>
          <w:rFonts w:cs="Times New Roman" w:ascii="Times New Roman" w:hAnsi="Times New Roman"/>
          <w:color w:val="auto"/>
          <w:sz w:val="20"/>
          <w:szCs w:val="20"/>
        </w:rPr>
        <w:t>, красивая, с толстыми длинными косами, повела ребят в дом. Просторный и легкий, с широкой балаханой</w:t>
      </w:r>
      <w:r>
        <w:rPr>
          <w:rStyle w:val="FootnoteCharacters"/>
          <w:rStyle w:val="FootnoteAnchor"/>
          <w:rFonts w:cs="Times New Roman" w:ascii="Times New Roman" w:hAnsi="Times New Roman"/>
          <w:color w:val="auto"/>
          <w:sz w:val="20"/>
          <w:szCs w:val="20"/>
        </w:rPr>
        <w:footnoteReference w:id="21"/>
      </w:r>
      <w:r>
        <w:rPr>
          <w:rFonts w:cs="Times New Roman" w:ascii="Times New Roman" w:hAnsi="Times New Roman"/>
          <w:color w:val="auto"/>
          <w:sz w:val="20"/>
          <w:szCs w:val="20"/>
        </w:rPr>
        <w:t xml:space="preserve"> наверху, стоял он у дувала</w:t>
      </w:r>
      <w:r>
        <w:rPr>
          <w:rStyle w:val="FootnoteCharacters"/>
          <w:rStyle w:val="FootnoteAnchor"/>
          <w:rFonts w:cs="Times New Roman" w:ascii="Times New Roman" w:hAnsi="Times New Roman"/>
          <w:color w:val="auto"/>
          <w:sz w:val="20"/>
          <w:szCs w:val="20"/>
        </w:rPr>
        <w:footnoteReference w:id="22"/>
      </w:r>
      <w:r>
        <w:rPr>
          <w:rFonts w:cs="Times New Roman" w:ascii="Times New Roman" w:hAnsi="Times New Roman"/>
          <w:color w:val="auto"/>
          <w:sz w:val="20"/>
          <w:szCs w:val="20"/>
        </w:rPr>
        <w:t>, отделяющего сад от высокого зеленого хол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щали ребят на балах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явились фрукты — скороспелые яблоки, урюк, черешня — на цветастом подносе. Белым громадным цветком выглядела красиво разрезанная дыня-кандаляки. На отдельном блюде лежали свежие горячие лепешки — только что из тандыра</w:t>
      </w:r>
      <w:r>
        <w:rPr>
          <w:rStyle w:val="FootnoteCharacters"/>
          <w:rStyle w:val="FootnoteAnchor"/>
          <w:rFonts w:cs="Times New Roman" w:ascii="Times New Roman" w:hAnsi="Times New Roman"/>
          <w:color w:val="auto"/>
          <w:sz w:val="20"/>
          <w:szCs w:val="20"/>
        </w:rPr>
        <w:footnoteReference w:id="23"/>
      </w:r>
      <w:r>
        <w:rPr>
          <w:rFonts w:cs="Times New Roman" w:ascii="Times New Roman" w:hAnsi="Times New Roman"/>
          <w:color w:val="auto"/>
          <w:sz w:val="20"/>
          <w:szCs w:val="20"/>
        </w:rPr>
        <w:t>, — от запаха которых у ребят мгновенно пробудился апп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шайте, пожалуйста, пейте чай. Скоро будет плов, — сказала Ходича-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бы ребята быстрее освоились, стала им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лет назад Серафима-ака привел в наш дом мой отец. Дедушка в разговоре с гостем пожаловался, что его любимая виноградная лоза третий год болеет: ни горючая сера, ни дуст</w:t>
      </w:r>
      <w:r>
        <w:rPr>
          <w:rStyle w:val="FootnoteCharacters"/>
          <w:rStyle w:val="FootnoteAnchor"/>
          <w:rFonts w:cs="Times New Roman" w:ascii="Times New Roman" w:hAnsi="Times New Roman"/>
          <w:color w:val="auto"/>
          <w:sz w:val="20"/>
          <w:szCs w:val="20"/>
        </w:rPr>
        <w:footnoteReference w:id="24"/>
      </w:r>
      <w:r>
        <w:rPr>
          <w:rFonts w:cs="Times New Roman" w:ascii="Times New Roman" w:hAnsi="Times New Roman"/>
          <w:color w:val="auto"/>
          <w:sz w:val="20"/>
          <w:szCs w:val="20"/>
        </w:rPr>
        <w:t xml:space="preserve"> не помогают, и он решил вырубить ее под корень. Серафим-ака осмотрел больной виноград и дал неожиданный совет — пустить лозу за дувал, на каменистый бугор, где и колючка-то засыхала в начале мая. Дедушка не очень поверил, но все-таки послушался ученого человека. И вот на этом бугре лоза набрала силу. Уже в первый год за дувалом не было ни одной больной грозди, а по эту сторону виноградины часто сморщивались, трескались, покрывались налетом видиума</w:t>
      </w:r>
      <w:r>
        <w:rPr>
          <w:rStyle w:val="FootnoteCharacters"/>
          <w:rStyle w:val="FootnoteAnchor"/>
          <w:rFonts w:cs="Times New Roman" w:ascii="Times New Roman" w:hAnsi="Times New Roman"/>
          <w:color w:val="auto"/>
          <w:sz w:val="20"/>
          <w:szCs w:val="20"/>
        </w:rPr>
        <w:footnoteReference w:id="25"/>
      </w:r>
      <w:r>
        <w:rPr>
          <w:rFonts w:cs="Times New Roman" w:ascii="Times New Roman" w:hAnsi="Times New Roman"/>
          <w:color w:val="auto"/>
          <w:sz w:val="20"/>
          <w:szCs w:val="20"/>
        </w:rPr>
        <w:t>. Раскаленный камень и степной ветер оказались лучшими лекарс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год дедушка обрезал все побеги в саду, и за дувалом лоза оплела четверть бугра. Посмотрите на эту лозу, теперь она толщиной больше десяти сантиметров, оплела почти половину холма. Люди из других кишлаков приходят посмотреть на это чудо. В хороший год она родит семьсот — восемьсот килограммов винограда. И какой это виноград! Каждая гроздь — как живой янтарь. Хоть на выставку в Ташкент посылай. Правда! Я учусь в Ташкенте и видела на выставке красивые большие грозди, — наши не хуже. Приезжайте в августе, сами увидите. Дедушка говорит: «Серафим-ака знает душу лозы — он большой человек»</w:t>
      </w:r>
      <w:r>
        <w:rPr>
          <w:rStyle w:val="FootnoteCharacters"/>
          <w:rStyle w:val="FootnoteAnchor"/>
          <w:rFonts w:cs="Times New Roman" w:ascii="Times New Roman" w:hAnsi="Times New Roman"/>
          <w:color w:val="auto"/>
          <w:sz w:val="20"/>
          <w:szCs w:val="20"/>
        </w:rPr>
        <w:footnoteReference w:id="26"/>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алаханы ребята хорошо видели, как Юлдаш-бобо сам готовил плов для гостей, а Берген-ака помог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в приготовлен был мастерски — душистый, розово-прозрачный рис, сочная, нежная баранина, от красного перца немного жгло во рту, а выпьешь пиалу кок-чая</w:t>
      </w:r>
      <w:r>
        <w:rPr>
          <w:rStyle w:val="FootnoteCharacters"/>
          <w:rStyle w:val="FootnoteAnchor"/>
          <w:rFonts w:cs="Times New Roman" w:ascii="Times New Roman" w:hAnsi="Times New Roman"/>
          <w:color w:val="auto"/>
          <w:sz w:val="20"/>
          <w:szCs w:val="20"/>
        </w:rPr>
        <w:footnoteReference w:id="27"/>
      </w:r>
      <w:r>
        <w:rPr>
          <w:rFonts w:cs="Times New Roman" w:ascii="Times New Roman" w:hAnsi="Times New Roman"/>
          <w:color w:val="auto"/>
          <w:sz w:val="20"/>
          <w:szCs w:val="20"/>
        </w:rPr>
        <w:t>, и хочется съесть еще чуть-ч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обно расположившись на топчане, взрослые кушали не спеша, долго пили чай и бесед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Юлдаш-бобо повел гостя на бугор, показать лозу. Они лазали там между камнями, вернулись усталые, пыльные, но довольные увид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лись сердечно. Приглашали друг друга в гости, шутили, 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ген-ака пошел проводить гостей до окраины киш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задержав его, Пулат спросил по-узбек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амаке, часто по Дарье люди путешеств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редко. В этом году вашу и еще одну лодку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вторую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вами следом шла, не встретились раз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глядели, кто в лодке был? — встрепенулся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глазам глядеть больно. Соломенную шляпу видел… Почему спраш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ся за пригорком гостеприимный киш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авая Пулату увесистый кулек с фруктами, Серафим Александрович упре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подруге-то небось не по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и смущенно переглянулись и промолчали, а Пулат для чего-то потрогал концы оборванной резинки от шля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холмов Сырдарья особенно красива в блеске широких водных пространств, в сизых туманностях далеких заро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епи их нагнал ветерок. Раз он чуть было не сдернул шляпу с головы Пулата. В последний момент свободной рукой Пулат успел удержать ее и с видимым трудом водрузил на место. При этом из-под шляпы шлепнулось в пыль несколько урючин, а по шее мальчика заструился урюковый 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мучительно покрас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ча-хон</w:t>
      </w:r>
      <w:r>
        <w:rPr>
          <w:rStyle w:val="FootnoteCharacters"/>
          <w:rStyle w:val="FootnoteAnchor"/>
          <w:rFonts w:cs="Times New Roman" w:ascii="Times New Roman" w:hAnsi="Times New Roman"/>
          <w:color w:val="auto"/>
          <w:sz w:val="20"/>
          <w:szCs w:val="20"/>
        </w:rPr>
        <w:footnoteReference w:id="28"/>
      </w:r>
      <w:r>
        <w:rPr>
          <w:rFonts w:cs="Times New Roman" w:ascii="Times New Roman" w:hAnsi="Times New Roman"/>
          <w:color w:val="auto"/>
          <w:sz w:val="20"/>
          <w:szCs w:val="20"/>
        </w:rPr>
        <w:t xml:space="preserve"> на дорогу дала нам немного урюка, а карманов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сказал Радик и демонстративно положил выпавшие урючины в свой пустой карман. — А вы говорите — не по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роде говорят: «Язык укажет, если ты добр». Поступки говорят о человеке не меньше, чем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ах урюкового сока, струившегося по лицу и шее Пулата, привлек нахальных мух и 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засмеялся Радик, — я защищу товарища от ос. Это тоже достойный посту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медленно пригасало в серой пелене у горизонта. Издалека, с самого края земли, долетела раздольная пес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и справа, насколько хватал глаз, расстилалось море степных трав, увенчанных седыми метелками. Величественными серебристыми волнами ходили они под ветро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 вида этих волн, от опьяняющего чувства бескрайнего степного простора Радик пришел в восторг. Пританцовывая по пыли, он размеренно декламировал:</w:t>
      </w:r>
    </w:p>
    <w:p>
      <w:pPr>
        <w:pStyle w:val="Poem"/>
        <w:rPr>
          <w:rFonts w:ascii="Times New Roman" w:hAnsi="Times New Roman" w:cs="Times New Roman"/>
          <w:color w:val="auto"/>
        </w:rPr>
      </w:pPr>
      <w:r>
        <w:rPr>
          <w:rFonts w:cs="Times New Roman" w:ascii="Times New Roman" w:hAnsi="Times New Roman"/>
          <w:color w:val="auto"/>
        </w:rPr>
        <w:t>Степи ковыльные, степи привольные,</w:t>
      </w:r>
    </w:p>
    <w:p>
      <w:pPr>
        <w:pStyle w:val="Poem"/>
        <w:rPr>
          <w:rFonts w:ascii="Times New Roman" w:hAnsi="Times New Roman" w:cs="Times New Roman"/>
          <w:color w:val="auto"/>
        </w:rPr>
      </w:pPr>
      <w:r>
        <w:rPr>
          <w:rFonts w:cs="Times New Roman" w:ascii="Times New Roman" w:hAnsi="Times New Roman"/>
          <w:color w:val="auto"/>
        </w:rPr>
        <w:t>Клекот орлиный да песни раздольные,</w:t>
      </w:r>
    </w:p>
    <w:p>
      <w:pPr>
        <w:pStyle w:val="Poem"/>
        <w:rPr>
          <w:rFonts w:ascii="Times New Roman" w:hAnsi="Times New Roman" w:cs="Times New Roman"/>
          <w:color w:val="auto"/>
        </w:rPr>
      </w:pPr>
      <w:r>
        <w:rPr>
          <w:rFonts w:cs="Times New Roman" w:ascii="Times New Roman" w:hAnsi="Times New Roman"/>
          <w:color w:val="auto"/>
        </w:rPr>
        <w:t>Ветер ленивый да зной.</w:t>
      </w:r>
    </w:p>
    <w:p>
      <w:pPr>
        <w:pStyle w:val="Poem"/>
        <w:rPr>
          <w:rFonts w:ascii="Times New Roman" w:hAnsi="Times New Roman" w:cs="Times New Roman"/>
          <w:color w:val="auto"/>
        </w:rPr>
      </w:pPr>
      <w:r>
        <w:rPr>
          <w:rFonts w:cs="Times New Roman" w:ascii="Times New Roman" w:hAnsi="Times New Roman"/>
          <w:color w:val="auto"/>
        </w:rPr>
        <w:t>Травы томленые, густо пахучие,</w:t>
      </w:r>
    </w:p>
    <w:p>
      <w:pPr>
        <w:pStyle w:val="Poem"/>
        <w:rPr>
          <w:rFonts w:ascii="Times New Roman" w:hAnsi="Times New Roman" w:cs="Times New Roman"/>
          <w:color w:val="auto"/>
        </w:rPr>
      </w:pPr>
      <w:r>
        <w:rPr>
          <w:rFonts w:cs="Times New Roman" w:ascii="Times New Roman" w:hAnsi="Times New Roman"/>
          <w:color w:val="auto"/>
        </w:rPr>
        <w:t>В воздухе чистом дурманы могучие,</w:t>
      </w:r>
    </w:p>
    <w:p>
      <w:pPr>
        <w:pStyle w:val="Poem"/>
        <w:rPr>
          <w:rFonts w:ascii="Times New Roman" w:hAnsi="Times New Roman" w:cs="Times New Roman"/>
          <w:color w:val="auto"/>
        </w:rPr>
      </w:pPr>
      <w:r>
        <w:rPr>
          <w:rFonts w:cs="Times New Roman" w:ascii="Times New Roman" w:hAnsi="Times New Roman"/>
          <w:color w:val="auto"/>
        </w:rPr>
        <w:t>Стрекот пичуг впереб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олнце каленое к западу клонитс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изоворонка в полыни хоронитс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ашет усталым крыло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раски темнеют, с прохладой мешаются,</w:t>
      </w:r>
    </w:p>
    <w:p>
      <w:pPr>
        <w:pStyle w:val="Poem"/>
        <w:rPr>
          <w:rFonts w:ascii="Times New Roman" w:hAnsi="Times New Roman" w:cs="Times New Roman"/>
          <w:color w:val="auto"/>
        </w:rPr>
      </w:pPr>
      <w:r>
        <w:rPr>
          <w:rFonts w:cs="Times New Roman" w:ascii="Times New Roman" w:hAnsi="Times New Roman"/>
          <w:color w:val="auto"/>
        </w:rPr>
        <w:t>Лишь облака в синем небе купаются</w:t>
      </w:r>
    </w:p>
    <w:p>
      <w:pPr>
        <w:pStyle w:val="Poem"/>
        <w:rPr>
          <w:rFonts w:ascii="Times New Roman" w:hAnsi="Times New Roman" w:cs="Times New Roman"/>
          <w:color w:val="auto"/>
        </w:rPr>
      </w:pPr>
      <w:r>
        <w:rPr>
          <w:rFonts w:cs="Times New Roman" w:ascii="Times New Roman" w:hAnsi="Times New Roman"/>
          <w:color w:val="auto"/>
        </w:rPr>
        <w:t>Рядом с могучим орлом.</w:t>
      </w:r>
    </w:p>
    <w:p>
      <w:pPr>
        <w:pStyle w:val="Poem"/>
        <w:rPr>
          <w:rFonts w:ascii="Times New Roman" w:hAnsi="Times New Roman" w:cs="Times New Roman"/>
          <w:color w:val="auto"/>
        </w:rPr>
      </w:pPr>
      <w:r>
        <w:rPr>
          <w:rFonts w:cs="Times New Roman" w:ascii="Times New Roman" w:hAnsi="Times New Roman"/>
          <w:color w:val="auto"/>
        </w:rPr>
        <w:t>Песню казах затянул бесконечную,</w:t>
      </w:r>
    </w:p>
    <w:p>
      <w:pPr>
        <w:pStyle w:val="Poem"/>
        <w:rPr>
          <w:rFonts w:ascii="Times New Roman" w:hAnsi="Times New Roman" w:cs="Times New Roman"/>
          <w:color w:val="auto"/>
        </w:rPr>
      </w:pPr>
      <w:r>
        <w:rPr>
          <w:rFonts w:cs="Times New Roman" w:ascii="Times New Roman" w:hAnsi="Times New Roman"/>
          <w:color w:val="auto"/>
        </w:rPr>
        <w:t>Мягко-раздольную, грустно-сердечную,</w:t>
      </w:r>
    </w:p>
    <w:p>
      <w:pPr>
        <w:pStyle w:val="Poem"/>
        <w:rPr>
          <w:rFonts w:ascii="Times New Roman" w:hAnsi="Times New Roman" w:cs="Times New Roman"/>
          <w:color w:val="auto"/>
        </w:rPr>
      </w:pPr>
      <w:r>
        <w:rPr>
          <w:rFonts w:cs="Times New Roman" w:ascii="Times New Roman" w:hAnsi="Times New Roman"/>
          <w:color w:val="auto"/>
        </w:rPr>
        <w:t>Песню из самой душ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епи ковыльные, степи привольны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лекот орлиный да песни раздольные,</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Сказочно вы хорош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удивленно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й, неужели это ты сочинил?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беспечно ответил Радик, — может, когда-нибудь и слышал похожую строчку, а может, и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записать, — предложил Пу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я еще при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еще раз повтори, — попросил Серафим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повторил, но уже медленнее, останавливаясь, чтобы вспомнить и подобрать слова пото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удивлен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экспром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ные вы мои мальчишки, — радостно думал он. — До чего щедра молодость!»</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Когда вышли к реке, ребята побежали купаться в старице Курук-Келеса, а Серафим Александрович поплескался возле лодки: притомился немного.</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тринадцатая</w:t>
      </w:r>
    </w:p>
    <w:p>
      <w:pPr>
        <w:pStyle w:val="Level2"/>
        <w:spacing w:before="0" w:after="288"/>
        <w:rPr>
          <w:rFonts w:ascii="Times New Roman" w:hAnsi="Times New Roman" w:cs="Times New Roman"/>
          <w:i/>
          <w:i/>
          <w:iCs/>
          <w:color w:val="auto"/>
        </w:rPr>
      </w:pPr>
      <w:r>
        <w:rPr>
          <w:rFonts w:cs="Times New Roman" w:ascii="Times New Roman" w:hAnsi="Times New Roman"/>
          <w:color w:val="auto"/>
        </w:rPr>
        <w:t>НЮСЬКИНЫ ПРОДЕЛКИ</w:t>
      </w:r>
    </w:p>
    <w:p>
      <w:pPr>
        <w:pStyle w:val="Epigraph"/>
        <w:rPr>
          <w:rFonts w:ascii="Times New Roman" w:hAnsi="Times New Roman" w:cs="Times New Roman"/>
          <w:color w:val="auto"/>
        </w:rPr>
      </w:pPr>
      <w:r>
        <w:rPr>
          <w:rFonts w:cs="Times New Roman" w:ascii="Times New Roman" w:hAnsi="Times New Roman"/>
          <w:i/>
          <w:iCs/>
          <w:color w:val="auto"/>
        </w:rPr>
        <w:t>Эта девчонка знает много интересного, и она настоящая рыбачка.</w:t>
      </w:r>
    </w:p>
    <w:p>
      <w:pPr>
        <w:pStyle w:val="EpigraphAuthor"/>
        <w:spacing w:before="0" w:after="144"/>
        <w:jc w:val="right"/>
        <w:rPr>
          <w:rFonts w:ascii="Times New Roman" w:hAnsi="Times New Roman" w:cs="Times New Roman"/>
          <w:color w:val="auto"/>
          <w:sz w:val="20"/>
          <w:szCs w:val="20"/>
        </w:rPr>
      </w:pPr>
      <w:r>
        <w:rPr>
          <w:rFonts w:cs="Times New Roman" w:ascii="Times New Roman" w:hAnsi="Times New Roman"/>
          <w:color w:val="auto"/>
        </w:rPr>
        <w:t>Из дневника П. Ханга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просыпался мучительно долго. Надо было вставать, но так не хотелось. Был ясный рассветный час. Светлая полоса на востоке ширилась и розовела на глазах. Пищали, свистели, гоготали в камышах п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закрывались сами собой, но заснуть ему в это утро больше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тельно отбросив одеяло, он увидел под Радькой желтоватую лужу. Сонливость исчезла в тот же м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ька, Радька, проснись! — стал трясти он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 никак не мог проснуть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тобой л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Радик почувствовал какое-то неудобство в постели и вскочил как ужаленный. Он хлопал глазами и чуть не плакал, вид у него был несча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ню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ю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е п-п-проделки… Видишь ча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авда, в луже плавали ча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кажется,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вствовав себя реабилитированным в глазах друга, Радик помчался к Нюськиному шалашу, Пулат —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Нюськи в шалаше не оказалось. Зато была улика: на аккуратно свернутой постели лежал Радькин альбомчик стихов и его десятицветная шариковая ру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идал? — завопил Радька, хватая свои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 еще опасался, как бы Пулат не вернулся к первоначальной версии о происхождении лужи. Тогда хоть в другую школу переходи, все равно не спасешься от насме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Радик на кончике ручки заметил ярко-зеленую каплю, похожую на пасту. Машинально он тронул ее пальцем и поню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лицо его перекосилось, он отшвырнул ручку и смачно чихнул, затем еще и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не мог понять, что произошло с другом. Радька чихал и остервенело тер покрасневший нос. Из глаз обильно тек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юхай! — с трудом прогудел он и бросился к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Пулат поднял ручку и осторожно поднес к носу. Показалось, что он вдохнул нашатырного спирта. Горло перехватила колючая спазма, и он помчался вдогонку за товар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скание носоглотки принесло друзьям облегчение. Не выходя из воды, Радик пригро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е поколочу, вот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и Радик смеялись сквозь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завтраку Нюся не появилась, а Серафим Александрович не спрашивал про нее — значит, знал, где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юси не видно, — с деланным равнодушием проговорил Ра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тавит сети в большом зат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оворотом, в километре ниже по течению… Ты, Пулат, до обеда можешь поехать помочь ей. С лодкой справ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с Радием третий урок поварского искусства, а после обеда — разведка: сплаваем с тобой на левый берег, поищем кое-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весело подмигнул товарищу: ясно, они поедут на розыски захор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пожалел, что не он пойдет на разведку, но виду не подал и поплыл к Ню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ечению лодка шла легко. Мальчик уверенно направил ее в затон, что был примерно в километре по течению, с левого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затон был велик. В зеркальной поверхности чистой отстоявшейся воды отражалась ломаная стена камыша, кучевые облака и ослепительное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жды прошел Пулат из конца в конец затона — Нюси не видно. Приходилось возвращаться, да не тут-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ти в затон оказалось куда легче, чем выйти из него: лишь только лодка приближалась к мыску у горловины, как стремительное течение реки ударяло в борт и неповоротливое суденышко резво разворачивалось кормой к Птичьему острову. Три раза Пулат повторил попытку выйти из затона, но нап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Можно бы провести лодку на бечевке по берегу, но до берега через камыши далеко. Хоть бросай ее. Неприя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опустил натруженные ладони в воду и решил отдохнуть, а потом еще раз пройти затон — может быть, найдется Нюська. Она-то что-нибудь при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сю он увидел на уступе над мысом, возле которого трижды потерпел неу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онечно, все видела. Ну и пусть! Пулат не станет корчить из себя бывалого морехода. Пусть смеется, сколько за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юся! — крикнул он. — Меня Серафим Александрович прислал помогать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могай, а чего же ты с Дарьей бод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бежала с уступа и исчезла в камышах. Через несколько минут ее легкая лодчонка вынырнула из зарослей и прямиком направилась к Пу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издали она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аться не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ська недавно купалась. Ее старенький купальник еще не высох, на смуглой коже цветисто переливались капельки воды, мокрые волосы сосульками рассыпались по пле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лунатики, рано сегодня прос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решил не принимать вызова. Из-за чего, собственно, они вражд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чего ты Радьку изв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похудел, что ли? Пусть не за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ручку прилепила такое зеленое, еду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Нюська заразительно захохотала. — Это сок чихун-травы. Нюхали, да? Ничего, насморка не будет. Знаешь, ее бараны стороной обходят, не е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ько задорного смеха было в ее рыжих веселых глазах, что Пулат тоже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альчик заглянул в лодч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ти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ю, в воде, где же им быть! Загоняй лодку в камыши, искупнемся и пойдем сети пров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рыбу распуг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пуг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ание было отличное. Вода чистая, ласковая, не то что в реке, пополам с илом и пе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ов и в самом деле оказался богатым. Столько живой рыбы Пулат не видел еще никогда. Дно лодчонки быстро заполнилось сазанами, судачками, красноперками и подлещиками. Попались два соменка и ус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из затона-то выберемся? Там течение здоро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еремся. Я вперед пойду на большой лодке, а ты на моей. А ты сильный, — неожиданно добавила она, — только плохо с лодкой управляешься. Ничего, науч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большой поплыву, — возразил Пулат.</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 А лучше давай посчитаемся. — И зачастила скороговоркой:</w:t>
      </w:r>
    </w:p>
    <w:p>
      <w:pPr>
        <w:pStyle w:val="Poem"/>
        <w:rPr>
          <w:rFonts w:ascii="Times New Roman" w:hAnsi="Times New Roman" w:cs="Times New Roman"/>
          <w:color w:val="auto"/>
        </w:rPr>
      </w:pPr>
      <w:r>
        <w:rPr>
          <w:rFonts w:cs="Times New Roman" w:ascii="Times New Roman" w:hAnsi="Times New Roman"/>
          <w:color w:val="auto"/>
        </w:rPr>
        <w:t>Из-под горки катится голубое платьице,</w:t>
      </w:r>
    </w:p>
    <w:p>
      <w:pPr>
        <w:pStyle w:val="Poem"/>
        <w:rPr>
          <w:rFonts w:ascii="Times New Roman" w:hAnsi="Times New Roman" w:cs="Times New Roman"/>
          <w:color w:val="auto"/>
        </w:rPr>
      </w:pPr>
      <w:r>
        <w:rPr>
          <w:rFonts w:cs="Times New Roman" w:ascii="Times New Roman" w:hAnsi="Times New Roman"/>
          <w:color w:val="auto"/>
        </w:rPr>
        <w:t>На боку зеленый бант, его любит лейтенант.</w:t>
      </w:r>
    </w:p>
    <w:p>
      <w:pPr>
        <w:pStyle w:val="Poem"/>
        <w:rPr>
          <w:rFonts w:ascii="Times New Roman" w:hAnsi="Times New Roman" w:cs="Times New Roman"/>
          <w:color w:val="auto"/>
        </w:rPr>
      </w:pPr>
      <w:r>
        <w:rPr>
          <w:rFonts w:cs="Times New Roman" w:ascii="Times New Roman" w:hAnsi="Times New Roman"/>
          <w:color w:val="auto"/>
        </w:rPr>
        <w:t>Лейтенант молоденький, звать его Володенька.</w:t>
      </w:r>
    </w:p>
    <w:p>
      <w:pPr>
        <w:pStyle w:val="Poem"/>
        <w:rPr>
          <w:rFonts w:ascii="Times New Roman" w:hAnsi="Times New Roman" w:cs="Times New Roman"/>
          <w:color w:val="auto"/>
        </w:rPr>
      </w:pPr>
      <w:r>
        <w:rPr>
          <w:rFonts w:cs="Times New Roman" w:ascii="Times New Roman" w:hAnsi="Times New Roman"/>
          <w:color w:val="auto"/>
        </w:rPr>
        <w:t>Когда листья опадут, его замуж отдаду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sz w:val="20"/>
          <w:szCs w:val="20"/>
        </w:rPr>
      </w:pPr>
      <w:r>
        <w:rPr>
          <w:rFonts w:cs="Times New Roman" w:ascii="Times New Roman" w:hAnsi="Times New Roman"/>
          <w:color w:val="auto"/>
        </w:rPr>
        <w:t>Ли-стья о-па-ли, его за-муж от-да-л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снисходительно улыбнулся: девчонкам бы только считаться да в классики прыгать! Но все же согласился пересесть в Нюсину лодку, тем более что там весь у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ормы Нюся ловко направляла суденышко: то подгребала веслом, то отталкивалась им. Нос лодки послушно следовал изгибам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тоже благополучно миновал коварный мыс, хотя был момент, когда он с трудом пересилил стрем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ысом течение ослабело, и метр за метром они продвигались к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лодки уткнулись носами в песок Птичьего острова, как из-за кустов выскочил Рад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попалась, зм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ся мгновенно приготовилась к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аться хочешь, репей несча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нь ее, Радька, я с ней уже п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с ней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о, чем кончилась бы эта встреча, если бы не появился Серафим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улов, рыбаки?.. О, молодцы! Радий, готовься к отплытию, — обратился он к Радику, как бы не замечая его петушиного в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ехотя направился к лодке.</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Радька, редька, редиска, — негромко сказала ему вслед неугомонная Нюська.</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четырнадцатая</w:t>
      </w:r>
    </w:p>
    <w:p>
      <w:pPr>
        <w:pStyle w:val="Level2"/>
        <w:spacing w:before="0" w:after="288"/>
        <w:rPr>
          <w:rFonts w:ascii="Times New Roman" w:hAnsi="Times New Roman" w:cs="Times New Roman"/>
          <w:i/>
          <w:i/>
          <w:iCs/>
          <w:color w:val="auto"/>
        </w:rPr>
      </w:pPr>
      <w:r>
        <w:rPr>
          <w:rFonts w:cs="Times New Roman" w:ascii="Times New Roman" w:hAnsi="Times New Roman"/>
          <w:color w:val="auto"/>
        </w:rPr>
        <w:t>РОДНЫЕ ЗВЕЗДЫ</w:t>
      </w:r>
    </w:p>
    <w:p>
      <w:pPr>
        <w:pStyle w:val="Epigraph"/>
        <w:rPr>
          <w:rFonts w:ascii="Times New Roman" w:hAnsi="Times New Roman" w:cs="Times New Roman"/>
          <w:color w:val="auto"/>
        </w:rPr>
      </w:pPr>
      <w:r>
        <w:rPr>
          <w:rFonts w:cs="Times New Roman" w:ascii="Times New Roman" w:hAnsi="Times New Roman"/>
          <w:i/>
          <w:iCs/>
          <w:color w:val="auto"/>
        </w:rPr>
        <w:t>Какие мы счастливые — живем на родной земле, среди близких людей!</w:t>
      </w:r>
    </w:p>
    <w:p>
      <w:pPr>
        <w:pStyle w:val="EpigraphAuthor"/>
        <w:spacing w:before="0" w:after="144"/>
        <w:jc w:val="right"/>
        <w:rPr>
          <w:rFonts w:ascii="Times New Roman" w:hAnsi="Times New Roman" w:cs="Times New Roman"/>
          <w:color w:val="auto"/>
          <w:sz w:val="20"/>
          <w:szCs w:val="20"/>
        </w:rPr>
      </w:pPr>
      <w:r>
        <w:rPr>
          <w:rFonts w:cs="Times New Roman" w:ascii="Times New Roman" w:hAnsi="Times New Roman"/>
          <w:color w:val="auto"/>
        </w:rPr>
        <w:t>Из дневника П. Ханга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ка работала днем и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астые буксирные катера тянули вниз по течению широкие тяжелые баржи, груженные цементом и щебнем, лесом и оборудованием для строящейся большой гидроэлектростанции — Чардаринской ГЭС, а вверх — порожние, за новыми гру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олго до появления каравана по тугаям разносится натужный стук мо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и кажется, караван еле движется, потому что маленькому катеру не по силам такая тяжесть. Но вот суда приближаются, и ребята с удивлением видят, как громоздкая баржа послушно следует за своим миниатюрным поводырем, хотя и цепляется на поворотах бортами о высокий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ая работа у капитана на Сырдарье. Здесь мало знать фарватер — нужно здесь родиться, чтобы чувствовать эту коварную реку. Вчера еще груженый караван прошел широкой протокой мимо какого-нибудь безымянного острова, облюбованного горластой колонией черноголовых крачек, а сегодня… гляди, капитан, в оба: появилась подозрительная рябь. Опытный глаз определит: это обозначился меляк. Надо идти узкой протокой, хотя и трудно одолеть бешеную скорость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гко ходить по Дарье: бакенщики не успевают обозначать изменения в фарватере, особенно в большую воду, когда дожди и таяние ледников в горах в несколько раз увеличивают количество воды в 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нь и ночь работает река, несет грузы к Чардаре, снабжает строительство электростанции. Не спят речники: нужно успеть за стройкой, не нарушить ее напряженного ритма, доставить грузы в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 тот день, когда мощная плотина ГЭС намертво перекроет путь бурной желтой воде Сырдарьи, остановит ее вольный бег. И тогда закружится она, хлынет на берега, станет синеть, очищаясь от ила, и широко разливаться по ложу, приготовленному ей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разуется прозрачное рукотворное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ая река, веками пугавшая людей своим коварством и своенравием, послушно станет вращать машины гидроэлектростанции, напоит сотни тысяч гектаров безводных и потому безжизненных земель, превратит их в плодородные сады и виноградники, в зеленые поля хлопча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 время, когда человек одолевает стихию, становится умным и заботливым другом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дни пребывания на острове ребята выбегали смотреть на проходящие мимо караваны и махали руками в ответ на приветственные гудки катеров. Потом привыкли и уже не мчались на каменистый бугор, откуда раньше всего можно было увидеть приближающиеся суда. Научились издали, по звуку различать, большой или малый катер ведет кара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потеряло уже свою палящую силу и клонилось к ослепительно блещущей воде, когда Радик услыхал далекий шум мо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ый идет, — авторитетно зая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и большой, еще плохо слышно, — усомнился Пу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спорить на что хочешь — малый. Я его уже давно слышу, а ты еще и ухом не шевель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вака и хвастун, — усмехнулся Серафим Александрович, не поднимая взгляда от поплав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чалась Нюся. На голове у нее красовалась капитанская фуражка, настоящая, с кра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юмок</w:t>
      </w:r>
      <w:r>
        <w:rPr>
          <w:rStyle w:val="FootnoteCharacters"/>
          <w:rStyle w:val="FootnoteAnchor"/>
          <w:rFonts w:cs="Times New Roman" w:ascii="Times New Roman" w:hAnsi="Times New Roman"/>
          <w:color w:val="auto"/>
          <w:sz w:val="20"/>
          <w:szCs w:val="20"/>
        </w:rPr>
        <w:footnoteReference w:id="29"/>
      </w:r>
      <w:r>
        <w:rPr>
          <w:rFonts w:cs="Times New Roman" w:ascii="Times New Roman" w:hAnsi="Times New Roman"/>
          <w:color w:val="auto"/>
          <w:sz w:val="20"/>
          <w:szCs w:val="20"/>
        </w:rPr>
        <w:t xml:space="preserve"> идет, и на нем батя с дядей Михаи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задохнулся от зависти. Если ему сейчас чего и не хватает, так это капитанской фура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мне бы такую! — вздох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большая, ты в ней утонешь, — сказал Пул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пошутил Радик, — я по берегу ходи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938145" cy="4231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9" r="-12" b="-9"/>
                    <a:stretch>
                      <a:fillRect/>
                    </a:stretch>
                  </pic:blipFill>
                  <pic:spPr bwMode="auto">
                    <a:xfrm>
                      <a:off x="0" y="0"/>
                      <a:ext cx="2938145" cy="42310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кряхтя, поднялся на затекшие от неудобного сидения ноги, и весь гарнизон отправился на каменистый бугор, откуда лучше всего просматривалось главное русло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прибрежной зелени показался высокий нос катера, и капитан дал протяжный гудок, а Серафим Александрович поднял над головой руки, соединенные в рукопожа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рме второй баржи стояли Михаил Никитич и дядя Степан, Нюськин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афиму Александровичу привет! — крикнул он зычно, перекрыв шум мо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здравствуйте! — отвечал Серафим Александрович, но его интеллигентный голос был едва слы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в протоку, катер сбавил ход, и братья спустились в лодку, привязанную к корме бар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о многократно повторило прощальный гудок, и катер прибавил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имайте пополнение, — басил Степан Никитич. — Михаил погостюет у вас, а я ночью уеду, мой караван под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глядел он значительно моложе старшего брата и мало походил на него. Вот только те же лучики-морщинки у глаз на темно-коричневом от загара лице — профессиональные черты дарьинских ре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Никитич по-прежнему казался мрачным и неразговорчивым. Может быть, он всегда такой? Пулат исподтишка наблюдал за ним: каждое его движение, жест казались мальчику подозритель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жина Пулат отвел Радика к каменному бугру и ше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будем глядеть в 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зам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хочешь, — насторожился Пулат, — я без тебя спр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ел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слушать, что Михаил Никитич говорить будет, а там по обстановке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сидели у костра, не дальше десяти метров от накомарника мальчиков. Разговор был слышен хорошо, значит, надо притвориться спящ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ька излишне старательно сопел носом и даже всхрапывал время от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говорили о строительстве Чардаринской электростанции, о рыбалке, о домашних делах, об урожае — в общем, о чем угодно, только не о тай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а клонило в сон. Голоса как бы становились тише, будто кто-то уменьшал громкость. Мальчик дергал себя за ухо, прикладывал к виску прохладный корпус фонаря, чтобы не за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ька, — шепотом позвал он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не шевельнулся. «Вот притвора!» Пулат потряс его за плечо. Тот промычал что-то и повернулся на другой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у! — рассердился Пулат, но зато ему самому стало легче от сознания выполненного дол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между тем коснулся их путешествия. Мальчик насторо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шелестели листья на деревьях, мирно плескалась вода под берегом. Временами долетали издали ночные звуки тугая: то затявкает шакал, то разнесется леденящий сердце вопль — так и не узнали, кто это стонет! — то пронзительно прокричит ночной охотник сыч: «кувит-ку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на острове? — спросил Степан Никит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т же день пришли, что и Михаил; мы вечером, а он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пять дней колупались? — удивился Михаил Никитич. — Мы с Нюсеной за полтора управились, и не так чтоб шибко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 считай, ветер нас за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тряга здоровый был, у Галины почти смётанный стог распотрошил, — вставил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дня лодку латали, потекла вдруг, как реш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 Степан повернулся к брату. — Что за лодку ты им дал? Детей пото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ть не может, — прохрипел Михаил Никитич. — О камень ударились или на галечном перекате елоз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до переката случилось, на второе утро. Смотрю, воды по самые б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орядок это, Михаил, — укорил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знает что! Нонешний год смолил. Обшива хорошая, менять даже не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тора дня добирались Михаил Никитич с Нюськой до острова, — рассуждал Пулат. — А где он был три с половиной дня перед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ронку Макарову не и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али, — ответил Серафим Александрович. — Ездили мы с Радиком. Все облазали, и следа лачуги нет. Если и было что, так давно быльем поро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лго за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Нюськиного шалаша послышался звонкий лай Малыша. Потявкал и за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он, на шакала? — спросил Серафим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острове шакалов нет, — ответил Михаил. — Спросонья, дол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рескивали в костре сучья, булькал чайник. Серафим Александрович поднялся, походил вокруг, разминая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те, какая ночь! Ради нее одной стоило проделать все путеше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ль реки дул прохладный упорный ветерок, разогнавший комаров. За шелестом листвы и тихим перезвоном волн пригасли, отодвинулись на второй план голоса тугая. На юго-востоке ширился и разгорался серебристый холодный свет восходящей л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глухо откликнулся Степан, думая о чем-то своем, — представить себе не могу… чтоб Макар своими руками такое сделал! Лучше хлеб черный жрать на своей земле, чем булку на чужб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лю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булку? — спросил Михаил Никитич. — Его поманили булкой, а жрал-то он мякину горькую… И до конца жрать е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Михаил Никитич, как дело было, — попросил Серафим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рассказывать?.. За золотые погоны продал он нас, братьев своих… Когда ЧК раскрыла белоофицерский заговор и поарестовала ихнюю верхушку, Макарка с дружками-офицериками прибежал в тугай пря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я, — вставил Степан Никитич, — как они прискакали на лошадях. Трое их было, один как будто ран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роговорил Михаил раздумчиво, — не раненый, пьяный. Старшой ихний Макарке строго наказывал глаз с него не спускать и пристрелить в случае чего… Какой-то приказ тот потерял, и за это судить его должны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ще что-нибудь говорили? — нетерпеливо спросил Серафим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говорили, да только слушать их мне было ни к чему… И пристрелить могли, между прочим. Наутро того пьяного нашли на берегу Дарьи с простреленно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помню я, чтобы привезли они с собой что-нибудь такое для захоронки — ящики там или свертки, — почесал в затылке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было, кроме полевых сумок, а у пьяного и сумки не оказалось, — подтвердил Миха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умке вполне могли быть важные документы, — горячо сказал Серафим Александрович. — Нет, неспроста Макар хочет, чтобы отыскалась эта захор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ась она вам… Главное — Макар сбежал, и точка… Помнится, по норам схоронились, как шакалы. Не знаю уж, как он, а офицерье заодно с басмачами люд губили, пока их Советская власть не повытравила. Недобитые за границу убегли. Вот и вся Макарова биография. Жалеть о нем нечего. Прощения ему нет. В народе верно говорят: собаке собачья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 прощении речь, — проговорил Степан с нажимом, — и не нам его прощать. Но ты будь человеком, помоги выяснить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усть будет по-вашему. Поищу. Только прав Серафим: вряд ли что сохранилось, — многонько годков-то утекло…</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Пулат так и уснул с беспокойством на сердце, и сон его был неглубок и тревожен всю ночь напролет. И только когда предутренний ветерок стал играть стенками полога, прохватился он ото сна, поглядел сквозь марлю на поблекшие в предрассветных белесых сумерках знакомые, родные созвездия и крепко уснул. Так и не услышал он, как подошел ночью караван и забрал Степана Никитича.</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пятнадцатая</w:t>
      </w:r>
    </w:p>
    <w:p>
      <w:pPr>
        <w:pStyle w:val="Level2"/>
        <w:spacing w:before="0" w:after="288"/>
        <w:rPr>
          <w:rFonts w:ascii="Times New Roman" w:hAnsi="Times New Roman" w:cs="Times New Roman"/>
          <w:i/>
          <w:i/>
          <w:iCs/>
          <w:color w:val="auto"/>
        </w:rPr>
      </w:pPr>
      <w:r>
        <w:rPr>
          <w:rFonts w:cs="Times New Roman" w:ascii="Times New Roman" w:hAnsi="Times New Roman"/>
          <w:color w:val="auto"/>
        </w:rPr>
        <w:t>НИТОЧКА К ТАЙНЕ</w:t>
      </w:r>
    </w:p>
    <w:p>
      <w:pPr>
        <w:pStyle w:val="Epigraph"/>
        <w:rPr>
          <w:rFonts w:ascii="Times New Roman" w:hAnsi="Times New Roman" w:cs="Times New Roman"/>
          <w:i w:val="false"/>
          <w:i w:val="false"/>
          <w:iCs w:val="false"/>
          <w:color w:val="auto"/>
        </w:rPr>
      </w:pPr>
      <w:r>
        <w:rPr>
          <w:rFonts w:cs="Times New Roman" w:ascii="Times New Roman" w:hAnsi="Times New Roman"/>
          <w:i/>
          <w:iCs/>
          <w:color w:val="auto"/>
        </w:rPr>
        <w:t>Если хочешь быть уважаемым, сам умей уважать.</w:t>
      </w:r>
    </w:p>
    <w:p>
      <w:pPr>
        <w:pStyle w:val="Epigraph"/>
        <w:rPr>
          <w:rFonts w:ascii="Times New Roman" w:hAnsi="Times New Roman" w:cs="Times New Roman"/>
          <w:i/>
          <w:i/>
          <w:iCs/>
          <w:color w:val="auto"/>
        </w:rPr>
      </w:pPr>
      <w:r>
        <w:rPr>
          <w:rFonts w:cs="Times New Roman" w:ascii="Times New Roman" w:hAnsi="Times New Roman"/>
          <w:i w:val="false"/>
          <w:iCs w:val="false"/>
          <w:color w:val="auto"/>
        </w:rPr>
        <w:t>Узбекская пословица</w:t>
      </w:r>
    </w:p>
    <w:p>
      <w:pPr>
        <w:pStyle w:val="Epigraph"/>
        <w:rPr>
          <w:rFonts w:ascii="Times New Roman" w:hAnsi="Times New Roman" w:cs="Times New Roman"/>
          <w:i/>
          <w:i/>
          <w:iCs/>
          <w:color w:val="auto"/>
        </w:rPr>
      </w:pPr>
      <w:r>
        <w:rPr>
          <w:rFonts w:cs="Times New Roman" w:ascii="Times New Roman" w:hAnsi="Times New Roman"/>
          <w:i/>
          <w:iCs/>
          <w:color w:val="auto"/>
        </w:rPr>
        <w:t> </w:t>
      </w:r>
    </w:p>
    <w:p>
      <w:pPr>
        <w:pStyle w:val="Epigraph"/>
        <w:rPr>
          <w:rFonts w:ascii="Times New Roman" w:hAnsi="Times New Roman" w:cs="Times New Roman"/>
          <w:i/>
          <w:i/>
          <w:iCs/>
          <w:color w:val="auto"/>
        </w:rPr>
      </w:pPr>
      <w:r>
        <w:rPr>
          <w:rFonts w:cs="Times New Roman" w:ascii="Times New Roman" w:hAnsi="Times New Roman"/>
          <w:i/>
          <w:iCs/>
          <w:color w:val="auto"/>
        </w:rPr>
        <w:t>Опять началось: у Нюси пропала капитанка.</w:t>
      </w:r>
    </w:p>
    <w:p>
      <w:pPr>
        <w:pStyle w:val="Epigraph"/>
        <w:rPr>
          <w:rFonts w:ascii="Times New Roman" w:hAnsi="Times New Roman" w:cs="Times New Roman"/>
          <w:i/>
          <w:i/>
          <w:iCs/>
          <w:color w:val="auto"/>
        </w:rPr>
      </w:pPr>
      <w:r>
        <w:rPr>
          <w:rFonts w:cs="Times New Roman" w:ascii="Times New Roman" w:hAnsi="Times New Roman"/>
          <w:i/>
          <w:iCs/>
          <w:color w:val="auto"/>
        </w:rPr>
        <w:t>…</w:t>
      </w:r>
      <w:r>
        <w:rPr>
          <w:rFonts w:cs="Times New Roman" w:ascii="Times New Roman" w:hAnsi="Times New Roman"/>
          <w:i/>
          <w:iCs/>
          <w:color w:val="auto"/>
        </w:rPr>
        <w:t>Она по секрету рассказала мне про заколдованную хижину. Я смотрю схему острова, и сердце захолонула радостная тревога.</w:t>
      </w:r>
    </w:p>
    <w:p>
      <w:pPr>
        <w:pStyle w:val="Epigraph"/>
        <w:rPr>
          <w:rFonts w:ascii="Times New Roman" w:hAnsi="Times New Roman" w:cs="Times New Roman"/>
          <w:color w:val="auto"/>
        </w:rPr>
      </w:pPr>
      <w:r>
        <w:rPr>
          <w:rFonts w:cs="Times New Roman" w:ascii="Times New Roman" w:hAnsi="Times New Roman"/>
          <w:i/>
          <w:iCs/>
          <w:color w:val="auto"/>
        </w:rPr>
        <w:t>…</w:t>
      </w:r>
      <w:r>
        <w:rPr>
          <w:rFonts w:cs="Times New Roman" w:ascii="Times New Roman" w:hAnsi="Times New Roman"/>
          <w:i/>
          <w:iCs/>
          <w:color w:val="auto"/>
        </w:rPr>
        <w:t>Дядя Михаил сильно ругал нас, что мы с сомом фотографировались. Он его по носу тихо ударил, и сом так сильно бился, даже на мокром песке колея стала, как от грузовика.</w:t>
      </w:r>
    </w:p>
    <w:p>
      <w:pPr>
        <w:pStyle w:val="EpigraphAuthor"/>
        <w:spacing w:before="0" w:after="144"/>
        <w:jc w:val="right"/>
        <w:rPr>
          <w:rFonts w:ascii="Times New Roman" w:hAnsi="Times New Roman" w:cs="Times New Roman"/>
          <w:color w:val="auto"/>
          <w:sz w:val="20"/>
          <w:szCs w:val="20"/>
        </w:rPr>
      </w:pPr>
      <w:r>
        <w:rPr>
          <w:rFonts w:cs="Times New Roman" w:ascii="Times New Roman" w:hAnsi="Times New Roman"/>
          <w:color w:val="auto"/>
        </w:rPr>
        <w:t>Из дневника П. Ханга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сю прямо распирало от гордости. Как же, Серафим Александрович назначил ее старше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Была даже зап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юся, остаешься за старшую. Позавтракайте. Не ссорьтесь. Мы с дядей М. будем к ужину. С.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к проходил в молчании. Нюся прыскала со смеху, поглядывая на постные лица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те, лунатики, — говорила она с издевкой, — дядя Сима приедет, вам гостинцев при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уда, ну как с ней жить мирно? — возмутился Ра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было задаваться, а то приехали пижоны — на хромой козе не подъедешь. Ладно, будем мириться. — И она протянула Радьке мизинец, приговаривая: — Мирись, мирись, до свадьбы не дер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 детском 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же поми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 продолжала Нюся, — надо бы добыть свежей рыбки к обеду. Кто из вас поедет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станусь дежурить, — ответил Ра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Пулат уложить в лодку рыболовные снасти, как примчалась Нюська, ужасно з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ились, да? Все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орешь? — удивился Пу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своему Радьке, пусть отдаст капитанку по-хорошему, сейчас, пока я добрая, потом поз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ька воз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рал я твоей капитанки, нужна она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она д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 Радька взять твою фуражку, — заступился Пулат за товарища, — все время вместе были, да и Малыш залая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ыш не дурак на своих ла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ночью он лаял на ко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травить, Пулханчик. Знать ничего не знаю! Чтобы к нашему возвращению капитанка была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ыли в молчании. Настроение у Нюси испортилось. Пулат раздумывал: «Нет, не Радька сделал это, по глазам видно… Опять на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 дядя Миша взять? — спросил Пулат как можно дружелю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одарил мне ее… Да разве он наденет капитанку? Сам над батей подшуч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ся чуть не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тся твоя фуражка, вот увидишь… Я слышал, вы всего полтора дня сюда доби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нехотя кивнула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пять дней… Надо было сразу с нами плыть, веселее бы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Миша вверх плавал, до Хаджи Кур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ем мы, какой Хаджи Курган», — подумал Пу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инув удочки, ребята долго купались, брызгались, плавали наперегонки, а потом улеглись на горячий п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Нюся поднял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Пулат… Где-то плещется крупная рыба… Не тут. Дальше. По-моему, за мы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не ответил, ему дремалось после беспокой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ты помечтай, а я пойду по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прошло времени, как ушла Нюся, Пулат не смог бы сказать. С ощущением непонятного беспокойства очнулся он от др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 протирая глаза, огляделся. Нюс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неподалеку опять тяжело плеснуло. Пулат пошел на звук и сквозь камыши увидел Нюсю. Она как-то странно бултыхалась в воде, всего метрах в пяти от камы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юська, — окликнул он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юда, — отозвалась она чуж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ринулся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дку, — глухо выдохнула девочка. Похоже она то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умевая, что с ней случилось — ведь она хорошо плавает, — Пулат бросился в л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ватившись за борт, она долго отдыхала, а он держал ее за руку и глядел в осунувшееся сразу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аставили бросовых сетей, обалдуи, утонешь тут в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Нюся запуталась в старой, кем-то брошенной сети. Пулат выдернул кол, к которому была привязана основа, и они втащили в лодку сильно изодранную и заилившуюся сеть вместе с крупным сазаном. Он-то и плескался в камыш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ся, хоть и не подавала вида, испугалась сильно. Губы синие, лицо бледное, даже веснушки вроде поголу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она закопалась в песок, одна голова торчит, и так отогревалась. Скоро к ней вернулась ее обычная веселая бесшабаш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арень ничего себе, Пулханчик, спишь, как сурок. Я минут десять тебя звала, охрипла даже. — И добавила без всякой связи: — Хочешь, покажу, где ужаки водятся? Сколько нужно, столько и пой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шь случайно, кто это так кричит? — И Пулат изобразил таинственный ночной крик, который преследовал их на протяжении всего путе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обрадовалась Нюся, — я сама боюсь этих криков. Это ночной куличок, мне дядя Миша его показывал, авдоткой зовут. Смешно, да? Авдотка! У нас старухи говорят, что в них вселяются души умерших. Но это враки, точн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койников ты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их бояться! — пожал плечами Пу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ся округлила глаза и стала вылезать из пе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тайну скажу? Здесь недалеко, напротив Птичьего острова, около сухой ивы, есть заколдованная хижина. Я к ней два раза подбиралась, но начинался звон — и я пугалась. Черный ворон ее сторожит. Вот не сойти мне с места — там покойник. Слабо тебе пойти туда — спори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жина?! Это такой маленький домик, лачу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Что ты, как на уроке русского языка — «хижина», «домик», «лачужка»! Пусть лачужка! Голову даю на отсечение, она заколдованная, а может быть, там лежит покойник. На спор с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летная догадка мелькнула в голове Пу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ка! А если с Птичьего острова стать лицом к твоей заколдованной лачужке, то сзади будет устье Курук-Ке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ты все-таки, Пулханчик. Я тебе про Фому, а ты мне про Ерему. Какая разница, где окажется устье Курук-Келеса? Просто ты трусишь пойти к той хижине, вот голову мне и моро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сообразил, что Нюся, видно, ничего не знает про таинственную захоронку, и решил ничего ей пока не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 как найти лачужку, я с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строва покажу, с каменного бугра. Сама я боюсь туда идти, в третий раз — быть 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деланно безразличн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изко, совсем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ся вскочила на ноги, взбежала на невысокий лёссовый бугор, потом бросилась к тополю, что рос на самом берегу затона, и ловко, будто кошка, взобралась по его качающемуся ств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она, сухая ива. Возле нее стоит лачужка. Отсюда ее, конечно, не видно, она мал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не спеша подошел к тополю, хотя ему очень хотелось поскорее увидеть сухую иву, возле которой спряталась лачу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 я взгл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в том направлении, куда указывала Нюся, мальчик явственно увидел ветви засохшего дерева, метра на два, а то и больше возвышающиеся над остальными дерев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неплохой ориент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прямо сейчас пойти? — задумчиво промол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ся испытующе взглянула на него, не шутит ли, и возразила с изде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сфальтовую дорожку для тебя еще не вымостили. Хоть и кажется, недалеко до ивы, а добираться до нее часа два. Знаешь, какие там колючки и чащоба? Первый раз я туда продиралась, когда Малыш от меня сбежал и зацепился поводком за куст. Скулил, пока я его не отыскала и не освободила. Тогда я и увидела лачужку. Она из камыша, такие раньше делали охотники. А на иве сидел черный ворон-вещун. Только я хотела к лачужке подобраться поближе, а он как закаркает — и сразу звон по тугаю пошел. Неспроста это. Тебе не страшно? Пойдешь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милостивилась она. — Можешь не ходить, я тебе и так пове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идно, найти захоронку опять не удалось: взрослые вернулись засвет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го за другим стали выбрасывать на песок крупных сазанов и сомов, каждый килограммов по пяти, не меньше. Потом с помощью ребят втащили лодку на отмель и перевернули. Вместе с камышом из нее вывалился громадный 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ахнули. Редко кому даже из бывалых рыбаков приходилось видеть такого великана. Длиною он был около двух метров, голова напоминала обгоревшее полено, усы бессильно лежали на мокром пе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принес фотоаппарат, а Пулат изобразил на лице сонное выражение и улегся на песок в обнимку с рыб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ся Михаил Никит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райтесь отсюда! — грубо крикнул он. — У вас что, по две сп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же дохлый, — возразил Ра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твета рыбак щепкой слегка ударил сома по носу, и неожиданно стокилограммовая туша несколько раз взметнулась в воздух, мощно ударяя хвостом по песку. На мокром твердом песке остались глубокие вмя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Пулат понял, какой опасности подвергался, обнимаясь с с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еку опускался яркий малиновый закат. Растительность и вода окрасились в кровавый цвет. Загорелые лица людей стали медно-крас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птиц распространилось беспокойство: в камышах стоял громкий галдеж. Птицы поднимались в воздух и снова садились, тревожно крича. Гомон не сразу стих даже с наступлением тем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Никитич рано ушел спать. Серафим Александрович и ребята сидели у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не мог бы сказать, когда впервые к нему пришло чувство тоски по дому. Нет, он не устал, не потерял интереса к походной жизни. Наоборот, как будто привык к ее трудностям, втянулся. Но он все чаще вспоминал отца, маму, бабушку, даже своих надоедливых сестренок, и настроение портилось. Даже с Радиком не говорил он об этом, стес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егодня неизвестно почему пришла эта тоска. Столько впечатлений за день — не соскучишься, а поди ж ты, нашлась щелка для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други мои, вы захандрили, — сказал Серафим Александрович, с улыбкой глядя на ребят. — Устали или дом вспомнили? — Все-таки у него было безошибочное чутье учителя. — Ну, что ж! Это естественно. Вы ведь первый раз всерьез уехали из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Радик, — мы же в пионерские лагеря ез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внил, — сказал Пулат. — Лагерь — это все равно чт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бодритесь, через несколько дней будем в Ташкенте. — Серафим Александрович выколотил и снова набил табаком свою трубку. — И не надо, мои хорошие, стыдиться этого чувства. В младенчестве все мы тоскуем по рукам и ласкам матери, в детстве — по дому и родным. В зрелом возрасте и до глубокой старости нам не обойтись без нашего общего дома — родины. На родине можно прожить счастливо или несчастливо, но без родины жизнь теряет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сегодня дежурить? — спросил Радик, когда они укладывались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хитро прищ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 сегодня твоя очередь.</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больше не будем. Все равно без толку. Лучше в последний день напрямик спросим Серафима. Или неудобно, а?</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шестнадцатая</w:t>
      </w:r>
    </w:p>
    <w:p>
      <w:pPr>
        <w:pStyle w:val="Level2"/>
        <w:spacing w:before="0" w:after="288"/>
        <w:rPr>
          <w:rFonts w:ascii="Times New Roman" w:hAnsi="Times New Roman" w:cs="Times New Roman"/>
          <w:i/>
          <w:i/>
          <w:iCs/>
          <w:color w:val="auto"/>
        </w:rPr>
      </w:pPr>
      <w:r>
        <w:rPr>
          <w:rFonts w:cs="Times New Roman" w:ascii="Times New Roman" w:hAnsi="Times New Roman"/>
          <w:color w:val="auto"/>
        </w:rPr>
        <w:t>УРАГАН</w:t>
      </w:r>
    </w:p>
    <w:p>
      <w:pPr>
        <w:pStyle w:val="Epigraph"/>
        <w:jc w:val="right"/>
        <w:rPr>
          <w:rFonts w:ascii="Times New Roman" w:hAnsi="Times New Roman" w:cs="Times New Roman"/>
          <w:color w:val="auto"/>
        </w:rPr>
      </w:pPr>
      <w:r>
        <w:rPr>
          <w:rFonts w:cs="Times New Roman" w:ascii="Times New Roman" w:hAnsi="Times New Roman"/>
          <w:i/>
          <w:iCs/>
          <w:color w:val="auto"/>
        </w:rPr>
        <w:t>Без ветра не бывает бури.</w:t>
      </w:r>
    </w:p>
    <w:p>
      <w:pPr>
        <w:pStyle w:val="EpigraphAuthor"/>
        <w:spacing w:before="0" w:after="144"/>
        <w:jc w:val="right"/>
        <w:rPr>
          <w:rFonts w:ascii="Times New Roman" w:hAnsi="Times New Roman" w:cs="Times New Roman"/>
          <w:color w:val="auto"/>
          <w:sz w:val="20"/>
          <w:szCs w:val="20"/>
        </w:rPr>
      </w:pPr>
      <w:r>
        <w:rPr>
          <w:rFonts w:cs="Times New Roman" w:ascii="Times New Roman" w:hAnsi="Times New Roman"/>
          <w:color w:val="auto"/>
        </w:rPr>
        <w:t>Узбекская послов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ат обманул. Утро было безветренным и душным, день обещал быть знойным. На небе ни обла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обратил внимание, что птичья колония безмолв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начит, куда подевались п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отма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 твоей части. Мое дело — кух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авда, Радька стал заправским поваром. Вчера так рыбу пожарил, даже Серафим Александрович похв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Никитич спозаранку отправился вверх по своему участку, а Серафим Александрович — на то место, где накануне они выудили гигантского с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ся первая заметила необычную тучку, лохматую и подвижную. Всего-то несколько минут девочка не глядела на нее, пока полоскала белье, а тучка заметно выросла и изменила ф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ся окликнула Рад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улха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считает своих пт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тоскливо и страшно, каким-то утробным голосом завыл Мал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 побледнела Нюся. — Он так перед землетрясением во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налетел неожиданно. От первого же порыва к самой воде полегла плотная стена камыша. Из костра выбросило несколько горящих головешек, и ребята бросились их га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скольких сильных порывов наступила гнетущая тишина. Солнце тускнело на глазах, превращалось в кроваво-красный диск. Быстро надвигалась серая пе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си огонь! — крикнула Нюся и сама опрокинула в костер ведерко с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т момент по поверхности реки стремительно пробежала пенная полоса, и все потонуло в пронзительном свисте ветра. В лица ребят ударил тугой поток горячего воздуха, перемешанного с песком и пылью. С жалобным звоном покатился ча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ая волна грохнула в высокий берег, окатив ребят брыз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темно, как будто наступил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аясь от хлестких ударов песчинок и тугайного мусора, ребята легли на землю и закрыли головы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сказать, сколько времени продолжался ураган. Ребятам казалось — очень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сила ветра начала ослабевать. Наконец в разрывах стремительно бегущих по небу желтых рваных туч пыли, занесенных сюда невесть откуда, проглянуло тусклое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нь-ка, Радон! — Нюся указала в сторону далекой протоки на правом берегу. — Никак, пожар в тугае. Во как полыхает! Если ветер переменится, много беды огонь нат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ветер гнал огонь в сторону реки, и вскоре пламя стало оп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ган еще не совсем утих, а ребята уже бросились спасать уцелевши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полога, шалаш и почти все постели унес ветер. Правда, кое-что удалось найти в кустах и в воде бухточки, а плед Серафима Александровича Нюся обнаружила далеко в камыш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де же Пулат? Ураган стих, а мальчик не возвращался. Маленькая лодочка Нюси оказалась на месте, значит, и Пулат на острове. Облазили весь остров, забирались в камыши, вспугивая птиц криками, — Пулата не было. Он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уганные, молчаливые сидели ребята на высоком мысу и ждали. Чего? Кого? Сомнений не оставалось — с Пулатом приключилась беда. И никого из взрослых на остр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ка несла деревья, мусор, грязную пену. В желтых волнах у самого берега Радик заметил белую тряпицу. Выловив ее, он с удивлением узнал разодранную капитанскую фур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моя капитанка! Вот и козырек поломан с к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меня 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Сейчас это не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приехал, когда уже стем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ураган потопил лодку и понадобилось немало времени, чтобы вытащить ее на мелководье и вылить воду. Не осталось весел, пришлось вырубать ш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об исчезновении Пулата, Серафим Александрович помрач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э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объяснил, что часа за два до урагана Пулат пошел в камыши выяснить, почему молчат птицы. Может быть, его смыло волной. На острове его нет, они хорошо и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ые предположения вслух не высказывались, но все трое с ужасом подумали о возможной гибели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Радик понял до конца, как дорог для него Пулат, сердце больно сжималось от 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срочно что-то предпринимать. Но что, что можн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они легли большой костер и Серафим Александрович стрелял из ружья. Если бы подошел караван, они обратились бы за помощью, но река пуст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Серафим Александрович отправился на поиски Пулата вниз по теч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ни у костра, ребята подавленно молчали. Да и о чем было говорить? Все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ыш жался к хозяйке, как будто хотел ее ут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ть только, вчера в это время все они были здоровы и счастл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юська, — спросил вдруг Радик дрогнувшим голосом, — ты мертвецов когда-нибудь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 голове у Нюси мелькнула маленькая, еще не вполне осознанная искорка надежды, какая-то невероятная дог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вечая Радику, она вско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дончик, тут посиди, подежурь, я скоро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крикнул, что Серафим Александрович поручил им дежурить вместе, но Нюся его уже не слышала.</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Вскочив в лодку вместе с собакой, она поплыла к большому затону.</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семнадцатая</w:t>
      </w:r>
    </w:p>
    <w:p>
      <w:pPr>
        <w:pStyle w:val="Level2"/>
        <w:spacing w:before="0" w:after="288"/>
        <w:rPr>
          <w:rFonts w:ascii="Times New Roman" w:hAnsi="Times New Roman" w:cs="Times New Roman"/>
          <w:i/>
          <w:i/>
          <w:iCs/>
          <w:color w:val="auto"/>
        </w:rPr>
      </w:pPr>
      <w:r>
        <w:rPr>
          <w:rFonts w:cs="Times New Roman" w:ascii="Times New Roman" w:hAnsi="Times New Roman"/>
          <w:color w:val="auto"/>
        </w:rPr>
        <w:t>В ЗАПАДНЕ</w:t>
      </w:r>
    </w:p>
    <w:p>
      <w:pPr>
        <w:pStyle w:val="Epigraph"/>
        <w:jc w:val="right"/>
        <w:rPr>
          <w:rFonts w:ascii="Times New Roman" w:hAnsi="Times New Roman" w:cs="Times New Roman"/>
          <w:color w:val="auto"/>
        </w:rPr>
      </w:pPr>
      <w:r>
        <w:rPr>
          <w:rFonts w:cs="Times New Roman" w:ascii="Times New Roman" w:hAnsi="Times New Roman"/>
          <w:i/>
          <w:iCs/>
          <w:color w:val="auto"/>
        </w:rPr>
        <w:t>Имей тысячу друзей — и то мало.</w:t>
      </w:r>
    </w:p>
    <w:p>
      <w:pPr>
        <w:pStyle w:val="EpigraphAuthor"/>
        <w:spacing w:before="0" w:after="144"/>
        <w:jc w:val="right"/>
        <w:rPr>
          <w:rFonts w:ascii="Times New Roman" w:hAnsi="Times New Roman" w:cs="Times New Roman"/>
          <w:color w:val="auto"/>
          <w:sz w:val="20"/>
          <w:szCs w:val="20"/>
        </w:rPr>
      </w:pPr>
      <w:r>
        <w:rPr>
          <w:rFonts w:cs="Times New Roman" w:ascii="Times New Roman" w:hAnsi="Times New Roman"/>
          <w:color w:val="auto"/>
        </w:rPr>
        <w:t>Узбекская послов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у хотелось узнать, куда подевались птицы, почему в камышах такая необычная тишина. Он поднялся на вершину бугра и огляделся. Камышовые раздолья выглядели покинутыми. Мальчик посмотрел в сторону левого берега. Там, совсем близко, не более пятисот метров по прямой, виднелась старая высохшая ива. Где-то возле нее прячется в зарослях таинственная Нюськина лачужка. Может быть, это и есть та самая лачужка, под которой спрятана Макарова захор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приметы Макара, по которым следовало искать захоронку, не совпадали: если Пулат мысленно проводил прямую между ивой и устьем Курук-Келеса, то Птичий остров оказывался далеко в стороне от этой прямой. Не мог же остров переместиться метров на триста — четыреста вниз по течению, он же каменный, вечный. И все-таки интересно посмотреть, что это за лачу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ворить бы ребят пойти вместе, ведь Нюська знает дорогу от за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м уйти нельзя. Что подумает Серафим Александрович, если вернется и никого не найдет в лагере? Уговоришь Нюсю — Радька не захочет остаться, когда узнает про лач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самому пойти? Тут недалеко, часа за два можно обернуться. Тем более — скоро уезжать. Вдруг сегодня скажут собираться в обрат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адо идти, идти немедленно. И лодка не нужна, переплыть узкую протоку ничего не стоит. Но как же идти одному? Страшно! Лучше рассказать все Серафиму Александр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торопливо, как бы боясь передумать, спрятал сандалии под камнем и вошел в воду. Быстрая и удачная переправа придала ему уверенности. Цепляясь за корневища, мальчик взобрался на высокий берег и оглянулся на остров. Над лагерем поднимался синий дымок костра, ребят не видно. Порядок. И Пулат нырнул в колючие заро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ых же метров пути он понял всю сложность своей задачи. Трудно придерживаться нужного направления. Вскоре на теле мальчика, не говоря о руках и ногах, появились кровоточащие царапины от колючек. Болели они ужасно, но о возвращении он не помышлял. Бабушка говорила, упрямством он в отца. Несколько раз пришлось взбираться на тонкие, качающиеся под тяжестью тела деревца, чтобы определить, в какую сторону пробирать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а ужасная духота, хотелось пить, но флягу с водой он взять не догадался. «Ничего, я быстренько, — думал Пулат, — только разок взгляну на эту хижину и поверну назад. Завтра приведу сюда оста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рослях потемнело — видно, он забрался в чащу. Надо бы сориентироваться. Выбравшись на полянку, он увидел, что солнце закрыто плотной пеленой. В воздухе стояла гнетущая предгрозов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я ива была уже совсем рядом. Через несколько метров Пулат наткнулся на проволоку с прикрученными к ней консервными банками. Так вот почему Нюся слышала звон, когда подбиралась к хиж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 старая ива! Верхушка ее высохла, а внизу еще зеленеют раскидистые вет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кое карканье заставило мальчика прижаться к земле. Ворон каркал надсадно. «Где-то здесь его гнездо», — подумал Пу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хижина, но какая же она маленькая! Камышовые стены были когда-то обмазаны глиной, а теперь кусочки глины виднелись лишь кое-где между черными старыми камышинками. В крыше зияли дыры, дверей не было, да и были ли они вообще когда 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над зарослями завыл, застонал ветер, и сразу потемнело. И так это было мало приятное место, а тут мальчику стало совсем страшно. В зарослях стоял шум и треск, как будто злой великан в исступлении хлестал свистящей плетью по тугаю и что есть м</w:t>
      </w:r>
      <w:r>
        <w:rPr>
          <w:rFonts w:cs="Times New Roman" w:ascii="Times New Roman" w:hAnsi="Times New Roman"/>
          <w:color w:val="auto"/>
        </w:rPr>
        <w:t>о́</w:t>
      </w:r>
      <w:r>
        <w:rPr>
          <w:rFonts w:cs="Times New Roman" w:ascii="Times New Roman" w:hAnsi="Times New Roman"/>
          <w:color w:val="auto"/>
          <w:sz w:val="20"/>
          <w:szCs w:val="20"/>
        </w:rPr>
        <w:t>чи дул в охотничий 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ыло бы с Пулатом, если бы, как и Нюська, он верил в приметы и россказни темных людей. Сердце разорвалось бы от страха, а так оно только сильно стучит. На зубах скрипел песок. Если бы не ураган, мальчик непременно повернул бы обратно: хижину-то он нашел! Но в такую темень не выбраться ему из зарослей. Так одиноко Пулату в этом заброшенном месте, даже не верится, что неподалеку, в пятистах — шестистах метрах, за протокой его товарищи, уютный лаг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хоть внутри хижины можно укрыться от песка и пыли. Осторожно, на ощупь мальчик перелез через порог. Из крошечного помещения, где мог поместиться лежа только один человек, дверной проем вел в другую комнатку, без окон. Призрачный свет проникал сюда через проломы в крыше. Комнатка была совершенно пуста. Вот удивятся ребята смелости Пулата, когда узнают, что он не только нашел эту хижину, но и один побывал внутри нее. Никто не посмеет больше дразнить его мамун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у мальчик нащупал истлевшую чию</w:t>
      </w:r>
      <w:r>
        <w:rPr>
          <w:rStyle w:val="FootnoteCharacters"/>
          <w:rStyle w:val="FootnoteAnchor"/>
          <w:rFonts w:cs="Times New Roman" w:ascii="Times New Roman" w:hAnsi="Times New Roman"/>
          <w:color w:val="auto"/>
          <w:sz w:val="20"/>
          <w:szCs w:val="20"/>
        </w:rPr>
        <w:footnoteReference w:id="30"/>
      </w:r>
      <w:r>
        <w:rPr>
          <w:rFonts w:cs="Times New Roman" w:ascii="Times New Roman" w:hAnsi="Times New Roman"/>
          <w:color w:val="auto"/>
          <w:sz w:val="20"/>
          <w:szCs w:val="20"/>
        </w:rPr>
        <w:t>. Он прополз вперед — здесь и правда тише. Вдруг руки его провалились куда-то вниз. Потеряв опору, Пулат полетел в темноту и больно у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ой-то миг он потерял сознание и, когда пришел в себя, ужаснулся при мысли о случившемся. С трудом привстав, Пулат старался подавить противную дрожь в руках и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вой ветра затих. Привыкнув к темноте, Пулат разглядел, что находится на дне ямы наподобие глубокого окопа с гладкими стенами. Неподалеку смутно белели какие-то кости. Ужас холодком пробежал по телу. Что это — скелет? Да, похоже — скелет шакала. Когда-то, видно, шакал тоже провалился сюда. Сверху яма прикрывалась накатом из корявых тугайных деревьев. В том месте, где Пулат провалился вниз, свисали камышинки от чии. Наверное, чия прикрывала лаз в под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пытки мальчика выбраться из ямы оказались напрасными, и в отчаянии он понял: для него эта хижина стала коварной западней. Если его не найдут, он умрет от жажды и голода. Рисовались ужасные картины мучительной смерти. От жалости к себе, от усталости и отчаяния Пулат заплакал, размазывая по лицу слезы грязн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ночь. Раз ему показалось, будто он слышал звук выстрела. Но кому придет в голову искать его здесь? Если б он хоть догадался шепнуть Нюсе о своей затее… Есть не хотелось, только пить, но и жажда постепенно притупилась: на него нашло какое-то безразличие, апатия. Измученный, уже перед утром он, наконец забылся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лся ему злой великан, который хлыстом загонял его, Пулата, маленького, как мышонок полевки, в яму. Он не хотел прыгать туда, по страшные удары ложились у самых ног, и приходилось отступать все ближе и ближе к краю страшного отверстия. А на дне — о ужас! — его младшая сестренка Мухаббатка. Она тянется к нему, жалобно и тонко кричит: «Пулат, Пулатик!» А потом начинает лаять — заколдованная, наверно. Он хочет крикнуть ей, успокоить, но голос не повин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стренка все кричит: «Пулатик, Пу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вшись, он с ужасом вспомнил все, что с ним случилось накану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дыру над головой скупо проникает утренний свет. Где-то близко тявкает ш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919730" cy="4226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9" r="-12" b="-9"/>
                    <a:stretch>
                      <a:fillRect/>
                    </a:stretch>
                  </pic:blipFill>
                  <pic:spPr bwMode="auto">
                    <a:xfrm>
                      <a:off x="0" y="0"/>
                      <a:ext cx="2919730" cy="42265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латик! — ясно услыхал мальчик жалобный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 что есть силы закричал Пулат, и сердце его вздрогнуло. Да это же Нюська с Малышом! — 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лат, Пулат, Пулатик! — послышалось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ху зашурш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о, тут я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латик, жив? — Радостное и испуганное одновременно, Нюськино личико заглядывает в п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только вылезти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дожди, я из лодки веревку при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постой! — Пулат испугался, что Нюся уйдет и он снова останется один. Не желая показать своего малодушия, он попросил: — Принеси по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я ми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ся сдернула порванную чию, и в яме сразу посветлело. Совсем другими, радостными глазами Пулат оглядел свою западню. Между осыпавшимся краем ямы и накатом возле лаза он заметил медную бляху и ручку от полевой су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Пулат вспомнил снова, ради чего он пробирался к хижине. Поднявшись на носки, он палочкой дотянулся до осыпи у края подпола — в яму обрушился каскад пыли вместе с сумкой. Поднимая ее, Пулат с удивлением увидел неподалеку сильно запыленную капитанскую фуражку. Вот те на! Нюськина фуражка, здесь! Значит, их враг побывал тут до него! Скорее бы убраться отсюда. Ему казалось, что Нюси нет слишком долго, но ему и в голову не приходило, будто она может оставить его в беде. Просто он знал, каково пробираться ползком сквозь колючие заро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 веревке мальчик выбрался наружу, Нюся обняла его, не стесняясь слез. Пулат тоже и смеялся, и смахивал слезинки украдкой. Они тормошили друг друга, а Малыш вьюном вился у ног, тявкал и хватал хозяйку за под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вшись на миг, Нюся взглянула на чумазое лицо Пулата и захохотала, а тот смеялся, глядя на грязные разводы на ее ще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показал Нюсе фур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ка, т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а. Моя нашлась… разорванная. Кому понадобилось сначала похитить ее, а потом разорвать? Я ее сожгла, в костер бросила. Ничего, теперь эта моей будет,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пожалуйста, разве мне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ся внимательно оглядела фур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ка, тут было что-то написано, да расплылось от сы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торжествующе извлек из ямы веревку с привязанной на конце полевой сум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Что еще я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Пойдем скорее. Дядя Сима всю ночь стрелял из ружья, и мы большой костер жгли. Уж думали, ты погиб, дурачок ты этакий, — снова всхлипнула Ню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ливо, не обращая внимания на царапины и ссадины, они поползли к затону, где Нюся оставила свою л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в подплывающей лодке Пулата, Радик исполнил такой бурный и радостный танец, что ему мог бы позавидовать лучший танцор из африканского племени карамоджа, известного своим танцевальным искус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предупредить Серафима Александровича, — беспокоился Пу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ужье н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сбегал за ружьем. Долго вертел его в руках и разглядывал уз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 — Нюся решительно отобрала ружье, зарядила и выстрелила вверх. Правда, предварительно крепко зажму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менистого бугра все трое смотрели, не показалась ли на повороте лодка, и говорили, говорили без умолку, перебивая друг друга. Какое счастье, что все кончилось хорошо, что все снова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не сводил с товарища радостн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Нюська молодец, и я обещаю больше не задираться.</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й, Радончик, задирайся, тебе же больше колотушек достанется! Чихун-траву забыл?..</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восемнадцатая</w:t>
      </w:r>
    </w:p>
    <w:p>
      <w:pPr>
        <w:pStyle w:val="Level2"/>
        <w:spacing w:before="0" w:after="288"/>
        <w:rPr>
          <w:rFonts w:ascii="Times New Roman" w:hAnsi="Times New Roman" w:cs="Times New Roman"/>
          <w:i/>
          <w:i/>
          <w:iCs/>
          <w:color w:val="auto"/>
        </w:rPr>
      </w:pPr>
      <w:r>
        <w:rPr>
          <w:rFonts w:cs="Times New Roman" w:ascii="Times New Roman" w:hAnsi="Times New Roman"/>
          <w:color w:val="auto"/>
        </w:rPr>
        <w:t>ХОДЫР-МОДЫР-ЗОДЫР… ШУХ!</w:t>
      </w:r>
    </w:p>
    <w:p>
      <w:pPr>
        <w:pStyle w:val="Epigraph"/>
        <w:jc w:val="right"/>
        <w:rPr>
          <w:rFonts w:ascii="Times New Roman" w:hAnsi="Times New Roman" w:cs="Times New Roman"/>
          <w:color w:val="auto"/>
        </w:rPr>
      </w:pPr>
      <w:r>
        <w:rPr>
          <w:rFonts w:cs="Times New Roman" w:ascii="Times New Roman" w:hAnsi="Times New Roman"/>
          <w:i/>
          <w:iCs/>
          <w:color w:val="auto"/>
        </w:rPr>
        <w:t>Горькая правда лучше сладкой лжи.</w:t>
      </w:r>
    </w:p>
    <w:p>
      <w:pPr>
        <w:pStyle w:val="EpigraphAuthor"/>
        <w:spacing w:before="0" w:after="144"/>
        <w:jc w:val="right"/>
        <w:rPr>
          <w:rFonts w:ascii="Times New Roman" w:hAnsi="Times New Roman" w:cs="Times New Roman"/>
          <w:color w:val="auto"/>
          <w:sz w:val="20"/>
          <w:szCs w:val="20"/>
        </w:rPr>
      </w:pPr>
      <w:r>
        <w:rPr>
          <w:rFonts w:cs="Times New Roman" w:ascii="Times New Roman" w:hAnsi="Times New Roman"/>
          <w:color w:val="auto"/>
        </w:rPr>
        <w:t>Узбекская послов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дка приближалась мучительно долго, и ребята закричали х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Си-ма,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не стал сразу причаливать к острову: ему нужно было время, чтобы у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и говорить, для Пулата объяснение с ним оказалось малоприя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ерафим Александрович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рушил лагерную дисциплину, Пулат, и тебе полагается суровое наказание, какое именно — я еще не решил. Кроме того, ты должен обо всем правдиво рассказать дома, чтобы родители могли решить, отпускать ли тебя в друг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но рассказать бабушке? — спросил Пулат и добавил: — Ведь она же педаг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впервые чуть улыбнулся Серафим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мчались на моторке Нюсин отец и дядя Михаил, на острове уже господствовали мир и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порядок после урагана был относительный: заметно облегчились рюкзаки путешественников: ветер унес много вещей. Но ведь они не новички в походе, и для ночлега им не нужны пе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у костра состоялся важный разговор. В нем участвовали и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акарова сумка, — сказал Михаил Никитич. — Вот и буквочки его вырезаны: «К.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евой сумке оказались документы разгромленной чекистами еще в тысяча девятьсот восемнадцатом году контрреволюционной военной организации Туркестана. Не все они сохранились — все-таки прошло больше сорока лет. За долгое время в сумку проникла сы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извлек Серафим Александрович толстую тетрадь в кожаном переплете, пачку истлевших наполовину листков с чернильными разводами вместо строк, несколько склеившихся топографических к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ичего больш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свете костра взрослые пытались прочесть те записи в тетради, которые можно было разобрать: какие-то протоколы, имена, поручения и донесения… Несведущим ничего не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митете госбезопасности разберутся, если эти бумаги еще представляют какой-нибудь интерес, — пробасил Степан Никит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Комитета госбезопасности, может быть, и не представляют, а для этих вот ребят представляют… Спросить у них, что они знают о том времени, когда в этих краях устанавливалась и закалялась в борьбе с контрреволюцией и басмачеством Советская власть, ведь не ответят. А по этим документам можно установить многие события тех лет, отыскать, быть может, старых рабочих-коммунистов, чекистов — участников ликвидации мят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афим прав! — сказал Михаил Никитич, и Пулату показалось, будто глаза его подоб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илам эта работа вашей пионерской организации? — обратился Серафим Александрович к Пулату и Рад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илам! — закричал Радик. — Я всегда говорил, что история революции — самая интерес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 вертел в руках сумку. В специальном кармашке плотно сидел прямоугольник из толстой кожи с гнездами для карандашей — пенал. Кнопка, которой прямоугольник пристегивался к сумке, проржавела насквозь. Она просто рассыпалась под Радькиными пальцами, и он с трудом вытащил пенал из карм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тут еще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испуганно подня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нь, не тронь! 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ров ножом шов кармашка, он достал тонкий пакет из плотного пергамента со следами осыпавшейся сургучной печ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кете находилось несколько листков бумаги, убористо исписанных витиеватым поче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сно Серафим Александрович пытался прочесть написанное, его глаза не в состоянии были разглядеть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торжествующе воскликнул Степан Никитич, заглядывая в бумаги через его плечо. — «Размножить и разослать по всем опорным пунктам…» Это приказ уничтожать представителей Советской власти. Тут и списки приложены… Глядите, глядите! Наш чиназский председатель Петро Сагайдак! Помнишь его, Миха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А Мурада Умарова, чекиста из поселка Солдатское, я тоже хорошо знал, — ткнул в бумаги заскорузлым пальцем Михаил Никит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подня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думать, это тот самый «потерянный» приказ. Вы понимаете?.. Значит, он не был потерян, а Макар похитил его у того пьяного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же тогда он сбежал? — задумчиво возразил Михаил. — Похоже, и вправду Макар сделал что-то ст</w:t>
      </w:r>
      <w:r>
        <w:rPr>
          <w:rFonts w:cs="Times New Roman" w:ascii="Times New Roman" w:hAnsi="Times New Roman"/>
          <w:color w:val="auto"/>
        </w:rPr>
        <w:t>о́</w:t>
      </w:r>
      <w:r>
        <w:rPr>
          <w:rFonts w:cs="Times New Roman" w:ascii="Times New Roman" w:hAnsi="Times New Roman"/>
          <w:color w:val="auto"/>
          <w:sz w:val="20"/>
          <w:szCs w:val="20"/>
        </w:rPr>
        <w:t>ящее, потому что начал понимать правду. Но все же он заслужил жестокую к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большего наказания, чем потеря родины, — тихо сказал Степан Никитич, — да и не о нем речь сейчас, он сам себя наказал… Как бы там ни было, мы сделали нужное дело: таким вот пацанам, как эти, важнее узнать побольше о том, как завоевывалась Советская власть. Им жить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и Радик внимательно разглядывали шуршащие листы при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 Пулат вдруг отшатнулся, потом осторожно взял листы из Радькиных рук и вгляделся в стройные столбцы имен. — Здесь написано: «Муминова Халида». Это же… Это же моя бабушка!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Александрович взял из его рук приказ и пристально стал вглядываться в написанное, то приближая, то удаляя бумагу от глаз. Он взволновался не меньше Пу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 продолжал повторять Пулат, — ведь бабушка же не была комиссаром или чек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она была одной из первых учительниц-узбечек, она в числе первых публично сбросила паранджу</w:t>
      </w:r>
      <w:r>
        <w:rPr>
          <w:rStyle w:val="FootnoteCharacters"/>
          <w:rStyle w:val="FootnoteAnchor"/>
          <w:rFonts w:cs="Times New Roman" w:ascii="Times New Roman" w:hAnsi="Times New Roman"/>
          <w:color w:val="auto"/>
          <w:sz w:val="20"/>
          <w:szCs w:val="20"/>
        </w:rPr>
        <w:footnoteReference w:id="31"/>
      </w:r>
      <w:r>
        <w:rPr>
          <w:rFonts w:cs="Times New Roman" w:ascii="Times New Roman" w:hAnsi="Times New Roman"/>
          <w:color w:val="auto"/>
          <w:sz w:val="20"/>
          <w:szCs w:val="20"/>
        </w:rPr>
        <w:t>, — наконец, справился с волнением Серафим Александрович. — Не удивительно, что враги революции включили ее в списки приговоренных к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бабушка никогда мне не рассказ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проси ее, она обязательно расскажет, как трудно приходилось ей и ее подругам в первые годы революции… Я видел однажды, за ней гналась толпа фанатиков; ее убили бы камнями, если бы рабочий патруль не задержал толпу. Я слышал, как ей аплодировали, когда она выступала на митинге в железнодорожных мастерских перед рабочими и солд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бой! — воскликнул Пулат удив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орово, Пулханчик, у тебя же героическая бабушка! — закричал Ра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Серафим Александрович, все знаете про мою баб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Пулат-джан, что я в то время вел работу среди местной молодежи. Ведь я вырос тут, смолоду знал язык и обыч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но было просить Серафима Александровича сумку и все бумаги передать в Комитет государственной безопасности. А на будущей неделе Степан Никитич сам собирался съездить в Ташк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Михаил сидел молча, не соглашался, но и не сп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Макарова лачужка оказалась совсем в другом месте? — недоуменно спросил Серафим Александрович. — Ты случайно обнаружил ее, Пу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рисовал план острова, — объяснял Пулат, — я видел старицу Курук-Келеса рядом с уст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до этого я слышал ваш разговор. Ночью, в Чиназе. Вы говорили, что захоронка на левом берегу; от того места, где стоит лачужка, должно быть видно через остров устье Курук-Ке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лачужка-то оказалась далеко в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тому, что мы ориентировались на сегодняшнее устье, а если ориентироваться на старицу, которая раньше была устьем, то получится точно напрямик. Но я об этом только теперь догадался. А лачужку эту Нюся нашла, еще в прошлом году, когда Малыш от нее убежал и в кустах поводком запу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же, черт возьми! — обрадовался Серафим Александрович. — Как я не подумал об этом! Сам вам про Чирчик рассказывал, у него устье тоже передвинулось на пятьсот метров от первоначального ру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ные вы ребята, — сказал дядя Степан, — одно плохо: дисциплина у вас слабовата. Ведь не сообрази Нюсена, что ты, отчаянная голова, отправился к заброшенной лачужке, мог бы там навек о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 совсем заброшенная, — возразил Пулат, я там еще капитанку нашел, новую, только грязную немного, совсем как пропавшая Нюс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дтвердила Нюся, — вот э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 Дядя Степан долго разглядывал фуражку. — Как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честно сказать, — Пулат напрягся, как перед боем, — мы думали, это дядя Михаил не хочет, чтобы нашлась захор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такое говоришь! — перебил его Серафим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мы»? — прохрипел Михаил Никит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Радькой… То ест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тоже так подумал бы на вашем месте, — решительно пришел на помощь мальчику Степан Никитич. — Сам посуди, Михаил: лодку ты им дал, а она вдруг оказалась дырявой, помочь захоронку найти не захотел… Только, друзья мои, здесь что-то не так. Уж я брата знаю, он в таком деле мешать н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жина ребята, все трое, отправились на каменистый бугор провожать з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ку в этот вечер хорошо пелось, потому что настроение было отличное, ведь опасность, угрожавшая другу, миновала. Пели песни старые и новые, веселые и грустные, а больше всего — пионерские: в седьмом классе им вступать в комсомол, тогда уж пионерских не попоешь — не сол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понравилась Нюсе их собственная самодельная походная песенк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дорные голоса далеко разносились по водному простору:</w:t>
      </w:r>
    </w:p>
    <w:p>
      <w:pPr>
        <w:pStyle w:val="Poem"/>
        <w:rPr>
          <w:rFonts w:ascii="Times New Roman" w:hAnsi="Times New Roman" w:cs="Times New Roman"/>
          <w:color w:val="auto"/>
        </w:rPr>
      </w:pPr>
      <w:r>
        <w:rPr>
          <w:rFonts w:cs="Times New Roman" w:ascii="Times New Roman" w:hAnsi="Times New Roman"/>
          <w:color w:val="auto"/>
        </w:rPr>
        <w:t>Открыта в природу заветная дверь,</w:t>
      </w:r>
    </w:p>
    <w:p>
      <w:pPr>
        <w:pStyle w:val="Poem"/>
        <w:rPr>
          <w:rFonts w:ascii="Times New Roman" w:hAnsi="Times New Roman" w:cs="Times New Roman"/>
          <w:color w:val="auto"/>
        </w:rPr>
      </w:pPr>
      <w:r>
        <w:rPr>
          <w:rFonts w:cs="Times New Roman" w:ascii="Times New Roman" w:hAnsi="Times New Roman"/>
          <w:color w:val="auto"/>
        </w:rPr>
        <w:t>Теперь не страшны ни комар нам, ни зверь.</w:t>
      </w:r>
    </w:p>
    <w:p>
      <w:pPr>
        <w:pStyle w:val="Poem"/>
        <w:rPr>
          <w:rFonts w:ascii="Times New Roman" w:hAnsi="Times New Roman" w:cs="Times New Roman"/>
          <w:color w:val="auto"/>
        </w:rPr>
      </w:pPr>
      <w:r>
        <w:rPr>
          <w:rFonts w:cs="Times New Roman" w:ascii="Times New Roman" w:hAnsi="Times New Roman"/>
          <w:color w:val="auto"/>
        </w:rPr>
        <w:t>Река Сырдарья и тугайные дали</w:t>
      </w:r>
    </w:p>
    <w:p>
      <w:pPr>
        <w:pStyle w:val="Poem"/>
        <w:rPr>
          <w:rFonts w:ascii="Times New Roman" w:hAnsi="Times New Roman" w:cs="Times New Roman"/>
          <w:color w:val="auto"/>
        </w:rPr>
      </w:pPr>
      <w:r>
        <w:rPr>
          <w:rFonts w:cs="Times New Roman" w:ascii="Times New Roman" w:hAnsi="Times New Roman"/>
          <w:color w:val="auto"/>
        </w:rPr>
        <w:t>Нас дружбой сплотили и милыми стал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лыви же, дарьинка, по звонким волнам,</w:t>
      </w:r>
    </w:p>
    <w:p>
      <w:pPr>
        <w:pStyle w:val="Poem"/>
        <w:rPr>
          <w:rFonts w:ascii="Times New Roman" w:hAnsi="Times New Roman" w:cs="Times New Roman"/>
          <w:color w:val="auto"/>
        </w:rPr>
      </w:pPr>
      <w:r>
        <w:rPr>
          <w:rFonts w:cs="Times New Roman" w:ascii="Times New Roman" w:hAnsi="Times New Roman"/>
          <w:color w:val="auto"/>
        </w:rPr>
        <w:t>Костер, веселее гори!</w:t>
      </w:r>
    </w:p>
    <w:p>
      <w:pPr>
        <w:pStyle w:val="Poem"/>
        <w:rPr>
          <w:rFonts w:ascii="Times New Roman" w:hAnsi="Times New Roman" w:cs="Times New Roman"/>
          <w:color w:val="auto"/>
        </w:rPr>
      </w:pPr>
      <w:r>
        <w:rPr>
          <w:rFonts w:cs="Times New Roman" w:ascii="Times New Roman" w:hAnsi="Times New Roman"/>
          <w:color w:val="auto"/>
        </w:rPr>
        <w:t>Пусть песенка эта летит к небесам</w:t>
      </w:r>
    </w:p>
    <w:p>
      <w:pPr>
        <w:pStyle w:val="Poem"/>
        <w:rPr>
          <w:rFonts w:ascii="Times New Roman" w:hAnsi="Times New Roman" w:cs="Times New Roman"/>
          <w:color w:val="auto"/>
          <w:sz w:val="20"/>
          <w:szCs w:val="20"/>
        </w:rPr>
      </w:pPr>
      <w:r>
        <w:rPr>
          <w:rFonts w:cs="Times New Roman" w:ascii="Times New Roman" w:hAnsi="Times New Roman"/>
          <w:color w:val="auto"/>
        </w:rPr>
        <w:t>До поздней вечерней зар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многое неясно, — тихо сказал Пулат, когда петь надоело. — Кто, например, продырявил лодку? Кого спугнул механик Шарип? Что за лодку видел Берген-ака? И совсем непонятно, кто и зачем своровал Нюськину фур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ов на эти вопросы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Ничего-то мы, видно, не сумеем разгадать, — раздосадованно сказал Пулат. — Настоящие следопыты давно бы все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бабушка знала всякие таинственные слова… Не смейтесь! — Нюся понизила голос, как будто боялась, что ее подслушает кто-то посторонний. — Она из трав делала лекарства — от наговора, от сглаза… Бывают такие слова, чтобы тайну разг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 — сказал Радик, — я дополна разных таинственных слов знаю, только какое для чего — кто их разберет… Вот, например: «Ходыр-модыр-зодыр… ш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засмеялся, а Нюся обид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озвон же ты, Радон.</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Мужские голоса у костра дружно затянули:</w:t>
      </w:r>
    </w:p>
    <w:p>
      <w:pPr>
        <w:pStyle w:val="Poem"/>
        <w:rPr>
          <w:rFonts w:ascii="Times New Roman" w:hAnsi="Times New Roman" w:cs="Times New Roman"/>
          <w:color w:val="auto"/>
        </w:rPr>
      </w:pPr>
      <w:r>
        <w:rPr>
          <w:rFonts w:cs="Times New Roman" w:ascii="Times New Roman" w:hAnsi="Times New Roman"/>
          <w:color w:val="auto"/>
        </w:rPr>
        <w:t>Сижу за решеткой в темнице сырой.</w:t>
      </w:r>
    </w:p>
    <w:p>
      <w:pPr>
        <w:pStyle w:val="Poem"/>
        <w:rPr>
          <w:rFonts w:ascii="Times New Roman" w:hAnsi="Times New Roman" w:cs="Times New Roman"/>
          <w:color w:val="auto"/>
        </w:rPr>
      </w:pPr>
      <w:r>
        <w:rPr>
          <w:rFonts w:cs="Times New Roman" w:ascii="Times New Roman" w:hAnsi="Times New Roman"/>
          <w:color w:val="auto"/>
        </w:rPr>
        <w:t>Вскормленный в неволе орел молодой,</w:t>
      </w:r>
    </w:p>
    <w:p>
      <w:pPr>
        <w:pStyle w:val="Poem"/>
        <w:rPr>
          <w:rFonts w:ascii="Times New Roman" w:hAnsi="Times New Roman" w:cs="Times New Roman"/>
          <w:color w:val="auto"/>
        </w:rPr>
      </w:pPr>
      <w:r>
        <w:rPr>
          <w:rFonts w:cs="Times New Roman" w:ascii="Times New Roman" w:hAnsi="Times New Roman"/>
          <w:color w:val="auto"/>
        </w:rPr>
        <w:t>Мой грустный товарищ, махая крылом,</w:t>
      </w:r>
    </w:p>
    <w:p>
      <w:pPr>
        <w:pStyle w:val="Poem"/>
        <w:rPr>
          <w:rFonts w:ascii="Times New Roman" w:hAnsi="Times New Roman" w:cs="Times New Roman"/>
          <w:color w:val="auto"/>
          <w:sz w:val="20"/>
          <w:szCs w:val="20"/>
        </w:rPr>
      </w:pPr>
      <w:r>
        <w:rPr>
          <w:rFonts w:cs="Times New Roman" w:ascii="Times New Roman" w:hAnsi="Times New Roman"/>
          <w:color w:val="auto"/>
        </w:rPr>
        <w:t>Кровавую пищу клюет под окном…</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жащий баритон Серафима Александровича старательно и точно выводил мелодию, а рокочущие басы братьев придавали песне необъятную ши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прити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в этой песне необыкновенная прелесть. И слова, и мелодия, и задушевность исполнения — все соединилось сейчас в ней, и песня жила, песня грустила и звала вдаль, в неведомые прос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адочно и важно подмигивали звезды, глухо вздыхала река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ак славно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Малыш навострил уши и заворчал, потом вскочил и с лаем бросился к шал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он? — забеспокоился Пу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го знает. Может, мышь почу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посмотрим. — Не дожидаясь товарищей, Радик решительно направился за соб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двинулись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шалаша навстречу Радику выскочила темная фигура. От сильного толчка Радька повалился на траву, но и незнакомец упал тоже. Несколько времени они катались по земле, сопели и крях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от неожиданности опомнилась Нюся. С криком бросилась она в св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учив момент, Пулат тоже вцепился в чужака. Он не чувствовал ударов, сыпавшихся на него, и держал врага на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глухими звуками борьбы звенел неумолчно лай Мал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ь безобразие! — грянул над ними капитанский бас Степана Никит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 ударил яркий сноп света от карманного фон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кого я вижу! — удивился дядя Михаил. — Сергунь, чертушка, откуда ты взялся? Это наш сосед, один из двух братьев-разбойников, гроза чужих садов. Старшего в армию при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вязый парень медленно поднялся с земли. Нюся во все глаза смотрела на пл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орово! А я не узнала тебя. Это же Серега Феофанов, второгодник из нашего кл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дрено было узнать гостя: левый глаз заплыл синяком, рубаха порвана и в прореху выглядывает белая тулья фуражки, весь в пыли, будто в муке. Впрочем, остальные бойцы выглядели н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922905" cy="4224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9" r="-12" b="-9"/>
                    <a:stretch>
                      <a:fillRect/>
                    </a:stretch>
                  </pic:blipFill>
                  <pic:spPr bwMode="auto">
                    <a:xfrm>
                      <a:off x="0" y="0"/>
                      <a:ext cx="2922905" cy="42246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ся ловко выхватила фуражку у Сер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шп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ерзила шмыгнул носом и заревел в голос, утирая кулаком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анька-а! Брата-аньк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не стыдно! — набросился Серафим Александрович на ребят. — Трое на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первый! — крикнул Радик. — Я его еще тронуть не успел, а он на меня как налетит! На голове балахон, как приви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авда, у ног Сереги лежал мешок, сложенный башл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же отпустите его, никуда он не убежит, — приказал Серафим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сегда дисциплинированный Пулат, упрямо сдвинув брови и глядя прямо в глаза Серафиму Александровичу, ответил тихо, но реш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сначала скажет, зачем он продырявил, а потом чуть не утащил нашу лодку. А еще — зачем Нюськину капитанку стащил… и вот э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постойте, — вышел вперед дядя Степан. — Это серьезные дела. Феофанов, отвечай! Старший в армии, так ты один безобразни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молчит, — сказал Пулат, — мы все сами знаем… Он подслушал в Чиназе тайну про лачужку и про захоронку и решил нам помешать. В самую первую ночь в Чиназе, когда шел разговор о захоронке, о том, чтобы разыскать ее, я заметил, что кто-то в кустах прячется. Думал сначала, это Михаил Никитич, а это вот он был, Феофанов. Подслушал тайну и испугался, как бы мы не разыскали эту лачужку. Вот и крался за нами, как вор. Ночью лодку продырявил, а мы ее починили. Потом хотел столкнуть ее в воду, чтобы она уплыла, — механик Шарип помешал. Его следы на песке, конечно, были, только такие же, как от наших босых ног. Он знал, что в лачужке спрятаны документы беляков, но вместо помощи хотел помешать их разы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ты! — Серега сердито глянул на Пулата, — Я за братаньку боялся, думал, как про бульдог дознаются, из армии прого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 сам, — приказал Степан Никит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рассказывать? Тот бульдог все одно не стре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бульдог? Что ты мел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братаньки спрашивайте. Я ничего не знаю, моя хата с к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продырявил л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а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жую фуражку зачем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го фуражка, вернее, его брата, — вмешался Пулат снова. — Твоего брата Петькой зовут или Павл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ькой, — подтвердила Нюся. — А ты откуда его знаешь? Он уже полгода как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 фуражке написано: «П. Феофанов» — Петр Феофанов. Надпись расплылась, но все же с трудом разобрать можно. Из-за этой надписи он и твою капитанку стащил — думал, Петькина, да буквочек не нашел… Петька в лачужке раньше побывал и уронил свою фуражку в яму, когда нашел и присвоил себе чужой револьвер — бульдог. А капитанку из ямы достать не сумел и поручил Сере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ручал он, я сам. Боялся: как про бульдог дознаются, из армии его прогонят… Я тот бульдог могу добровольно от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револьвер? — строго спросил Степан Никит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раюшке, под кры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ы столько дней жил один? — с непонятной Пулату жалостью в голосе спросил Серафим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ак. Мы привычные… В бурю чуть не сгорел: костер ветром разд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подтвердила Нюся, — мы с Радькой дальний пожар в туга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даешь, Пулханчик! — восхищенно воскликнул Радик, когда взрослые ушли, прихватив с собой Серегу. — Как Шерлок Холм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не Холмс, — смутился Пулат. — Просто я в дневник все записывал, а потом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Пулханчик, про надпись догадался, ведь там, на капитанке, только чернильные пятна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на том тополе, возле каменистого бугра, недавно, с полгода назад, вырезаны инициалы «ПФ». На фуражке я тоже разобрал в расплывшемся пятне «П» и дальше «Ф»… А как только ты сказала «Феофанов», меня будто током ударило, точно там было «П. Феофанов» написано. Неспроста он фуражки воровал, думал: как найдут надписанную фуражку брата, так и догадаются, что это они пистолет присвоили. Он же не знал, что Макар ничего про пистолет не рассказывал, а только про захоронку.</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вы убедились, что мое волшебное слово помогло тайну разгадать? — весело крикнул Радик. — Ходыр-модыр-зодыр… шух!</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девятнадцатая</w:t>
      </w:r>
    </w:p>
    <w:p>
      <w:pPr>
        <w:pStyle w:val="Level2"/>
        <w:spacing w:before="0" w:after="288"/>
        <w:rPr>
          <w:rFonts w:ascii="Times New Roman" w:hAnsi="Times New Roman" w:cs="Times New Roman"/>
          <w:i/>
          <w:i/>
          <w:iCs/>
          <w:color w:val="auto"/>
        </w:rPr>
      </w:pPr>
      <w:r>
        <w:rPr>
          <w:rFonts w:cs="Times New Roman" w:ascii="Times New Roman" w:hAnsi="Times New Roman"/>
          <w:color w:val="auto"/>
        </w:rPr>
        <w:t>ДОМОЙ</w:t>
      </w:r>
    </w:p>
    <w:p>
      <w:pPr>
        <w:pStyle w:val="Epigraph"/>
        <w:rPr>
          <w:rFonts w:ascii="Times New Roman" w:hAnsi="Times New Roman" w:cs="Times New Roman"/>
          <w:i/>
          <w:i/>
          <w:iCs/>
          <w:color w:val="auto"/>
        </w:rPr>
      </w:pPr>
      <w:r>
        <w:rPr>
          <w:rFonts w:cs="Times New Roman" w:ascii="Times New Roman" w:hAnsi="Times New Roman"/>
          <w:i/>
          <w:iCs/>
          <w:color w:val="auto"/>
        </w:rPr>
        <w:t>Открылась в природу заветная дверь,</w:t>
      </w:r>
    </w:p>
    <w:p>
      <w:pPr>
        <w:pStyle w:val="Epigraph"/>
        <w:rPr>
          <w:rFonts w:ascii="Times New Roman" w:hAnsi="Times New Roman" w:cs="Times New Roman"/>
          <w:i/>
          <w:i/>
          <w:iCs/>
          <w:color w:val="auto"/>
        </w:rPr>
      </w:pPr>
      <w:r>
        <w:rPr>
          <w:rFonts w:cs="Times New Roman" w:ascii="Times New Roman" w:hAnsi="Times New Roman"/>
          <w:i/>
          <w:iCs/>
          <w:color w:val="auto"/>
        </w:rPr>
        <w:t>Теперь не страшны ни комар нам, ни зверь.</w:t>
      </w:r>
    </w:p>
    <w:p>
      <w:pPr>
        <w:pStyle w:val="Epigraph"/>
        <w:rPr>
          <w:rFonts w:ascii="Times New Roman" w:hAnsi="Times New Roman" w:cs="Times New Roman"/>
          <w:i/>
          <w:i/>
          <w:iCs/>
          <w:color w:val="auto"/>
        </w:rPr>
      </w:pPr>
      <w:r>
        <w:rPr>
          <w:rFonts w:cs="Times New Roman" w:ascii="Times New Roman" w:hAnsi="Times New Roman"/>
          <w:i/>
          <w:iCs/>
          <w:color w:val="auto"/>
        </w:rPr>
        <w:t>Река Сырдарья и тугайные дали</w:t>
      </w:r>
    </w:p>
    <w:p>
      <w:pPr>
        <w:pStyle w:val="Epigraph"/>
        <w:rPr>
          <w:rFonts w:ascii="Times New Roman" w:hAnsi="Times New Roman" w:cs="Times New Roman"/>
          <w:i/>
          <w:i/>
          <w:iCs/>
          <w:color w:val="auto"/>
        </w:rPr>
      </w:pPr>
      <w:r>
        <w:rPr>
          <w:rFonts w:cs="Times New Roman" w:ascii="Times New Roman" w:hAnsi="Times New Roman"/>
          <w:i/>
          <w:iCs/>
          <w:color w:val="auto"/>
        </w:rPr>
        <w:t>Нас дружбой сплотили и милыми стали —</w:t>
      </w:r>
    </w:p>
    <w:p>
      <w:pPr>
        <w:pStyle w:val="Epigraph"/>
        <w:rPr>
          <w:rFonts w:ascii="Times New Roman" w:hAnsi="Times New Roman" w:cs="Times New Roman"/>
          <w:color w:val="auto"/>
        </w:rPr>
      </w:pPr>
      <w:r>
        <w:rPr>
          <w:rFonts w:cs="Times New Roman" w:ascii="Times New Roman" w:hAnsi="Times New Roman"/>
          <w:i/>
          <w:iCs/>
          <w:color w:val="auto"/>
        </w:rPr>
        <w:t>вот такая у нас правильная песня.</w:t>
      </w:r>
    </w:p>
    <w:p>
      <w:pPr>
        <w:pStyle w:val="EpigraphAuthor"/>
        <w:spacing w:before="0" w:after="144"/>
        <w:jc w:val="right"/>
        <w:rPr>
          <w:rFonts w:ascii="Times New Roman" w:hAnsi="Times New Roman" w:cs="Times New Roman"/>
          <w:color w:val="auto"/>
          <w:sz w:val="20"/>
          <w:szCs w:val="20"/>
        </w:rPr>
      </w:pPr>
      <w:r>
        <w:rPr>
          <w:rFonts w:cs="Times New Roman" w:ascii="Times New Roman" w:hAnsi="Times New Roman"/>
          <w:color w:val="auto"/>
        </w:rPr>
        <w:t>Из дневника П. Ханга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 день прощания с сырдарьинскими просторами. Около двадцати дней прожили ребята среди дикой загадочной природы и полюбили ее, полюбили навсегда. До обеда должен подойти караван из Чардары, он довезет путешественников до Чиназа, а там автобусом два часа — и в Ташке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Пулат очень соскучился по дому, но седой тугай ему теперь не забыть никогда. За сборами и хлопотами время летит незам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йте на будущий год, лунатики, — приглашает Ню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стров наш затопит, — настороженно говорит Радик. Он опасается какого-нибудь подв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ыщем другой птичий остров, мало ли их на Да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риезжай в Ташкент, обязательно. Мы с Радькой тебя в зоопарк св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ат знает — когда он расскажет бабушке про Нюсю, как она выручила его из беды, бабушка скажет: «Ты, конечно, не догадался пригласить ее в гости?» Бабушка почему-то всегда хочет познакомиться с его прия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бы здорово, если бы ты для нашего биокружка привезла заспиртованного скафирин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прошу дядю Мишу, ему такие рыбины не раз попа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дней… Много это или мало? Срок небольшой. Но сколько богатых впечатлений от природы, от походной жизни и каждодневных приключений, значительных и пустяковых, смешных и грустных… А беседы у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еще ребята будут вспоминать Птичий остров, заново переживать каждый день поход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нтересно жить! Сколько увлекательного и радостного скрыто в завтрашнем д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лянемся, — торжественно говорит Радик, — каждый год возвращаться сюда, в тугайный к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дхватывает Пу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лунатики, забудете, — усмехается Ню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они забудут свою наивную клятву, как и другие детские клятвы и обещания. Но великая радость общения с природой, зарожденная на вольных дарьинских просторах, останется на всю жизнь.</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Прощай, милый тугайный край! Прощайте, вольные звери и птицы! Нет, до свидания! Конечно, до свидания!</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ОГЛАВЛЕ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От автора................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КАЗАНИЕ О ВЕРНОМ ДРУГ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первая. ВТОРЖЕНИЕ ПРИШЕЛЬЦ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ишельцы в Солнечной долине......... 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тарожилы и незнакомцы........... 1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хота на охотников.............. 1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обыча.................. 1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игр нападает................ 2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ленник.................. 2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вторая. ПЛЕМЯ «ТАЖ»</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ольшой Орел, вождь............. 2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удрый Аун................ 3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айна пещеры предков............. 3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олчонок.................. 3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ождь и жрец................ 4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ан и Муна................. 4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гнание из стаи............... 5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лово предков................ 5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мурованные................ 6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следняя тайна мудрого Ауна......... 6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третья. СТРАНА ПРЕДК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еликий див — Солнце............ 7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трана мечты, страна предков.......... 8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 светлый див Солнце, дай нам огонь! ....... 8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братимы................. 8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хотники................. 9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озяин долины............... 10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ивы ночи забавляются............ 10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азум побеждает силу............. 10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аздник птиц, начало года........... 11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чало загадки............... 11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 тропе гнева................ 11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есть ведет по следу............. 12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руг наш соба............... 12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четвертая. ВОЗВРАЩЕ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 закате — сумерки............. 13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озвращение................ 13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ольшой костер............... 14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Удивительная, счастливая охота......... 14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ра в путь................ 151</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Обет................... 15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ТАЙНА СЕДОГО ТУГ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первая. Пулат............. 16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вторая. Чиназ............. 16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етья. Ночной разговор.......... 17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четвертая. Желтая река.......... 17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я пятая. Первая ночь в тугае........ 17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шестая. День тревог........... 18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седьмая. Сырдарья и Птолемей....... 19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восьмая. Новые приключения, новые загадки.. 19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евятая. Птичий остров.......... 20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есятая. Древний путь пернатых....... 21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одиннадцатая. Нюся........... 21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енадцатая. История одной лозы...... 22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инадцатая. Нюськины проделки...... 23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четырнадцатая. Родные звезды....... 2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пятнадцатая. Ниточка к тайне....... 24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шестнадцатая. Ураган.......... 24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семнадцатая. В западне.......... 25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восемнадцатая. Ходыр-модыр-зодыр... шух! ... 25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евятнадцатая. Домой........... 26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К читателя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Издательство просит отзывы об этой книге присылать по адресу: 125047, Москва, ул. Горького, 43, Дом детской книг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ля среднего возраст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митрий Харлампиевич Харлам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КАЗАНИЕ О ВЕРНОМ ДРУГЕ. ТАЙНА СЕДОГО ТУГ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иключенческие повест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696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Ответственный редактор </w:t>
      </w:r>
      <w:r>
        <w:rPr>
          <w:rFonts w:cs="Times New Roman" w:ascii="Times New Roman" w:hAnsi="Times New Roman"/>
          <w:i/>
          <w:iCs/>
          <w:color w:val="auto"/>
          <w:sz w:val="18"/>
          <w:szCs w:val="18"/>
        </w:rPr>
        <w:t>В. С. Мальт</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Н. З. Левинск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е редакторы </w:t>
      </w:r>
      <w:r>
        <w:rPr>
          <w:rFonts w:cs="Times New Roman" w:ascii="Times New Roman" w:hAnsi="Times New Roman"/>
          <w:i/>
          <w:iCs/>
          <w:color w:val="auto"/>
          <w:sz w:val="18"/>
          <w:szCs w:val="18"/>
        </w:rPr>
        <w:t xml:space="preserve">И. П. Савенкова </w:t>
      </w:r>
      <w:r>
        <w:rPr>
          <w:rFonts w:cs="Times New Roman" w:ascii="Times New Roman" w:hAnsi="Times New Roman"/>
          <w:i w:val="false"/>
          <w:iCs w:val="false"/>
          <w:color w:val="auto"/>
          <w:sz w:val="18"/>
          <w:szCs w:val="18"/>
        </w:rPr>
        <w:t xml:space="preserve">и </w:t>
      </w:r>
      <w:r>
        <w:rPr>
          <w:rFonts w:cs="Times New Roman" w:ascii="Times New Roman" w:hAnsi="Times New Roman"/>
          <w:i/>
          <w:iCs/>
          <w:color w:val="auto"/>
          <w:sz w:val="18"/>
          <w:szCs w:val="18"/>
        </w:rPr>
        <w:t>Г. Г. Сед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ы </w:t>
      </w:r>
      <w:r>
        <w:rPr>
          <w:rFonts w:cs="Times New Roman" w:ascii="Times New Roman" w:hAnsi="Times New Roman"/>
          <w:i/>
          <w:iCs/>
          <w:color w:val="auto"/>
          <w:sz w:val="18"/>
          <w:szCs w:val="18"/>
        </w:rPr>
        <w:t xml:space="preserve">В. Н. Анисимова </w:t>
      </w:r>
      <w:r>
        <w:rPr>
          <w:rFonts w:cs="Times New Roman" w:ascii="Times New Roman" w:hAnsi="Times New Roman"/>
          <w:i w:val="false"/>
          <w:iCs w:val="false"/>
          <w:color w:val="auto"/>
          <w:sz w:val="18"/>
          <w:szCs w:val="18"/>
        </w:rPr>
        <w:t xml:space="preserve">и </w:t>
      </w:r>
      <w:r>
        <w:rPr>
          <w:rFonts w:cs="Times New Roman" w:ascii="Times New Roman" w:hAnsi="Times New Roman"/>
          <w:i/>
          <w:iCs/>
          <w:color w:val="auto"/>
          <w:sz w:val="18"/>
          <w:szCs w:val="18"/>
        </w:rPr>
        <w:t>Л. А. Лазар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18.02.85. Подписано к печати 27.09.85. А04860. Формат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 типогр. № 1. Шрифт школьный. Печать высокая. Усл. печ. л. 14,92. Усл. кр.-отт. 18,38. Уч.-изд. л. 13,49 + 6 вкл. = 14,14. Тираж 100 000 экз. Заказ № 606. Цена 80 коп.</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денов Трудового Красного Знамени и Дружбы народов издательство «Детская литература» Государственного комитета РСФСР по делам издательств, полиграфии и книжной торговли. 103720, Москва, Центр, М. Черкасский пер., 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дена Трудового Красного Знамени фабрика «Детская книга» № 1 Росглавполиграфпрома Государственного комитета РСФСР по делам издательств, полиграфии и книжной торговли. 127018, Москва, Сущевский вал, 4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тпечатано с фотополимерных форм «Целлофот».</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843530" cy="47377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8" r="-13" b="-8"/>
                    <a:stretch>
                      <a:fillRect/>
                    </a:stretch>
                  </pic:blipFill>
                  <pic:spPr bwMode="auto">
                    <a:xfrm>
                      <a:off x="0" y="0"/>
                      <a:ext cx="2843530" cy="4737735"/>
                    </a:xfrm>
                    <a:prstGeom prst="rect">
                      <a:avLst/>
                    </a:prstGeom>
                  </pic:spPr>
                </pic:pic>
              </a:graphicData>
            </a:graphic>
          </wp:inline>
        </w:drawing>
      </w:r>
    </w:p>
    <w:p>
      <w:pPr>
        <w:pStyle w:val="SubTitle1"/>
        <w:spacing w:before="288" w:after="288"/>
        <w:ind w:left="0" w:right="0" w:hanging="0"/>
        <w:rPr>
          <w:rFonts w:ascii="Times New Roman" w:hAnsi="Times New Roman" w:cs="Times New Roman"/>
          <w:color w:val="auto"/>
        </w:rPr>
      </w:pPr>
      <w:r>
        <w:rPr>
          <w:rFonts w:cs="Times New Roman" w:ascii="Times New Roman" w:hAnsi="Times New Roman"/>
          <w:color w:val="auto"/>
        </w:rPr>
        <w:drawing>
          <wp:inline distT="0" distB="0" distL="0" distR="0">
            <wp:extent cx="5998210" cy="4707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5998210" cy="4707255"/>
                    </a:xfrm>
                    <a:prstGeom prst="rect">
                      <a:avLst/>
                    </a:prstGeom>
                  </pic:spPr>
                </pic:pic>
              </a:graphicData>
            </a:graphic>
          </wp:inline>
        </w:drawing>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18"/>
          <w:szCs w:val="18"/>
        </w:rPr>
        <w:tab/>
        <w:t>Сеголетки</w:t>
      </w:r>
      <w:r>
        <w:rPr>
          <w:rFonts w:cs="Times New Roman" w:ascii="Times New Roman" w:hAnsi="Times New Roman"/>
          <w:sz w:val="18"/>
          <w:szCs w:val="18"/>
        </w:rPr>
        <w:t> — молодые волки последнего помета.</w:t>
      </w:r>
    </w:p>
  </w:footnote>
  <w:footnote w:id="3">
    <w:p>
      <w:pPr>
        <w:pStyle w:val="Footnote"/>
        <w:rPr/>
      </w:pPr>
      <w:r>
        <w:rPr>
          <w:rStyle w:val="FootnoteCharacters"/>
        </w:rPr>
        <w:footnoteRef/>
      </w:r>
      <w:r>
        <w:rPr>
          <w:rFonts w:cs="Times New Roman" w:ascii="Times New Roman" w:hAnsi="Times New Roman"/>
          <w:i/>
          <w:iCs/>
          <w:sz w:val="18"/>
          <w:szCs w:val="18"/>
        </w:rPr>
        <w:tab/>
        <w:t>Кашгарка</w:t>
      </w:r>
      <w:r>
        <w:rPr>
          <w:rFonts w:cs="Times New Roman" w:ascii="Times New Roman" w:hAnsi="Times New Roman"/>
          <w:sz w:val="18"/>
          <w:szCs w:val="18"/>
        </w:rPr>
        <w:t> — название одного из известных районов старого Ташкента.</w:t>
      </w:r>
    </w:p>
  </w:footnote>
  <w:footnote w:id="4">
    <w:p>
      <w:pPr>
        <w:pStyle w:val="Footnote"/>
        <w:rPr/>
      </w:pPr>
      <w:r>
        <w:rPr>
          <w:rStyle w:val="FootnoteCharacters"/>
        </w:rPr>
        <w:footnoteRef/>
      </w:r>
      <w:r>
        <w:rPr>
          <w:rFonts w:cs="Times New Roman" w:ascii="Times New Roman" w:hAnsi="Times New Roman"/>
          <w:sz w:val="18"/>
          <w:szCs w:val="18"/>
        </w:rPr>
        <w:tab/>
        <w:t>Имеется в виду строительство Чардаринской ГЭС на Сырдарье около поселка Чардара.</w:t>
      </w:r>
    </w:p>
  </w:footnote>
  <w:footnote w:id="5">
    <w:p>
      <w:pPr>
        <w:pStyle w:val="Footnote"/>
        <w:rPr/>
      </w:pPr>
      <w:r>
        <w:rPr>
          <w:rStyle w:val="FootnoteCharacters"/>
        </w:rPr>
        <w:footnoteRef/>
      </w:r>
      <w:r>
        <w:rPr>
          <w:rFonts w:cs="Times New Roman" w:ascii="Times New Roman" w:hAnsi="Times New Roman"/>
          <w:i/>
          <w:iCs/>
          <w:sz w:val="18"/>
          <w:szCs w:val="18"/>
        </w:rPr>
        <w:tab/>
        <w:t>Пулат-джан (узб.)</w:t>
      </w:r>
      <w:r>
        <w:rPr>
          <w:rFonts w:cs="Times New Roman" w:ascii="Times New Roman" w:hAnsi="Times New Roman"/>
          <w:sz w:val="18"/>
          <w:szCs w:val="18"/>
        </w:rPr>
        <w:t> — ласковое обращение к мальчику.</w:t>
      </w:r>
    </w:p>
  </w:footnote>
  <w:footnote w:id="6">
    <w:p>
      <w:pPr>
        <w:pStyle w:val="Footnote"/>
        <w:rPr/>
      </w:pPr>
      <w:r>
        <w:rPr>
          <w:rStyle w:val="FootnoteCharacters"/>
        </w:rPr>
        <w:footnoteRef/>
      </w:r>
      <w:r>
        <w:rPr>
          <w:rFonts w:cs="Times New Roman" w:ascii="Times New Roman" w:hAnsi="Times New Roman"/>
          <w:i/>
          <w:iCs/>
          <w:sz w:val="18"/>
          <w:szCs w:val="18"/>
        </w:rPr>
        <w:tab/>
        <w:t>Каракурт</w:t>
      </w:r>
      <w:r>
        <w:rPr>
          <w:rFonts w:cs="Times New Roman" w:ascii="Times New Roman" w:hAnsi="Times New Roman"/>
          <w:sz w:val="18"/>
          <w:szCs w:val="18"/>
        </w:rPr>
        <w:t> — ядовитый черный паук.</w:t>
      </w:r>
    </w:p>
  </w:footnote>
  <w:footnote w:id="7">
    <w:p>
      <w:pPr>
        <w:pStyle w:val="Footnote"/>
        <w:rPr/>
      </w:pPr>
      <w:r>
        <w:rPr>
          <w:rStyle w:val="FootnoteCharacters"/>
        </w:rPr>
        <w:footnoteRef/>
      </w:r>
      <w:r>
        <w:rPr>
          <w:rFonts w:cs="Times New Roman" w:ascii="Times New Roman" w:hAnsi="Times New Roman"/>
          <w:i/>
          <w:iCs/>
          <w:sz w:val="18"/>
          <w:szCs w:val="18"/>
        </w:rPr>
        <w:tab/>
        <w:t>Хоп (узб.)</w:t>
      </w:r>
      <w:r>
        <w:rPr>
          <w:rFonts w:cs="Times New Roman" w:ascii="Times New Roman" w:hAnsi="Times New Roman"/>
          <w:sz w:val="18"/>
          <w:szCs w:val="18"/>
        </w:rPr>
        <w:t> — ладно.</w:t>
      </w:r>
    </w:p>
  </w:footnote>
  <w:footnote w:id="8">
    <w:p>
      <w:pPr>
        <w:pStyle w:val="Footnote"/>
        <w:rPr/>
      </w:pPr>
      <w:r>
        <w:rPr>
          <w:rStyle w:val="FootnoteCharacters"/>
        </w:rPr>
        <w:footnoteRef/>
      </w:r>
      <w:r>
        <w:rPr>
          <w:rFonts w:cs="Times New Roman" w:ascii="Times New Roman" w:hAnsi="Times New Roman"/>
          <w:i/>
          <w:iCs/>
          <w:sz w:val="18"/>
          <w:szCs w:val="18"/>
        </w:rPr>
        <w:tab/>
        <w:t>Достархан (узб.)</w:t>
      </w:r>
      <w:r>
        <w:rPr>
          <w:rFonts w:cs="Times New Roman" w:ascii="Times New Roman" w:hAnsi="Times New Roman"/>
          <w:sz w:val="18"/>
          <w:szCs w:val="18"/>
        </w:rPr>
        <w:t> — скатерть.</w:t>
      </w:r>
    </w:p>
  </w:footnote>
  <w:footnote w:id="9">
    <w:p>
      <w:pPr>
        <w:pStyle w:val="Footnote"/>
        <w:rPr/>
      </w:pPr>
      <w:r>
        <w:rPr>
          <w:rStyle w:val="FootnoteCharacters"/>
        </w:rPr>
        <w:footnoteRef/>
      </w:r>
      <w:r>
        <w:rPr>
          <w:rFonts w:cs="Times New Roman" w:ascii="Times New Roman" w:hAnsi="Times New Roman"/>
          <w:i/>
          <w:iCs/>
          <w:sz w:val="18"/>
          <w:szCs w:val="18"/>
        </w:rPr>
        <w:tab/>
        <w:t>Затон</w:t>
      </w:r>
      <w:r>
        <w:rPr>
          <w:rFonts w:cs="Times New Roman" w:ascii="Times New Roman" w:hAnsi="Times New Roman"/>
          <w:sz w:val="18"/>
          <w:szCs w:val="18"/>
        </w:rPr>
        <w:t> — залив, непроточная часть старого русла.</w:t>
      </w:r>
    </w:p>
  </w:footnote>
  <w:footnote w:id="10">
    <w:p>
      <w:pPr>
        <w:pStyle w:val="Footnote"/>
        <w:rPr/>
      </w:pPr>
      <w:r>
        <w:rPr>
          <w:rStyle w:val="FootnoteCharacters"/>
        </w:rPr>
        <w:footnoteRef/>
      </w:r>
      <w:r>
        <w:rPr>
          <w:rFonts w:cs="Times New Roman" w:ascii="Times New Roman" w:hAnsi="Times New Roman"/>
          <w:i/>
          <w:iCs/>
          <w:sz w:val="18"/>
          <w:szCs w:val="18"/>
        </w:rPr>
        <w:tab/>
        <w:t>Йук (узб.)</w:t>
      </w:r>
      <w:r>
        <w:rPr>
          <w:rFonts w:cs="Times New Roman" w:ascii="Times New Roman" w:hAnsi="Times New Roman"/>
          <w:sz w:val="18"/>
          <w:szCs w:val="18"/>
        </w:rPr>
        <w:t> — нет.</w:t>
      </w:r>
    </w:p>
  </w:footnote>
  <w:footnote w:id="11">
    <w:p>
      <w:pPr>
        <w:pStyle w:val="Footnote"/>
        <w:rPr/>
      </w:pPr>
      <w:r>
        <w:rPr>
          <w:rStyle w:val="FootnoteCharacters"/>
        </w:rPr>
        <w:footnoteRef/>
      </w:r>
      <w:r>
        <w:rPr>
          <w:rFonts w:cs="Times New Roman" w:ascii="Times New Roman" w:hAnsi="Times New Roman"/>
          <w:i/>
          <w:iCs/>
          <w:sz w:val="18"/>
          <w:szCs w:val="18"/>
        </w:rPr>
        <w:tab/>
        <w:t>Амаке (узб.)</w:t>
      </w:r>
      <w:r>
        <w:rPr>
          <w:rFonts w:cs="Times New Roman" w:ascii="Times New Roman" w:hAnsi="Times New Roman"/>
          <w:sz w:val="18"/>
          <w:szCs w:val="18"/>
        </w:rPr>
        <w:t> — дядя.</w:t>
      </w:r>
    </w:p>
  </w:footnote>
  <w:footnote w:id="12">
    <w:p>
      <w:pPr>
        <w:pStyle w:val="Footnote"/>
        <w:rPr/>
      </w:pPr>
      <w:r>
        <w:rPr>
          <w:rStyle w:val="FootnoteCharacters"/>
        </w:rPr>
        <w:footnoteRef/>
      </w:r>
      <w:r>
        <w:rPr>
          <w:rFonts w:cs="Times New Roman" w:ascii="Times New Roman" w:hAnsi="Times New Roman"/>
          <w:i/>
          <w:iCs/>
          <w:sz w:val="18"/>
          <w:szCs w:val="18"/>
        </w:rPr>
        <w:tab/>
        <w:t>Ака (узб.)</w:t>
      </w:r>
      <w:r>
        <w:rPr>
          <w:rFonts w:cs="Times New Roman" w:ascii="Times New Roman" w:hAnsi="Times New Roman"/>
          <w:sz w:val="18"/>
          <w:szCs w:val="18"/>
        </w:rPr>
        <w:t> — брат.</w:t>
      </w:r>
    </w:p>
  </w:footnote>
  <w:footnote w:id="13">
    <w:p>
      <w:pPr>
        <w:pStyle w:val="Footnote"/>
        <w:rPr/>
      </w:pPr>
      <w:r>
        <w:rPr>
          <w:rStyle w:val="FootnoteCharacters"/>
        </w:rPr>
        <w:footnoteRef/>
      </w:r>
      <w:r>
        <w:rPr>
          <w:rFonts w:cs="Times New Roman" w:ascii="Times New Roman" w:hAnsi="Times New Roman"/>
          <w:i/>
          <w:iCs/>
          <w:sz w:val="18"/>
          <w:szCs w:val="18"/>
        </w:rPr>
        <w:tab/>
        <w:t>Бобо (узб.)</w:t>
      </w:r>
      <w:r>
        <w:rPr>
          <w:rFonts w:cs="Times New Roman" w:ascii="Times New Roman" w:hAnsi="Times New Roman"/>
          <w:sz w:val="18"/>
          <w:szCs w:val="18"/>
        </w:rPr>
        <w:t> — старый, уважаемый человек, дедушка.</w:t>
      </w:r>
    </w:p>
  </w:footnote>
  <w:footnote w:id="14">
    <w:p>
      <w:pPr>
        <w:pStyle w:val="Footnote"/>
        <w:rPr/>
      </w:pPr>
      <w:r>
        <w:rPr>
          <w:rStyle w:val="FootnoteCharacters"/>
        </w:rPr>
        <w:footnoteRef/>
      </w:r>
      <w:r>
        <w:rPr>
          <w:rFonts w:cs="Times New Roman" w:ascii="Times New Roman" w:hAnsi="Times New Roman"/>
          <w:i/>
          <w:iCs/>
          <w:sz w:val="18"/>
          <w:szCs w:val="18"/>
        </w:rPr>
        <w:tab/>
        <w:t>Кукан</w:t>
      </w:r>
      <w:r>
        <w:rPr>
          <w:rFonts w:cs="Times New Roman" w:ascii="Times New Roman" w:hAnsi="Times New Roman"/>
          <w:sz w:val="18"/>
          <w:szCs w:val="18"/>
        </w:rPr>
        <w:t> — связка пойманных рыб на шнурке, продетом через жабры.</w:t>
      </w:r>
    </w:p>
  </w:footnote>
  <w:footnote w:id="15">
    <w:p>
      <w:pPr>
        <w:pStyle w:val="Footnote"/>
        <w:rPr/>
      </w:pPr>
      <w:r>
        <w:rPr>
          <w:rStyle w:val="FootnoteCharacters"/>
        </w:rPr>
        <w:footnoteRef/>
      </w:r>
      <w:r>
        <w:rPr>
          <w:rFonts w:cs="Times New Roman" w:ascii="Times New Roman" w:hAnsi="Times New Roman"/>
          <w:i/>
          <w:iCs/>
          <w:sz w:val="18"/>
          <w:szCs w:val="18"/>
        </w:rPr>
        <w:tab/>
        <w:t>Казан</w:t>
      </w:r>
      <w:r>
        <w:rPr>
          <w:rFonts w:cs="Times New Roman" w:ascii="Times New Roman" w:hAnsi="Times New Roman"/>
          <w:sz w:val="18"/>
          <w:szCs w:val="18"/>
        </w:rPr>
        <w:t> — чугунный котел для приготовления пищи.</w:t>
      </w:r>
    </w:p>
  </w:footnote>
  <w:footnote w:id="16">
    <w:p>
      <w:pPr>
        <w:pStyle w:val="Footnote"/>
        <w:rPr/>
      </w:pPr>
      <w:r>
        <w:rPr>
          <w:rStyle w:val="FootnoteCharacters"/>
        </w:rPr>
        <w:footnoteRef/>
      </w:r>
      <w:r>
        <w:rPr>
          <w:rFonts w:cs="Times New Roman" w:ascii="Times New Roman" w:hAnsi="Times New Roman"/>
          <w:i/>
          <w:iCs/>
          <w:sz w:val="18"/>
          <w:szCs w:val="18"/>
        </w:rPr>
        <w:tab/>
        <w:t>Юшка</w:t>
      </w:r>
      <w:r>
        <w:rPr>
          <w:rFonts w:cs="Times New Roman" w:ascii="Times New Roman" w:hAnsi="Times New Roman"/>
          <w:sz w:val="18"/>
          <w:szCs w:val="18"/>
        </w:rPr>
        <w:t> — бульон, жидкая часть ухи.</w:t>
      </w:r>
    </w:p>
  </w:footnote>
  <w:footnote w:id="17">
    <w:p>
      <w:pPr>
        <w:pStyle w:val="Footnote"/>
        <w:rPr/>
      </w:pPr>
      <w:r>
        <w:rPr>
          <w:rStyle w:val="FootnoteCharacters"/>
        </w:rPr>
        <w:footnoteRef/>
      </w:r>
      <w:r>
        <w:rPr>
          <w:rFonts w:cs="Times New Roman" w:ascii="Times New Roman" w:hAnsi="Times New Roman"/>
          <w:i/>
          <w:iCs/>
          <w:sz w:val="18"/>
          <w:szCs w:val="18"/>
        </w:rPr>
        <w:tab/>
        <w:t>Топчан</w:t>
      </w:r>
      <w:r>
        <w:rPr>
          <w:rFonts w:cs="Times New Roman" w:ascii="Times New Roman" w:hAnsi="Times New Roman"/>
          <w:sz w:val="18"/>
          <w:szCs w:val="18"/>
        </w:rPr>
        <w:t> — деревянный настил под деревьями, виноградником, на открытом воздухе, где пьют чай, угощают гостей.</w:t>
      </w:r>
    </w:p>
  </w:footnote>
  <w:footnote w:id="18">
    <w:p>
      <w:pPr>
        <w:pStyle w:val="Footnote"/>
        <w:rPr/>
      </w:pPr>
      <w:r>
        <w:rPr>
          <w:rStyle w:val="FootnoteCharacters"/>
        </w:rPr>
        <w:footnoteRef/>
      </w:r>
      <w:r>
        <w:rPr>
          <w:rFonts w:cs="Times New Roman" w:ascii="Times New Roman" w:hAnsi="Times New Roman"/>
          <w:i/>
          <w:iCs/>
          <w:sz w:val="18"/>
          <w:szCs w:val="18"/>
        </w:rPr>
        <w:tab/>
        <w:t>Макуха</w:t>
      </w:r>
      <w:r>
        <w:rPr>
          <w:rFonts w:cs="Times New Roman" w:ascii="Times New Roman" w:hAnsi="Times New Roman"/>
          <w:sz w:val="18"/>
          <w:szCs w:val="18"/>
        </w:rPr>
        <w:t> — жмых, корм для скота.</w:t>
      </w:r>
    </w:p>
  </w:footnote>
  <w:footnote w:id="19">
    <w:p>
      <w:pPr>
        <w:pStyle w:val="Footnote"/>
        <w:rPr/>
      </w:pPr>
      <w:r>
        <w:rPr>
          <w:rStyle w:val="FootnoteCharacters"/>
        </w:rPr>
        <w:footnoteRef/>
      </w:r>
      <w:r>
        <w:rPr>
          <w:rFonts w:cs="Times New Roman" w:ascii="Times New Roman" w:hAnsi="Times New Roman"/>
          <w:i/>
          <w:iCs/>
          <w:sz w:val="18"/>
          <w:szCs w:val="18"/>
        </w:rPr>
        <w:tab/>
        <w:t>Перемет</w:t>
      </w:r>
      <w:r>
        <w:rPr>
          <w:rFonts w:cs="Times New Roman" w:ascii="Times New Roman" w:hAnsi="Times New Roman"/>
          <w:sz w:val="18"/>
          <w:szCs w:val="18"/>
        </w:rPr>
        <w:t> — рыболовная снасть.</w:t>
      </w:r>
    </w:p>
  </w:footnote>
  <w:footnote w:id="20">
    <w:p>
      <w:pPr>
        <w:pStyle w:val="Footnote"/>
        <w:rPr/>
      </w:pPr>
      <w:r>
        <w:rPr>
          <w:rStyle w:val="FootnoteCharacters"/>
        </w:rPr>
        <w:footnoteRef/>
      </w:r>
      <w:r>
        <w:rPr>
          <w:rFonts w:cs="Times New Roman" w:ascii="Times New Roman" w:hAnsi="Times New Roman"/>
          <w:i/>
          <w:iCs/>
          <w:sz w:val="18"/>
          <w:szCs w:val="18"/>
        </w:rPr>
        <w:tab/>
        <w:t>Опа (узб.)</w:t>
      </w:r>
      <w:r>
        <w:rPr>
          <w:rFonts w:cs="Times New Roman" w:ascii="Times New Roman" w:hAnsi="Times New Roman"/>
          <w:sz w:val="18"/>
          <w:szCs w:val="18"/>
        </w:rPr>
        <w:t> — сестра.</w:t>
      </w:r>
    </w:p>
  </w:footnote>
  <w:footnote w:id="21">
    <w:p>
      <w:pPr>
        <w:pStyle w:val="Footnote"/>
        <w:rPr/>
      </w:pPr>
      <w:r>
        <w:rPr>
          <w:rStyle w:val="FootnoteCharacters"/>
        </w:rPr>
        <w:footnoteRef/>
      </w:r>
      <w:r>
        <w:rPr>
          <w:rFonts w:cs="Times New Roman" w:ascii="Times New Roman" w:hAnsi="Times New Roman"/>
          <w:i/>
          <w:iCs/>
          <w:sz w:val="18"/>
          <w:szCs w:val="18"/>
        </w:rPr>
        <w:tab/>
        <w:t>Балахана</w:t>
      </w:r>
      <w:r>
        <w:rPr>
          <w:rFonts w:cs="Times New Roman" w:ascii="Times New Roman" w:hAnsi="Times New Roman"/>
          <w:sz w:val="18"/>
          <w:szCs w:val="18"/>
        </w:rPr>
        <w:t> — специальное помещение во втором этаже узбекского дома, наподобие лоджии.</w:t>
      </w:r>
    </w:p>
  </w:footnote>
  <w:footnote w:id="22">
    <w:p>
      <w:pPr>
        <w:pStyle w:val="Footnote"/>
        <w:rPr/>
      </w:pPr>
      <w:r>
        <w:rPr>
          <w:rStyle w:val="FootnoteCharacters"/>
        </w:rPr>
        <w:footnoteRef/>
      </w:r>
      <w:r>
        <w:rPr>
          <w:rFonts w:cs="Times New Roman" w:ascii="Times New Roman" w:hAnsi="Times New Roman"/>
          <w:i/>
          <w:iCs/>
          <w:sz w:val="18"/>
          <w:szCs w:val="18"/>
        </w:rPr>
        <w:tab/>
        <w:t>Дувал</w:t>
      </w:r>
      <w:r>
        <w:rPr>
          <w:rFonts w:cs="Times New Roman" w:ascii="Times New Roman" w:hAnsi="Times New Roman"/>
          <w:sz w:val="18"/>
          <w:szCs w:val="18"/>
        </w:rPr>
        <w:t> — глиняный забор.</w:t>
      </w:r>
    </w:p>
  </w:footnote>
  <w:footnote w:id="23">
    <w:p>
      <w:pPr>
        <w:pStyle w:val="Footnote"/>
        <w:rPr/>
      </w:pPr>
      <w:r>
        <w:rPr>
          <w:rStyle w:val="FootnoteCharacters"/>
        </w:rPr>
        <w:footnoteRef/>
      </w:r>
      <w:r>
        <w:rPr>
          <w:rFonts w:cs="Times New Roman" w:ascii="Times New Roman" w:hAnsi="Times New Roman"/>
          <w:i/>
          <w:iCs/>
          <w:sz w:val="18"/>
          <w:szCs w:val="18"/>
        </w:rPr>
        <w:tab/>
        <w:t>Тандыр</w:t>
      </w:r>
      <w:r>
        <w:rPr>
          <w:rFonts w:cs="Times New Roman" w:ascii="Times New Roman" w:hAnsi="Times New Roman"/>
          <w:sz w:val="18"/>
          <w:szCs w:val="18"/>
        </w:rPr>
        <w:t> — печь для выпекания лепешек.</w:t>
      </w:r>
    </w:p>
  </w:footnote>
  <w:footnote w:id="24">
    <w:p>
      <w:pPr>
        <w:pStyle w:val="Footnote"/>
        <w:rPr/>
      </w:pPr>
      <w:r>
        <w:rPr>
          <w:rStyle w:val="FootnoteCharacters"/>
        </w:rPr>
        <w:footnoteRef/>
      </w:r>
      <w:r>
        <w:rPr>
          <w:rFonts w:cs="Times New Roman" w:ascii="Times New Roman" w:hAnsi="Times New Roman"/>
          <w:i/>
          <w:iCs/>
          <w:sz w:val="18"/>
          <w:szCs w:val="18"/>
        </w:rPr>
        <w:tab/>
        <w:t>Дуст</w:t>
      </w:r>
      <w:r>
        <w:rPr>
          <w:rFonts w:cs="Times New Roman" w:ascii="Times New Roman" w:hAnsi="Times New Roman"/>
          <w:sz w:val="18"/>
          <w:szCs w:val="18"/>
        </w:rPr>
        <w:t> — порошок для борьбы с сельхозвредителями.</w:t>
      </w:r>
    </w:p>
  </w:footnote>
  <w:footnote w:id="25">
    <w:p>
      <w:pPr>
        <w:pStyle w:val="Footnote"/>
        <w:rPr/>
      </w:pPr>
      <w:r>
        <w:rPr>
          <w:rStyle w:val="FootnoteCharacters"/>
        </w:rPr>
        <w:footnoteRef/>
      </w:r>
      <w:r>
        <w:rPr>
          <w:rFonts w:cs="Times New Roman" w:ascii="Times New Roman" w:hAnsi="Times New Roman"/>
          <w:i/>
          <w:iCs/>
          <w:sz w:val="18"/>
          <w:szCs w:val="18"/>
        </w:rPr>
        <w:tab/>
        <w:t>Видиум</w:t>
      </w:r>
      <w:r>
        <w:rPr>
          <w:rFonts w:cs="Times New Roman" w:ascii="Times New Roman" w:hAnsi="Times New Roman"/>
          <w:sz w:val="18"/>
          <w:szCs w:val="18"/>
        </w:rPr>
        <w:t> — болезнь винограда.</w:t>
      </w:r>
    </w:p>
  </w:footnote>
  <w:footnote w:id="26">
    <w:p>
      <w:pPr>
        <w:pStyle w:val="Footnote"/>
        <w:rPr/>
      </w:pPr>
      <w:r>
        <w:rPr>
          <w:rStyle w:val="FootnoteCharacters"/>
        </w:rPr>
        <w:footnoteRef/>
      </w:r>
      <w:r>
        <w:rPr>
          <w:rFonts w:cs="Times New Roman" w:ascii="Times New Roman" w:hAnsi="Times New Roman"/>
          <w:sz w:val="18"/>
          <w:szCs w:val="18"/>
        </w:rPr>
        <w:tab/>
        <w:t>В Узбекистане известны случаи, когда пущенная на холм или гору лоза разрасталась до больших размеров, давая многие сотни килограммов винограда.</w:t>
      </w:r>
    </w:p>
  </w:footnote>
  <w:footnote w:id="27">
    <w:p>
      <w:pPr>
        <w:pStyle w:val="Footnote"/>
        <w:rPr/>
      </w:pPr>
      <w:r>
        <w:rPr>
          <w:rStyle w:val="FootnoteCharacters"/>
        </w:rPr>
        <w:footnoteRef/>
      </w:r>
      <w:r>
        <w:rPr>
          <w:rFonts w:cs="Times New Roman" w:ascii="Times New Roman" w:hAnsi="Times New Roman"/>
          <w:i/>
          <w:iCs/>
          <w:sz w:val="18"/>
          <w:szCs w:val="18"/>
        </w:rPr>
        <w:tab/>
        <w:t>Кок-чай (узб.)</w:t>
      </w:r>
      <w:r>
        <w:rPr>
          <w:rFonts w:cs="Times New Roman" w:ascii="Times New Roman" w:hAnsi="Times New Roman"/>
          <w:sz w:val="18"/>
          <w:szCs w:val="18"/>
        </w:rPr>
        <w:t> — зеленый чай.</w:t>
      </w:r>
    </w:p>
  </w:footnote>
  <w:footnote w:id="28">
    <w:p>
      <w:pPr>
        <w:pStyle w:val="Footnote"/>
        <w:rPr/>
      </w:pPr>
      <w:r>
        <w:rPr>
          <w:rStyle w:val="FootnoteCharacters"/>
        </w:rPr>
        <w:footnoteRef/>
      </w:r>
      <w:r>
        <w:rPr>
          <w:rFonts w:cs="Times New Roman" w:ascii="Times New Roman" w:hAnsi="Times New Roman"/>
          <w:i/>
          <w:iCs/>
          <w:sz w:val="18"/>
          <w:szCs w:val="18"/>
        </w:rPr>
        <w:tab/>
        <w:t>Хон (узб.)</w:t>
      </w:r>
      <w:r>
        <w:rPr>
          <w:rFonts w:cs="Times New Roman" w:ascii="Times New Roman" w:hAnsi="Times New Roman"/>
          <w:sz w:val="18"/>
          <w:szCs w:val="18"/>
        </w:rPr>
        <w:t> — так уважительно говорят о женщине, старшей по возрасту.</w:t>
      </w:r>
    </w:p>
  </w:footnote>
  <w:footnote w:id="29">
    <w:p>
      <w:pPr>
        <w:pStyle w:val="Footnote"/>
        <w:rPr/>
      </w:pPr>
      <w:r>
        <w:rPr>
          <w:rStyle w:val="FootnoteCharacters"/>
        </w:rPr>
        <w:footnoteRef/>
      </w:r>
      <w:r>
        <w:rPr>
          <w:rFonts w:cs="Times New Roman" w:ascii="Times New Roman" w:hAnsi="Times New Roman"/>
          <w:i/>
          <w:iCs/>
          <w:sz w:val="18"/>
          <w:szCs w:val="18"/>
        </w:rPr>
        <w:tab/>
        <w:t>Баюмок</w:t>
      </w:r>
      <w:r>
        <w:rPr>
          <w:rFonts w:cs="Times New Roman" w:ascii="Times New Roman" w:hAnsi="Times New Roman"/>
          <w:sz w:val="18"/>
          <w:szCs w:val="18"/>
        </w:rPr>
        <w:t> — в просторечии буксирный малый катер, БМК.</w:t>
      </w:r>
    </w:p>
  </w:footnote>
  <w:footnote w:id="30">
    <w:p>
      <w:pPr>
        <w:pStyle w:val="Footnote"/>
        <w:rPr/>
      </w:pPr>
      <w:r>
        <w:rPr>
          <w:rStyle w:val="FootnoteCharacters"/>
        </w:rPr>
        <w:footnoteRef/>
      </w:r>
      <w:r>
        <w:rPr>
          <w:rFonts w:cs="Times New Roman" w:ascii="Times New Roman" w:hAnsi="Times New Roman"/>
          <w:i/>
          <w:iCs/>
          <w:sz w:val="18"/>
          <w:szCs w:val="18"/>
        </w:rPr>
        <w:tab/>
        <w:t>Чия</w:t>
      </w:r>
      <w:r>
        <w:rPr>
          <w:rFonts w:cs="Times New Roman" w:ascii="Times New Roman" w:hAnsi="Times New Roman"/>
          <w:sz w:val="18"/>
          <w:szCs w:val="18"/>
        </w:rPr>
        <w:t> — циновка из камыша.</w:t>
      </w:r>
    </w:p>
  </w:footnote>
  <w:footnote w:id="31">
    <w:p>
      <w:pPr>
        <w:pStyle w:val="Footnote"/>
        <w:rPr/>
      </w:pPr>
      <w:r>
        <w:rPr>
          <w:rStyle w:val="FootnoteCharacters"/>
        </w:rPr>
        <w:footnoteRef/>
      </w:r>
      <w:r>
        <w:rPr>
          <w:rFonts w:cs="Times New Roman" w:ascii="Times New Roman" w:hAnsi="Times New Roman"/>
          <w:i/>
          <w:iCs/>
          <w:sz w:val="18"/>
          <w:szCs w:val="18"/>
        </w:rPr>
        <w:tab/>
        <w:t>Паранджа</w:t>
      </w:r>
      <w:r>
        <w:rPr>
          <w:rFonts w:cs="Times New Roman" w:ascii="Times New Roman" w:hAnsi="Times New Roman"/>
          <w:sz w:val="18"/>
          <w:szCs w:val="18"/>
        </w:rPr>
        <w:t> — плотная волосяная сетка, под которой мусульманские женщины в соответствии с религиозными законами должны были скрывать свое лицо от окружающи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Verdana" w:hAnsi="Verdana"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Verdana" w:hAnsi="Verdana" w:eastAsia="Lucida Sans Unicode" w:cs="Tahoma"/>
      <w:b/>
      <w:color w:val="0047FF"/>
      <w:kern w:val="2"/>
      <w:sz w:val="24"/>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val="false"/>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ctr </cp:lastModifiedBy>
  <dcterms:modified xsi:type="dcterms:W3CDTF">2018-01-21T05:14:38Z</dcterms:modified>
  <cp:revision>65</cp:revision>
  <dc:subject/>
  <dc:title/>
</cp:coreProperties>
</file>